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0"/>
        <w:ind w:firstLine="567"/>
        <w:jc w:val="both"/>
        <w:rPr/>
      </w:pPr>
      <w:r>
        <w:rPr>
          <w:rFonts w:cs="Times New Roman" w:ascii="Times New Roman" w:hAnsi="Times New Roman"/>
          <w:b/>
          <w:sz w:val="24"/>
        </w:rPr>
        <w:t xml:space="preserve">Тема 1. Характеристика понятий «драма» и «драматургия». Виды драматургии. Драматургия  как род литературы </w:t>
      </w:r>
    </w:p>
    <w:p>
      <w:pPr>
        <w:pStyle w:val="Normal"/>
        <w:shd w:fill="FFFFFF" w:val="clear"/>
        <w:autoSpaceDE w:val="false"/>
        <w:spacing w:before="0" w:after="0"/>
        <w:ind w:firstLine="567"/>
        <w:jc w:val="both"/>
        <w:rPr>
          <w:rFonts w:ascii="Times New Roman" w:hAnsi="Times New Roman" w:cs="Times New Roman"/>
          <w:i/>
          <w:i/>
          <w:sz w:val="24"/>
          <w:szCs w:val="24"/>
        </w:rPr>
      </w:pPr>
      <w:r>
        <w:rPr>
          <w:rFonts w:cs="Times New Roman" w:ascii="Times New Roman" w:hAnsi="Times New Roman"/>
          <w:b/>
          <w:i/>
          <w:sz w:val="24"/>
        </w:rPr>
        <w:t>ХАРАКТЕРИСТИКА ПОНЯТИЙ «ДРАМА» И «ДРАМАТУРГИЯ»</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й гостиничный комплекс занимает важное место в социальной сфере страны и способствует удовлетворению первостепенных потребностей путешествующих в проживании и питании. Без гостиниц невозможно создание современной индустрии туризма.</w:t>
      </w:r>
    </w:p>
    <w:p>
      <w:pPr>
        <w:pStyle w:val="Normal"/>
        <w:spacing w:lineRule="auto" w:line="240" w:before="0" w:after="0"/>
        <w:ind w:firstLine="709"/>
        <w:jc w:val="both"/>
        <w:rPr/>
      </w:pPr>
      <w:r>
        <w:rPr>
          <w:rFonts w:cs="Times New Roman" w:ascii="Times New Roman" w:hAnsi="Times New Roman"/>
          <w:i/>
          <w:sz w:val="24"/>
          <w:szCs w:val="24"/>
        </w:rPr>
        <w:t>Драма</w:t>
      </w:r>
      <w:r>
        <w:rPr>
          <w:rFonts w:cs="Times New Roman" w:ascii="Times New Roman" w:hAnsi="Times New Roman"/>
          <w:sz w:val="24"/>
          <w:szCs w:val="24"/>
        </w:rPr>
        <w:t xml:space="preserve"> и </w:t>
      </w:r>
      <w:r>
        <w:rPr>
          <w:rFonts w:cs="Times New Roman" w:ascii="Times New Roman" w:hAnsi="Times New Roman"/>
          <w:i/>
          <w:sz w:val="24"/>
          <w:szCs w:val="24"/>
        </w:rPr>
        <w:t xml:space="preserve">драматургия </w:t>
      </w:r>
      <w:r>
        <w:rPr>
          <w:rFonts w:cs="Times New Roman" w:ascii="Times New Roman" w:hAnsi="Times New Roman"/>
          <w:sz w:val="24"/>
          <w:szCs w:val="24"/>
        </w:rPr>
        <w:t xml:space="preserve">На сегодняшний день, они уже почти ассимилировались и прочно поглотили друг друга. Говоря о драме, мы говорим о драматургии и наоборот, тем самым, стирая не только морфологические признаки, но сводя их к одному содержанию и смыслу. «Драма - один из основных родов художественной литературы… охватывающий произведения, обычно предназначенные для исполнения на сцене». Как мы видим, это, наиболее распространенное суждение, есть  чисто практическое определение драмы, которое не только не объясняет ее суть, но и относит ее к литературе. Следует отметить, что в данном словаре («Эстетика») определение «драматургия» вообще отсутствует. Давайте посмотрим определение драмы в специализированном издании: драма - это «род литературного произведения в диалогической форме, предназначенное для сценического представления». Здесь сделана попытка определения структурного принципа, но, к сожалению лишь одного (диалогичность формы), и тем не менее, из этого определения вытекает вывод о том, что драма это лишь </w:t>
      </w:r>
      <w:r>
        <w:rPr>
          <w:rFonts w:cs="Times New Roman" w:ascii="Times New Roman" w:hAnsi="Times New Roman"/>
          <w:sz w:val="24"/>
          <w:szCs w:val="24"/>
          <w:u w:val="single"/>
        </w:rPr>
        <w:t>жанр в литературе</w:t>
      </w:r>
      <w:r>
        <w:rPr>
          <w:rFonts w:cs="Times New Roman" w:ascii="Times New Roman" w:hAnsi="Times New Roman"/>
          <w:sz w:val="24"/>
          <w:szCs w:val="24"/>
        </w:rPr>
        <w:t>. Но нет,  ниже в этой статье утверждается, что драма «как и другие виды искусства - одна из форм общественного сознания» В результате так и остается непонятным, что же такое драма - «род литературного произведения» или «вид искусства»? Кроме того, эти два понятия несут на себе много бытовых наслоений. Мы часто говорим о «драме всей жизни», о «драматических отношениях», когда же случается некое происшествие говорят «да, это - драма!», и т.д. и т.п.</w:t>
      </w:r>
    </w:p>
    <w:p>
      <w:pPr>
        <w:pStyle w:val="Normal"/>
        <w:spacing w:lineRule="auto" w:line="240" w:before="0" w:after="0"/>
        <w:ind w:firstLine="709"/>
        <w:jc w:val="both"/>
        <w:rPr/>
      </w:pPr>
      <w:r>
        <w:rPr>
          <w:rFonts w:cs="Times New Roman" w:ascii="Times New Roman" w:hAnsi="Times New Roman"/>
          <w:sz w:val="24"/>
          <w:szCs w:val="24"/>
        </w:rPr>
        <w:t>Нам кажется особенно важным</w:t>
      </w:r>
      <w:r>
        <w:rPr>
          <w:rFonts w:cs="Times New Roman" w:ascii="Times New Roman" w:hAnsi="Times New Roman"/>
          <w:i/>
          <w:sz w:val="24"/>
          <w:szCs w:val="24"/>
        </w:rPr>
        <w:t xml:space="preserve"> отделить (на теоретическом уровне)  понятие драмы от драматургии</w:t>
      </w:r>
      <w:r>
        <w:rPr>
          <w:rFonts w:cs="Times New Roman" w:ascii="Times New Roman" w:hAnsi="Times New Roman"/>
          <w:sz w:val="24"/>
          <w:szCs w:val="24"/>
        </w:rPr>
        <w:t xml:space="preserve">. Драма, по нашему мнению, во-первых, категория чисто эстетическая (подобно понятиям «трагическое», «комическое», «прекрасное», «безобразное» и т.д.), раскрывающая определенную степень напряженной борьбы в существовании индивидуума. Эта борьба не приводит финально к смерти или поражению (как в трагедии), не является она и «высмеиванием» чего либо как комедия. Сущность драмы в конфликте, борьбе, которая происходит на наших глазах и переходит в иное качество. Драма подчеркивает напряженность и конфликтность человеческого существования, причем говорят, что она естественна для человека и постоянно сопровождает его. </w:t>
      </w:r>
    </w:p>
    <w:p>
      <w:pPr>
        <w:pStyle w:val="Normal"/>
        <w:spacing w:lineRule="auto" w:line="240" w:before="0" w:after="0"/>
        <w:ind w:firstLine="709"/>
        <w:jc w:val="both"/>
        <w:rPr/>
      </w:pPr>
      <w:r>
        <w:rPr>
          <w:rFonts w:cs="Times New Roman" w:ascii="Times New Roman" w:hAnsi="Times New Roman"/>
          <w:sz w:val="24"/>
          <w:szCs w:val="24"/>
        </w:rPr>
        <w:t>Во-вторых, драма это текст написанный для различных ролей, на основании конфликтного действия. Гегель</w:t>
      </w:r>
      <w:r>
        <w:fldChar w:fldCharType="begin"/>
      </w:r>
      <w:r>
        <w:rPr/>
        <w:instrText xml:space="preserve"> XE "Гегель" </w:instrText>
      </w:r>
      <w:r>
        <w:rPr/>
        <w:fldChar w:fldCharType="separate"/>
      </w:r>
      <w:r>
        <w:rPr/>
      </w:r>
      <w:r>
        <w:rPr/>
        <w:fldChar w:fldCharType="end"/>
      </w:r>
      <w:r>
        <w:rPr>
          <w:rFonts w:cs="Times New Roman" w:ascii="Times New Roman" w:hAnsi="Times New Roman"/>
          <w:sz w:val="24"/>
          <w:szCs w:val="24"/>
        </w:rPr>
        <w:t xml:space="preserve"> по этому поводу писал: «драматическое в собственном смысле есть высказывание индивидов в борьбе их интересов и в разладе характеров и страстей этих индив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ретьих, термин драма иногда употребляется для определения особого жанра драматургии (буржуазная драма, лирическая драма, романтическая др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аматургия» же является с одной стороны видом искусства, с другой - родом литературы и театра. Под драматургией так же иногда понимают всю совокупность, собрание пьес (произведений предназначенных для сценического воплощения) вообще.</w:t>
      </w:r>
    </w:p>
    <w:p>
      <w:pPr>
        <w:pStyle w:val="Normal"/>
        <w:spacing w:lineRule="auto" w:line="240" w:before="0" w:after="0"/>
        <w:ind w:firstLine="709"/>
        <w:jc w:val="both"/>
        <w:rPr/>
      </w:pPr>
      <w:r>
        <w:rPr>
          <w:rFonts w:cs="Times New Roman" w:ascii="Times New Roman" w:hAnsi="Times New Roman"/>
          <w:sz w:val="24"/>
          <w:szCs w:val="24"/>
        </w:rPr>
        <w:t>До настоящего времени происходит путаница в вопросе о сущности и основе драмы. Шлегель, например, считал, что, прежде всего драма это наиболее объективная форма литературы, т.к. является собеседованием действующих лиц и не включает в их число автора. По мнению Гегеля, драма «высшая ступень поэзии». Он хоть и выделял эту первую, поэтическую сторону драматического произведения, тем не менее, добавляет, что «для непосредственного своего созерцания она должна исполняться на сцене». Драма соединяет в себе - по мнению Гегеля - объективность эпоса с субъективным началом лирики. Но далее он приходит к противоречию: называя драму поэзией, он тем не менее, отмечает, что «потребность драмы вообще заключается в наглядном изображении… поступков и отношений, сопровождающемся словесным высказыванием лиц выражающих действие».</w:t>
      </w:r>
    </w:p>
    <w:p>
      <w:pPr>
        <w:pStyle w:val="Normal"/>
        <w:spacing w:lineRule="auto" w:line="240" w:before="0" w:after="0"/>
        <w:ind w:firstLine="709"/>
        <w:jc w:val="both"/>
        <w:rPr/>
      </w:pPr>
      <w:r>
        <w:rPr>
          <w:rFonts w:cs="Times New Roman" w:ascii="Times New Roman" w:hAnsi="Times New Roman"/>
          <w:sz w:val="24"/>
          <w:szCs w:val="24"/>
        </w:rPr>
        <w:t>На наш взгляд наиболее точно о сущности драмы сказал В.М. Волькенштейн</w:t>
      </w:r>
      <w:r>
        <w:fldChar w:fldCharType="begin"/>
      </w:r>
      <w:r>
        <w:rPr/>
        <w:instrText xml:space="preserve"> XE "Волькенштейн В.М." </w:instrText>
      </w:r>
      <w:r>
        <w:rPr/>
        <w:fldChar w:fldCharType="separate"/>
      </w:r>
      <w:r>
        <w:rPr/>
      </w:r>
      <w:r>
        <w:rPr/>
        <w:fldChar w:fldCharType="end"/>
      </w:r>
      <w:r>
        <w:rPr>
          <w:rFonts w:cs="Times New Roman" w:ascii="Times New Roman" w:hAnsi="Times New Roman"/>
          <w:sz w:val="24"/>
          <w:szCs w:val="24"/>
        </w:rPr>
        <w:t xml:space="preserve"> в статье «Судьбы драматических произведений»: «я полагаю, что драм «для чтения» (то есть только для чтения) не существует; что драма, которую нельзя играть - не драма, а либо трактат, либо поэма в диалогической форме, а если и драма, то драма неудавшаяся… я… вижу в драме естественный сценический материал, </w:t>
      </w:r>
      <w:r>
        <w:rPr>
          <w:rFonts w:cs="Times New Roman" w:ascii="Times New Roman" w:hAnsi="Times New Roman"/>
          <w:i/>
          <w:sz w:val="24"/>
          <w:szCs w:val="24"/>
        </w:rPr>
        <w:t>литературу театральных возможностей</w:t>
      </w:r>
      <w:r>
        <w:rPr>
          <w:rFonts w:cs="Times New Roman" w:ascii="Times New Roman" w:hAnsi="Times New Roman"/>
          <w:sz w:val="24"/>
          <w:szCs w:val="24"/>
        </w:rPr>
        <w:t xml:space="preserve"> (курсив наш - И.Ч.)… пьеса есть одновременно сценический материал и законченное художественное произведение». Драматургия - именно литература театральных возможностей, она не род литературы, не литературно-художественная форма и уж тем более не высшая форма поэзии.</w:t>
      </w:r>
    </w:p>
    <w:p>
      <w:pPr>
        <w:pStyle w:val="Normal"/>
        <w:spacing w:lineRule="auto" w:line="240" w:before="0" w:after="0"/>
        <w:ind w:firstLine="709"/>
        <w:jc w:val="both"/>
        <w:rPr/>
      </w:pPr>
      <w:r>
        <w:rPr>
          <w:rFonts w:cs="Times New Roman" w:ascii="Times New Roman" w:hAnsi="Times New Roman"/>
          <w:sz w:val="24"/>
          <w:szCs w:val="24"/>
        </w:rPr>
        <w:t>Что же является источником драматизма, какие явления рассматривает или отражает (подражает) драматургия? Ответы на эти вопросы выясняют саму суть драмы. В театральной энциклопедии читаем: «источником драматизма является социальная действительность  с присущими ей противоречиями, борьбой антагонистических классов, столкновение людей противоположных взглядов, характеров». Аль Д.Н. считает, что драматург «создает модель, действующую модель человеческих отношений. Это не обязательно модель реальной жизненной ситуации». Подобных взглядов на источник драмы или предмет отражения довольно много. Назовем же мы эти мнения, скажем, «реалистические», то есть те, что считают автора зеркалом, отражающим реальные жизненные ситуации. Словно художник некая «мартеновская печь», творчески «переплавляющая» в себе жизненные ситуации в художественное произведение. Но существует ряд совершенно противоположных точек зрения, скажем так, «идеалистических». Например, Адам Мюллер Адам</w:t>
      </w:r>
      <w:r>
        <w:fldChar w:fldCharType="begin"/>
      </w:r>
      <w:r>
        <w:rPr/>
        <w:instrText xml:space="preserve"> XE "Мюллер Адам" </w:instrText>
      </w:r>
      <w:r>
        <w:rPr/>
        <w:fldChar w:fldCharType="separate"/>
      </w:r>
      <w:r>
        <w:rPr/>
      </w:r>
      <w:r>
        <w:rPr/>
        <w:fldChar w:fldCharType="end"/>
      </w:r>
      <w:r>
        <w:rPr>
          <w:rFonts w:cs="Times New Roman" w:ascii="Times New Roman" w:hAnsi="Times New Roman"/>
          <w:sz w:val="24"/>
          <w:szCs w:val="24"/>
        </w:rPr>
        <w:t xml:space="preserve"> в своей теории драмы изложенной в сочинениях «Чтения о немецкой науке литературы» (1807), «Об идее прекрасного» (1809), «О драматическом искусстве» (1812) развивает идею примирения противоречий. Эта теория пронизывает все его творчество и приводит к совершенно иному пониманию конфликта, а значит и источника драматизма. Вот, что он пишет по этому поводу: «Во вселенной нет никаких отклонений, если смотреть на вещи в целом, то единичные диссонансы растворяются в гармоничном аккорде». </w:t>
      </w:r>
    </w:p>
    <w:p>
      <w:pPr>
        <w:pStyle w:val="Normal"/>
        <w:spacing w:lineRule="auto" w:line="240" w:before="0" w:after="0"/>
        <w:ind w:firstLine="709"/>
        <w:jc w:val="both"/>
        <w:rPr/>
      </w:pPr>
      <w:r>
        <w:rPr>
          <w:rFonts w:cs="Times New Roman" w:ascii="Times New Roman" w:hAnsi="Times New Roman"/>
          <w:sz w:val="24"/>
          <w:szCs w:val="24"/>
        </w:rPr>
        <w:t>Противоречия между идеалами и действительностью у Мюллера нет. Основу прекрасного составляет все живое, гармоническое единство разнообразных элементов природы. Задача драмы - по Мюллеру - изобразить борьбу героя с противостоящими ему характерами, его очищение в жизненной борьбе именно таким путем раскрывается его жизненная идея. Сущность трагедии - обнаружение мерзости жизни и раздвоенности героя. В трактовке Мюллера Шекспир</w:t>
      </w:r>
      <w:r>
        <w:fldChar w:fldCharType="begin"/>
      </w:r>
      <w:r>
        <w:rPr/>
        <w:instrText xml:space="preserve"> XE "Шекспир" </w:instrText>
      </w:r>
      <w:r>
        <w:rPr/>
        <w:fldChar w:fldCharType="separate"/>
      </w:r>
      <w:r>
        <w:rPr/>
      </w:r>
      <w:r>
        <w:rPr/>
        <w:fldChar w:fldCharType="end"/>
      </w:r>
      <w:r>
        <w:rPr>
          <w:rFonts w:cs="Times New Roman" w:ascii="Times New Roman" w:hAnsi="Times New Roman"/>
          <w:sz w:val="24"/>
          <w:szCs w:val="24"/>
        </w:rPr>
        <w:t xml:space="preserve"> изображает разорванность личности героя и несовершенство жизни, утверждая тем самым величие и красоту Вселенной: Высшее начало торжествует над убогостью земной жизни. Мюллер во многом повторяет принцип разрешения конфликта принятый в санскритской драме (к нему мы обратимся позже) и отмечает, что несущественно кто из антагонистов победит, действительное торжество достается принципу стоящему выше личных целей и интересов борющихся.</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Цель трагедии - преодоление трагизма.</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Смысл жизни - преодоление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гое время, да практически все Новое время от эпохи классицизма до наших дней, в теории преобладал «реально-рационалистический» подход не только к драматургии, но и к творчеству вообще. Постепенно под влиянием материалистических тенденций само искусство было низведено от Божественного вдохновения к работе подсознания (по Фрейду), переживания коллективного подсознания (по Юнгу), до прямых психических отклонений («гений и помешательство» Ламброзо) до теории «социалистического реализма» с ее «мартеновской печкой». В данной работе мы не собираемся доказывать примат сознания над бытием или наоборот - это дело философов. Мы лишь говорим о том, что господствующий «реалистический» подход (а точнее «материалистический») подход к творчеству и искусству порождает однобокость в восприятии и анализе любого феномена, поэтому наша задача - указать на второй полюс, например Адам Мюлле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также не станем подробно рассматривать «Поэтику» Аристотеля, первый и наиболее важный трактат по теории драмы, т.к. литературы по данной теме предостаточно, но представим в приложении таблицы, которые возникли в ходе анализа «Поэтики».</w:t>
      </w:r>
    </w:p>
    <w:p>
      <w:pPr>
        <w:pStyle w:val="Normal"/>
        <w:spacing w:lineRule="auto" w:line="240" w:before="0" w:after="0"/>
        <w:ind w:firstLine="709"/>
        <w:jc w:val="both"/>
        <w:rPr/>
      </w:pPr>
      <w:r>
        <w:rPr>
          <w:rFonts w:cs="Times New Roman" w:ascii="Times New Roman" w:hAnsi="Times New Roman"/>
          <w:sz w:val="24"/>
          <w:szCs w:val="24"/>
        </w:rPr>
        <w:t>Принципы, которые определил Аристотель</w:t>
      </w:r>
      <w:r>
        <w:fldChar w:fldCharType="begin"/>
      </w:r>
      <w:r>
        <w:rPr/>
        <w:instrText xml:space="preserve"> XE "Аристотель" </w:instrText>
      </w:r>
      <w:r>
        <w:rPr/>
        <w:fldChar w:fldCharType="separate"/>
      </w:r>
      <w:r>
        <w:rPr/>
      </w:r>
      <w:r>
        <w:rPr/>
        <w:fldChar w:fldCharType="end"/>
      </w:r>
      <w:r>
        <w:rPr>
          <w:rFonts w:cs="Times New Roman" w:ascii="Times New Roman" w:hAnsi="Times New Roman"/>
          <w:sz w:val="24"/>
          <w:szCs w:val="24"/>
        </w:rPr>
        <w:t xml:space="preserve"> в «Поэтике» господствовали в теории и практике Западного театра вплоть до ХХ века. Они даже получили такие названия, как например «аристотелевский тип действия». Брехт</w:t>
      </w:r>
      <w:r>
        <w:fldChar w:fldCharType="begin"/>
      </w:r>
      <w:r>
        <w:rPr/>
        <w:instrText xml:space="preserve"> XE "Брехт Бертольт" </w:instrText>
      </w:r>
      <w:r>
        <w:rPr/>
        <w:fldChar w:fldCharType="separate"/>
      </w:r>
      <w:r>
        <w:rPr/>
      </w:r>
      <w:r>
        <w:rPr/>
        <w:fldChar w:fldCharType="end"/>
      </w:r>
      <w:r>
        <w:rPr>
          <w:rFonts w:cs="Times New Roman" w:ascii="Times New Roman" w:hAnsi="Times New Roman"/>
          <w:sz w:val="24"/>
          <w:szCs w:val="24"/>
        </w:rPr>
        <w:t xml:space="preserve"> ввел этот термин «аристотелевский театр», для обозначения драматургии и театра, основанных на принципе иллюзии и идентификации. Но, на наш взгляд, Брехт отождествил одну из характеристик действия со всей концепцией Аристотеля (см. в статью о конфликте). В принципе причины возникновения этого термина связаны с попыткой многих режиссеров и театральных деятелей ХХ века отойти от классических приемов в постановке, выйти за пределы канона, разрушить привычные рамки представления. Эти поиски породили ряд очень интересных направлений (эпический театр Брехта, театр жестокости Арто</w:t>
      </w:r>
      <w:r>
        <w:fldChar w:fldCharType="begin"/>
      </w:r>
      <w:r>
        <w:rPr/>
        <w:instrText xml:space="preserve"> XE "Арто Антонен" </w:instrText>
      </w:r>
      <w:r>
        <w:rPr/>
        <w:fldChar w:fldCharType="separate"/>
      </w:r>
      <w:r>
        <w:rPr/>
      </w:r>
      <w:r>
        <w:rPr/>
        <w:fldChar w:fldCharType="end"/>
      </w:r>
      <w:r>
        <w:rPr>
          <w:rFonts w:cs="Times New Roman" w:ascii="Times New Roman" w:hAnsi="Times New Roman"/>
          <w:sz w:val="24"/>
          <w:szCs w:val="24"/>
        </w:rPr>
        <w:t xml:space="preserve">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 не менее, для европейских театральных деятелей «Поэтика» Аристотеля является «первым камнем» в строительстве любой театральной системы или концепции хотим мы этого или нет. Подобные произведение существуют и на Востоке, в частности в Индии - «Натьяшастра», в Японии - «Предание о цветке стиля (Фуси Кадэн)» Дзэами Мотокиё, в Китае - «Истоки грушевого сада» Хуань -фань-чо и др. Мы будем обращаться к этим и другим трактатам, так как считаем, что при изучении драмы и драматургии нельзя ограничиваться лишь европейскими источниками и моделями, необходимо включить и восточную театральную традицию.</w:t>
      </w:r>
    </w:p>
    <w:p>
      <w:pPr>
        <w:pStyle w:val="Normal"/>
        <w:spacing w:lineRule="auto" w:line="240" w:before="0" w:after="0"/>
        <w:ind w:firstLine="709"/>
        <w:jc w:val="both"/>
        <w:rPr/>
      </w:pPr>
      <w:r>
        <w:rPr>
          <w:rFonts w:cs="Times New Roman" w:ascii="Times New Roman" w:hAnsi="Times New Roman"/>
          <w:sz w:val="24"/>
          <w:szCs w:val="24"/>
        </w:rPr>
        <w:t>Для более точного понимания места драмы в театральном процессе необходимо рассмотреть структурную модель театрального процесса или представления во взаимоотношении пьеса (текст) / труппа / зритель и др. элементы. Возьмем за основу модель театрального представления по Бентли</w:t>
      </w:r>
      <w:r>
        <w:fldChar w:fldCharType="begin"/>
      </w:r>
      <w:r>
        <w:rPr/>
        <w:instrText xml:space="preserve"> XE "Бентли Эрик" </w:instrText>
      </w:r>
      <w:r>
        <w:rPr/>
        <w:fldChar w:fldCharType="separate"/>
      </w:r>
      <w:r>
        <w:rPr/>
      </w:r>
      <w:r>
        <w:rPr/>
        <w:fldChar w:fldCharType="end"/>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А </w:t>
      </w:r>
      <w:r>
        <w:rPr>
          <w:rFonts w:cs="Times New Roman" w:ascii="Times New Roman" w:hAnsi="Times New Roman"/>
          <w:sz w:val="24"/>
          <w:szCs w:val="24"/>
        </w:rPr>
        <w:t xml:space="preserve">изображает  </w:t>
      </w:r>
      <w:r>
        <w:rPr>
          <w:rFonts w:cs="Times New Roman" w:ascii="Times New Roman" w:hAnsi="Times New Roman"/>
          <w:b/>
          <w:sz w:val="24"/>
          <w:szCs w:val="24"/>
        </w:rPr>
        <w:t xml:space="preserve">В </w:t>
      </w:r>
      <w:r>
        <w:rPr>
          <w:rFonts w:cs="Times New Roman" w:ascii="Times New Roman" w:hAnsi="Times New Roman"/>
          <w:sz w:val="24"/>
          <w:szCs w:val="24"/>
        </w:rPr>
        <w:t>на глазах у</w:t>
      </w:r>
      <w:r>
        <w:rPr>
          <w:rFonts w:cs="Times New Roman" w:ascii="Times New Roman" w:hAnsi="Times New Roman"/>
          <w:b/>
          <w:sz w:val="24"/>
          <w:szCs w:val="24"/>
        </w:rPr>
        <w:t xml:space="preserve"> С</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модель представляет театр как таковой, т.е. модель первого пратеатрального действа, которое и стало впоследствии театром. Но непосредственно театральное представление включает в себя еще несколько элементов, а им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раматург - пьеса - труппа - зрит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ппа в дальнейшем ходе развития театра обрела здание, техническое оснащение, художественное оформление и т.д., еще через некоторое время появляется режиссер, который координирует все представление в едином художественном замысле. Попробуем выразить весь этот процесс графиче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firstLine="709"/>
        <w:rPr>
          <w:rFonts w:ascii="Times New Roman" w:hAnsi="Times New Roman" w:cs="Times New Roman"/>
          <w:b/>
          <w:b/>
          <w:sz w:val="24"/>
          <w:szCs w:val="24"/>
          <w:u w:val="single"/>
        </w:rPr>
      </w:pPr>
      <w:r>
        <w:rPr>
          <w:rFonts w:cs="Times New Roman" w:ascii="Times New Roman" w:hAnsi="Times New Roman"/>
          <w:b/>
          <w:sz w:val="24"/>
          <w:szCs w:val="24"/>
          <w:u w:val="single"/>
        </w:rPr>
        <w:t>Возникновение театра:</w:t>
      </w:r>
    </w:p>
    <w:p>
      <w:pPr>
        <w:pStyle w:val="Normal"/>
        <w:spacing w:lineRule="auto" w:line="240" w:before="0" w:after="0"/>
        <w:ind w:firstLine="709"/>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322" w:type="dxa"/>
        <w:jc w:val="left"/>
        <w:tblInd w:w="142" w:type="dxa"/>
        <w:tblLayout w:type="fixed"/>
        <w:tblCellMar>
          <w:top w:w="0" w:type="dxa"/>
          <w:left w:w="108" w:type="dxa"/>
          <w:bottom w:w="0" w:type="dxa"/>
          <w:right w:w="108" w:type="dxa"/>
        </w:tblCellMar>
      </w:tblPr>
      <w:tblGrid>
        <w:gridCol w:w="2866"/>
        <w:gridCol w:w="3314"/>
        <w:gridCol w:w="3142"/>
      </w:tblGrid>
      <w:tr>
        <w:trPr/>
        <w:tc>
          <w:tcPr>
            <w:tcW w:w="2866" w:type="dxa"/>
            <w:tcBorders/>
          </w:tcPr>
          <w:p>
            <w:pPr>
              <w:pStyle w:val="Normal"/>
              <w:spacing w:before="0" w:after="200"/>
              <w:jc w:val="center"/>
              <w:rPr>
                <w:rFonts w:ascii="Times New Roman" w:hAnsi="Times New Roman" w:cs="Times New Roman"/>
              </w:rPr>
            </w:pPr>
            <w:r>
              <w:rPr>
                <w:rFonts w:cs="Times New Roman" w:ascii="Times New Roman" w:hAnsi="Times New Roman"/>
                <w:b/>
                <w:sz w:val="32"/>
              </w:rPr>
              <w:t>А</w:t>
            </w:r>
          </w:p>
        </w:tc>
        <w:tc>
          <w:tcPr>
            <w:tcW w:w="3314" w:type="dxa"/>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i/>
              </w:rPr>
              <w:t xml:space="preserve">Изображает </w:t>
            </w:r>
            <w:r>
              <w:rPr>
                <w:rFonts w:cs="Times New Roman" w:ascii="Times New Roman" w:hAnsi="Times New Roman"/>
              </w:rPr>
              <w:t xml:space="preserve"> </w:t>
            </w:r>
            <w:r>
              <w:rPr>
                <w:rFonts w:cs="Times New Roman" w:ascii="Times New Roman" w:hAnsi="Times New Roman"/>
                <w:b/>
                <w:sz w:val="32"/>
              </w:rPr>
              <w:t>В</w:t>
            </w:r>
          </w:p>
        </w:tc>
        <w:tc>
          <w:tcPr>
            <w:tcW w:w="3142" w:type="dxa"/>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i/>
              </w:rPr>
              <w:t>на глазах у</w:t>
            </w:r>
            <w:r>
              <w:rPr>
                <w:rFonts w:cs="Times New Roman" w:ascii="Times New Roman" w:hAnsi="Times New Roman"/>
              </w:rPr>
              <w:t xml:space="preserve">  </w:t>
            </w:r>
            <w:r>
              <w:rPr>
                <w:rFonts w:cs="Times New Roman" w:ascii="Times New Roman" w:hAnsi="Times New Roman"/>
                <w:b/>
                <w:sz w:val="32"/>
              </w:rPr>
              <w:t>С</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0"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Древнегреческий театр:</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321" w:type="dxa"/>
        <w:jc w:val="left"/>
        <w:tblInd w:w="142" w:type="dxa"/>
        <w:tblLayout w:type="fixed"/>
        <w:tblCellMar>
          <w:top w:w="0" w:type="dxa"/>
          <w:left w:w="108" w:type="dxa"/>
          <w:bottom w:w="0" w:type="dxa"/>
          <w:right w:w="108" w:type="dxa"/>
        </w:tblCellMar>
      </w:tblPr>
      <w:tblGrid>
        <w:gridCol w:w="2693"/>
        <w:gridCol w:w="3402"/>
        <w:gridCol w:w="3226"/>
      </w:tblGrid>
      <w:tr>
        <w:trPr/>
        <w:tc>
          <w:tcPr>
            <w:tcW w:w="2693" w:type="dxa"/>
            <w:tcBorders/>
          </w:tcPr>
          <w:p>
            <w:pPr>
              <w:pStyle w:val="Normal"/>
              <w:widowControl/>
              <w:bidi w:val="0"/>
              <w:spacing w:lineRule="auto" w:line="276" w:before="0" w:after="200"/>
              <w:rPr/>
            </w:pPr>
            <w:r>
              <w:rPr>
                <w:rFonts w:cs="Times New Roman" w:ascii="Times New Roman" w:hAnsi="Times New Roman"/>
              </w:rPr>
              <w:t xml:space="preserve">       </w:t>
            </w:r>
            <w:r>
              <w:rPr>
                <w:rFonts w:cs="Times New Roman" w:ascii="Times New Roman" w:hAnsi="Times New Roman"/>
                <w:i/>
              </w:rPr>
              <w:t>актеры</w:t>
            </w:r>
            <w:r>
              <w:rPr>
                <w:rFonts w:cs="Times New Roman" w:ascii="Times New Roman" w:hAnsi="Times New Roman"/>
              </w:rPr>
              <w:t xml:space="preserve">   </w:t>
            </w:r>
            <w:r>
              <w:rPr>
                <w:rFonts w:cs="Times New Roman" w:ascii="Times New Roman" w:hAnsi="Times New Roman"/>
                <w:b/>
                <w:sz w:val="32"/>
              </w:rPr>
              <w:t>А</w:t>
            </w:r>
          </w:p>
        </w:tc>
        <w:tc>
          <w:tcPr>
            <w:tcW w:w="3402" w:type="dxa"/>
            <w:tcBorders/>
          </w:tcPr>
          <w:p>
            <w:pPr>
              <w:pStyle w:val="Normal"/>
              <w:widowControl/>
              <w:bidi w:val="0"/>
              <w:spacing w:lineRule="auto" w:line="276" w:before="0" w:after="200"/>
              <w:rPr/>
            </w:pPr>
            <w:r>
              <w:rPr>
                <w:rFonts w:cs="Times New Roman" w:ascii="Times New Roman" w:hAnsi="Times New Roman"/>
                <w:i/>
              </w:rPr>
              <w:t>изображают пьесу</w:t>
            </w:r>
            <w:r>
              <w:rPr>
                <w:rFonts w:cs="Times New Roman" w:ascii="Times New Roman" w:hAnsi="Times New Roman"/>
              </w:rPr>
              <w:t xml:space="preserve">       </w:t>
            </w:r>
            <w:r>
              <w:rPr>
                <w:rFonts w:cs="Times New Roman" w:ascii="Times New Roman" w:hAnsi="Times New Roman"/>
                <w:b/>
                <w:sz w:val="32"/>
              </w:rPr>
              <w:t>Р</w:t>
            </w:r>
          </w:p>
        </w:tc>
        <w:tc>
          <w:tcPr>
            <w:tcW w:w="3226" w:type="dxa"/>
            <w:tcBorders/>
          </w:tcPr>
          <w:p>
            <w:pPr>
              <w:pStyle w:val="Normal"/>
              <w:widowControl/>
              <w:bidi w:val="0"/>
              <w:spacing w:lineRule="auto" w:line="276" w:before="0" w:after="200"/>
              <w:rPr/>
            </w:pPr>
            <w:r>
              <w:rPr>
                <w:rFonts w:cs="Times New Roman" w:ascii="Times New Roman" w:hAnsi="Times New Roman"/>
              </w:rPr>
              <w:t xml:space="preserve">   </w:t>
            </w:r>
            <w:r>
              <w:rPr>
                <w:rFonts w:cs="Times New Roman" w:ascii="Times New Roman" w:hAnsi="Times New Roman"/>
                <w:i/>
              </w:rPr>
              <w:t>на глазах у</w:t>
            </w:r>
            <w:r>
              <w:rPr>
                <w:rFonts w:cs="Times New Roman" w:ascii="Times New Roman" w:hAnsi="Times New Roman"/>
              </w:rPr>
              <w:t xml:space="preserve">             </w:t>
            </w:r>
            <w:r>
              <w:rPr>
                <w:rFonts w:cs="Times New Roman" w:ascii="Times New Roman" w:hAnsi="Times New Roman"/>
                <w:b/>
                <w:sz w:val="32"/>
              </w:rPr>
              <w:t>С</w:t>
            </w:r>
          </w:p>
        </w:tc>
      </w:tr>
    </w:tbl>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2.1.</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19" w:type="dxa"/>
        <w:jc w:val="left"/>
        <w:tblInd w:w="142" w:type="dxa"/>
        <w:tblLayout w:type="fixed"/>
        <w:tblCellMar>
          <w:top w:w="0" w:type="dxa"/>
          <w:left w:w="108" w:type="dxa"/>
          <w:bottom w:w="0" w:type="dxa"/>
          <w:right w:w="108" w:type="dxa"/>
        </w:tblCellMar>
      </w:tblPr>
      <w:tblGrid>
        <w:gridCol w:w="1701"/>
        <w:gridCol w:w="2268"/>
        <w:gridCol w:w="2675"/>
        <w:gridCol w:w="2675"/>
      </w:tblGrid>
      <w:tr>
        <w:trPr/>
        <w:tc>
          <w:tcPr>
            <w:tcW w:w="1701" w:type="dxa"/>
            <w:tcBorders/>
          </w:tcPr>
          <w:p>
            <w:pPr>
              <w:pStyle w:val="Normal"/>
              <w:spacing w:lineRule="auto" w:line="240" w:before="0" w:after="0"/>
              <w:jc w:val="center"/>
              <w:rPr/>
            </w:pPr>
            <w:r>
              <w:rPr>
                <w:rFonts w:cs="Times New Roman" w:ascii="Times New Roman" w:hAnsi="Times New Roman"/>
                <w:i/>
              </w:rPr>
              <w:t xml:space="preserve">        </w:t>
            </w:r>
            <w:r>
              <w:rPr>
                <w:rFonts w:cs="Times New Roman" w:ascii="Times New Roman" w:hAnsi="Times New Roman"/>
                <w:i/>
              </w:rPr>
              <w:t>драматург</w:t>
            </w:r>
            <w:r>
              <w:rPr>
                <w:rFonts w:cs="Times New Roman" w:ascii="Times New Roman" w:hAnsi="Times New Roman"/>
              </w:rPr>
              <w:t xml:space="preserve"> </w:t>
            </w:r>
          </w:p>
          <w:p>
            <w:pPr>
              <w:pStyle w:val="Normal"/>
              <w:spacing w:lineRule="auto" w:line="240" w:before="0" w:after="0"/>
              <w:jc w:val="center"/>
              <w:rPr/>
            </w:pPr>
            <w:r>
              <w:rPr>
                <w:rFonts w:cs="Times New Roman" w:ascii="Times New Roman" w:hAnsi="Times New Roman"/>
                <w:b/>
                <w:sz w:val="32"/>
              </w:rPr>
              <w:t xml:space="preserve">          </w:t>
            </w:r>
            <w:r>
              <w:rPr>
                <w:rFonts w:cs="Times New Roman" w:ascii="Times New Roman" w:hAnsi="Times New Roman"/>
                <w:b/>
                <w:sz w:val="32"/>
              </w:rPr>
              <w:t>D</w:t>
            </w:r>
            <w:r>
              <w:rPr>
                <w:rFonts w:cs="Times New Roman" w:ascii="Times New Roman" w:hAnsi="Times New Roman"/>
              </w:rPr>
              <w:t xml:space="preserve"> </w:t>
            </w:r>
          </w:p>
        </w:tc>
        <w:tc>
          <w:tcPr>
            <w:tcW w:w="2268" w:type="dxa"/>
            <w:tcBorders/>
          </w:tcPr>
          <w:p>
            <w:pPr>
              <w:pStyle w:val="Normal"/>
              <w:spacing w:lineRule="auto" w:line="240" w:before="0" w:after="0"/>
              <w:jc w:val="center"/>
              <w:rPr/>
            </w:pPr>
            <w:r>
              <w:rPr>
                <w:rFonts w:cs="Times New Roman" w:ascii="Times New Roman" w:hAnsi="Times New Roman"/>
                <w:i/>
              </w:rPr>
              <w:t>с помощью актеров</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sz w:val="32"/>
              </w:rPr>
              <w:t>A</w:t>
            </w:r>
          </w:p>
        </w:tc>
        <w:tc>
          <w:tcPr>
            <w:tcW w:w="2675" w:type="dxa"/>
            <w:tcBorders/>
          </w:tcPr>
          <w:p>
            <w:pPr>
              <w:pStyle w:val="Normal"/>
              <w:spacing w:lineRule="auto" w:line="240" w:before="0" w:after="0"/>
              <w:jc w:val="center"/>
              <w:rPr/>
            </w:pPr>
            <w:r>
              <w:rPr>
                <w:rFonts w:cs="Times New Roman" w:ascii="Times New Roman" w:hAnsi="Times New Roman"/>
                <w:i/>
              </w:rPr>
              <w:t>представляет трилогию</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sz w:val="32"/>
              </w:rPr>
              <w:t>Р Р Р</w:t>
            </w:r>
          </w:p>
        </w:tc>
        <w:tc>
          <w:tcPr>
            <w:tcW w:w="2675" w:type="dxa"/>
            <w:tcBorders/>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i/>
              </w:rPr>
              <w:t>на суд зрителей</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sz w:val="32"/>
              </w:rPr>
              <w:t xml:space="preserve">     </w:t>
            </w:r>
            <w:r>
              <w:rPr>
                <w:rFonts w:cs="Times New Roman" w:ascii="Times New Roman" w:hAnsi="Times New Roman"/>
                <w:b/>
                <w:sz w:val="32"/>
              </w:rPr>
              <w:t>С</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3. Западноевропейский театр Нового времени:</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218" w:type="dxa"/>
        <w:jc w:val="left"/>
        <w:tblInd w:w="142" w:type="dxa"/>
        <w:tblLayout w:type="fixed"/>
        <w:tblCellMar>
          <w:top w:w="0" w:type="dxa"/>
          <w:left w:w="108" w:type="dxa"/>
          <w:bottom w:w="0" w:type="dxa"/>
          <w:right w:w="108" w:type="dxa"/>
        </w:tblCellMar>
      </w:tblPr>
      <w:tblGrid>
        <w:gridCol w:w="2018"/>
        <w:gridCol w:w="2995"/>
        <w:gridCol w:w="1658"/>
        <w:gridCol w:w="2547"/>
      </w:tblGrid>
      <w:tr>
        <w:trPr/>
        <w:tc>
          <w:tcPr>
            <w:tcW w:w="2018" w:type="dxa"/>
            <w:tcBorders/>
          </w:tcPr>
          <w:p>
            <w:pPr>
              <w:pStyle w:val="Normal"/>
              <w:spacing w:before="0" w:after="200"/>
              <w:jc w:val="center"/>
              <w:rPr/>
            </w:pPr>
            <w:r>
              <w:rPr>
                <w:rFonts w:cs="Times New Roman" w:ascii="Times New Roman" w:hAnsi="Times New Roman"/>
                <w:i/>
              </w:rPr>
              <w:t xml:space="preserve">театр </w:t>
            </w:r>
            <w:r>
              <w:rPr>
                <w:rFonts w:cs="Times New Roman" w:ascii="Times New Roman" w:hAnsi="Times New Roman"/>
                <w:b/>
                <w:sz w:val="32"/>
              </w:rPr>
              <w:t>Т</w:t>
            </w:r>
          </w:p>
        </w:tc>
        <w:tc>
          <w:tcPr>
            <w:tcW w:w="2995" w:type="dxa"/>
            <w:tcBorders/>
          </w:tcPr>
          <w:p>
            <w:pPr>
              <w:pStyle w:val="Normal"/>
              <w:spacing w:before="0" w:after="200"/>
              <w:jc w:val="center"/>
              <w:rPr>
                <w:rFonts w:ascii="Times New Roman" w:hAnsi="Times New Roman" w:cs="Times New Roman"/>
                <w:b/>
                <w:b/>
                <w:sz w:val="32"/>
              </w:rPr>
            </w:pPr>
            <w:r>
              <w:rPr>
                <w:rFonts w:cs="Times New Roman" w:ascii="Times New Roman" w:hAnsi="Times New Roman"/>
                <w:i/>
              </w:rPr>
              <w:t>Представляет спектакль</w:t>
            </w:r>
            <w:r>
              <w:rPr>
                <w:rFonts w:cs="Times New Roman" w:ascii="Times New Roman" w:hAnsi="Times New Roman"/>
              </w:rPr>
              <w:t xml:space="preserve"> </w:t>
            </w:r>
            <w:r>
              <w:rPr>
                <w:rFonts w:cs="Times New Roman" w:ascii="Times New Roman" w:hAnsi="Times New Roman"/>
                <w:b/>
                <w:sz w:val="32"/>
                <w:lang w:val="en-US"/>
              </w:rPr>
              <w:t>S</w:t>
            </w:r>
          </w:p>
        </w:tc>
        <w:tc>
          <w:tcPr>
            <w:tcW w:w="1658" w:type="dxa"/>
            <w:tcBorders/>
          </w:tcPr>
          <w:p>
            <w:pPr>
              <w:pStyle w:val="Normal"/>
              <w:spacing w:before="0" w:after="200"/>
              <w:jc w:val="center"/>
              <w:rPr/>
            </w:pPr>
            <w:r>
              <w:rPr>
                <w:rFonts w:cs="Times New Roman" w:ascii="Times New Roman" w:hAnsi="Times New Roman"/>
                <w:i/>
              </w:rPr>
              <w:t>зрителям</w:t>
            </w:r>
            <w:r>
              <w:rPr>
                <w:rFonts w:cs="Times New Roman" w:ascii="Times New Roman" w:hAnsi="Times New Roman"/>
              </w:rPr>
              <w:t xml:space="preserve">   </w:t>
            </w:r>
            <w:r>
              <w:rPr>
                <w:rFonts w:cs="Times New Roman" w:ascii="Times New Roman" w:hAnsi="Times New Roman"/>
                <w:b/>
                <w:sz w:val="32"/>
              </w:rPr>
              <w:t>С</w:t>
            </w:r>
          </w:p>
        </w:tc>
        <w:tc>
          <w:tcPr>
            <w:tcW w:w="2547" w:type="dxa"/>
            <w:tcBorders/>
          </w:tcPr>
          <w:p>
            <w:pPr>
              <w:pStyle w:val="Normal"/>
              <w:spacing w:before="0" w:after="200"/>
              <w:jc w:val="center"/>
              <w:rPr>
                <w:rFonts w:ascii="Times New Roman" w:hAnsi="Times New Roman" w:cs="Times New Roman"/>
                <w:b/>
                <w:b/>
                <w:sz w:val="32"/>
              </w:rPr>
            </w:pPr>
            <w:r>
              <w:rPr>
                <w:rFonts w:cs="Times New Roman" w:ascii="Times New Roman" w:hAnsi="Times New Roman"/>
                <w:i/>
              </w:rPr>
              <w:t>на суд критиков</w:t>
            </w:r>
            <w:r>
              <w:rPr>
                <w:rFonts w:cs="Times New Roman" w:ascii="Times New Roman" w:hAnsi="Times New Roman"/>
              </w:rPr>
              <w:t xml:space="preserve"> </w:t>
            </w:r>
            <w:r>
              <w:rPr>
                <w:rFonts w:cs="Times New Roman" w:ascii="Times New Roman" w:hAnsi="Times New Roman"/>
                <w:b/>
                <w:sz w:val="32"/>
              </w:rPr>
              <w:t>К</w:t>
            </w:r>
            <w:r>
              <w:rPr>
                <w:rFonts w:cs="Times New Roman" w:ascii="Times New Roman" w:hAnsi="Times New Roman"/>
              </w:rPr>
              <w:t xml:space="preserve">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4. Начало ХХ века:</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8" w:type="dxa"/>
        <w:jc w:val="left"/>
        <w:tblInd w:w="142" w:type="dxa"/>
        <w:tblLayout w:type="fixed"/>
        <w:tblCellMar>
          <w:top w:w="0" w:type="dxa"/>
          <w:left w:w="108" w:type="dxa"/>
          <w:bottom w:w="0" w:type="dxa"/>
          <w:right w:w="108" w:type="dxa"/>
        </w:tblCellMar>
      </w:tblPr>
      <w:tblGrid>
        <w:gridCol w:w="2693"/>
        <w:gridCol w:w="2410"/>
        <w:gridCol w:w="1985"/>
        <w:gridCol w:w="2490"/>
      </w:tblGrid>
      <w:tr>
        <w:trPr/>
        <w:tc>
          <w:tcPr>
            <w:tcW w:w="2693" w:type="dxa"/>
            <w:tcBorders/>
          </w:tcPr>
          <w:p>
            <w:pPr>
              <w:pStyle w:val="Normal"/>
              <w:spacing w:lineRule="auto" w:line="240" w:before="0" w:after="0"/>
              <w:rPr/>
            </w:pPr>
            <w:r>
              <w:rPr>
                <w:rFonts w:cs="Times New Roman" w:ascii="Times New Roman" w:hAnsi="Times New Roman"/>
                <w:i/>
                <w:sz w:val="24"/>
                <w:szCs w:val="24"/>
              </w:rPr>
              <w:t>режиссер и драматург</w:t>
            </w: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R         D</w:t>
            </w:r>
          </w:p>
        </w:tc>
        <w:tc>
          <w:tcPr>
            <w:tcW w:w="2410" w:type="dxa"/>
            <w:tcBorders/>
          </w:tcPr>
          <w:p>
            <w:pPr>
              <w:pStyle w:val="Normal"/>
              <w:spacing w:lineRule="auto" w:line="240" w:before="0" w:after="0"/>
              <w:rPr/>
            </w:pPr>
            <w:r>
              <w:rPr>
                <w:rFonts w:cs="Times New Roman" w:ascii="Times New Roman" w:hAnsi="Times New Roman"/>
                <w:i/>
                <w:sz w:val="24"/>
                <w:szCs w:val="24"/>
              </w:rPr>
              <w:t>помогает актерам</w:t>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A</w:t>
            </w:r>
          </w:p>
        </w:tc>
        <w:tc>
          <w:tcPr>
            <w:tcW w:w="1985" w:type="dxa"/>
            <w:tcBorders/>
          </w:tcPr>
          <w:p>
            <w:pPr>
              <w:pStyle w:val="Normal"/>
              <w:spacing w:lineRule="auto" w:line="240" w:before="0" w:after="0"/>
              <w:rPr/>
            </w:pPr>
            <w:r>
              <w:rPr>
                <w:rFonts w:cs="Times New Roman" w:ascii="Times New Roman" w:hAnsi="Times New Roman"/>
                <w:i/>
                <w:sz w:val="24"/>
                <w:szCs w:val="24"/>
              </w:rPr>
              <w:t>изображать</w:t>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w:t>
            </w:r>
          </w:p>
        </w:tc>
        <w:tc>
          <w:tcPr>
            <w:tcW w:w="24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на глазах у зриителе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 Конец ХХ века:</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17" w:type="dxa"/>
        <w:jc w:val="left"/>
        <w:tblInd w:w="142" w:type="dxa"/>
        <w:tblLayout w:type="fixed"/>
        <w:tblCellMar>
          <w:top w:w="0" w:type="dxa"/>
          <w:left w:w="108" w:type="dxa"/>
          <w:bottom w:w="0" w:type="dxa"/>
          <w:right w:w="108" w:type="dxa"/>
        </w:tblCellMar>
      </w:tblPr>
      <w:tblGrid>
        <w:gridCol w:w="2693"/>
        <w:gridCol w:w="2410"/>
        <w:gridCol w:w="1985"/>
        <w:gridCol w:w="2229"/>
      </w:tblGrid>
      <w:tr>
        <w:trPr/>
        <w:tc>
          <w:tcPr>
            <w:tcW w:w="269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жиссер с помощью</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R </w:t>
            </w:r>
          </w:p>
        </w:tc>
        <w:tc>
          <w:tcPr>
            <w:tcW w:w="2410" w:type="dxa"/>
            <w:tcBorders/>
          </w:tcPr>
          <w:p>
            <w:pPr>
              <w:pStyle w:val="Normal"/>
              <w:spacing w:lineRule="auto" w:line="240" w:before="0" w:after="0"/>
              <w:rPr/>
            </w:pPr>
            <w:r>
              <w:rPr>
                <w:rFonts w:cs="Times New Roman" w:ascii="Times New Roman" w:hAnsi="Times New Roman"/>
                <w:b/>
                <w:sz w:val="24"/>
                <w:szCs w:val="24"/>
              </w:rPr>
              <w:t xml:space="preserve">А </w:t>
            </w:r>
            <w:r>
              <w:rPr>
                <w:rFonts w:cs="Times New Roman" w:ascii="Times New Roman" w:hAnsi="Times New Roman"/>
                <w:i/>
                <w:sz w:val="24"/>
                <w:szCs w:val="24"/>
              </w:rPr>
              <w:t>актеров</w:t>
            </w:r>
            <w:r>
              <w:rPr>
                <w:rFonts w:cs="Times New Roman" w:ascii="Times New Roman" w:hAnsi="Times New Roman"/>
                <w:sz w:val="24"/>
                <w:szCs w:val="24"/>
              </w:rPr>
              <w:t xml:space="preserve">; </w:t>
            </w:r>
            <w:r>
              <w:rPr>
                <w:rFonts w:cs="Times New Roman" w:ascii="Times New Roman" w:hAnsi="Times New Roman"/>
                <w:b/>
                <w:sz w:val="24"/>
                <w:szCs w:val="24"/>
              </w:rPr>
              <w:t xml:space="preserve">Р </w:t>
            </w:r>
            <w:r>
              <w:rPr>
                <w:rFonts w:cs="Times New Roman" w:ascii="Times New Roman" w:hAnsi="Times New Roman"/>
                <w:i/>
                <w:sz w:val="24"/>
                <w:szCs w:val="24"/>
              </w:rPr>
              <w:t>пьес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w:t>
            </w:r>
            <w:r>
              <w:rPr>
                <w:rFonts w:cs="Times New Roman" w:ascii="Times New Roman" w:hAnsi="Times New Roman"/>
                <w:sz w:val="24"/>
                <w:szCs w:val="24"/>
              </w:rPr>
              <w:t xml:space="preserve"> </w:t>
            </w:r>
            <w:r>
              <w:rPr>
                <w:rFonts w:cs="Times New Roman" w:ascii="Times New Roman" w:hAnsi="Times New Roman"/>
                <w:i/>
                <w:sz w:val="24"/>
                <w:szCs w:val="24"/>
              </w:rPr>
              <w:t>техники</w:t>
            </w:r>
            <w:r>
              <w:rPr>
                <w:rFonts w:cs="Times New Roman" w:ascii="Times New Roman" w:hAnsi="Times New Roman"/>
                <w:sz w:val="24"/>
                <w:szCs w:val="24"/>
              </w:rPr>
              <w:t xml:space="preserve"> </w:t>
            </w:r>
            <w:r>
              <w:rPr>
                <w:rFonts w:cs="Times New Roman" w:ascii="Times New Roman" w:hAnsi="Times New Roman"/>
                <w:i/>
                <w:sz w:val="24"/>
                <w:szCs w:val="24"/>
              </w:rPr>
              <w:t>сцены</w:t>
            </w:r>
          </w:p>
        </w:tc>
        <w:tc>
          <w:tcPr>
            <w:tcW w:w="19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воплощает свой замысел </w:t>
            </w:r>
            <w:r>
              <w:rPr>
                <w:rFonts w:cs="Times New Roman" w:ascii="Times New Roman" w:hAnsi="Times New Roman"/>
                <w:b/>
                <w:sz w:val="24"/>
                <w:szCs w:val="24"/>
                <w:lang w:val="en-US"/>
              </w:rPr>
              <w:t>V</w:t>
            </w:r>
          </w:p>
        </w:tc>
        <w:tc>
          <w:tcPr>
            <w:tcW w:w="222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зрителям </w:t>
            </w:r>
            <w:r>
              <w:rPr>
                <w:rFonts w:cs="Times New Roman" w:ascii="Times New Roman" w:hAnsi="Times New Roman"/>
                <w:b/>
                <w:sz w:val="24"/>
                <w:szCs w:val="24"/>
              </w:rPr>
              <w:t>С</w:t>
            </w:r>
          </w:p>
        </w:tc>
      </w:tr>
    </w:tbl>
    <w:p>
      <w:pPr>
        <w:pStyle w:val="Normal"/>
        <w:spacing w:lineRule="auto" w:line="240" w:before="0" w:after="0"/>
        <w:ind w:firstLine="709"/>
        <w:jc w:val="both"/>
        <w:rPr/>
      </w:pPr>
      <w:r>
        <w:rPr>
          <w:rFonts w:cs="Times New Roman" w:ascii="Times New Roman" w:hAnsi="Times New Roman"/>
          <w:sz w:val="24"/>
          <w:szCs w:val="24"/>
        </w:rPr>
        <w:t>Таким образом, мы наглядно наблюдаем эволюцию не только драматургии, но и всего искусства театрального представления от мистериально - ритуальной основы к доминирующему положению драматурга, что впоследствии привело к отождествлению театра с драмой, а саму драму с литературой и поэзией. Затем с появлением театрального здания в Европе, и сцены-коробки, в частности, довлеющее значение приобретает театр как некая совокупность различных искусств («синтетическое искусство» Р. Вагнера). Но драматург по-прежнему одно из главных действующих лиц в театре. С появлением режиссуры происходит постепенное оттеснение драматурга и драматургии на второй план, а затем и актера. Драматург переходит в подчиненное положение (см. «Театральный роман» Булгакова), а драма становится, по определению Волькенштейн</w:t>
      </w:r>
      <w:r>
        <w:fldChar w:fldCharType="begin"/>
      </w:r>
      <w:r>
        <w:rPr/>
        <w:instrText xml:space="preserve"> XE "Волькенштейн В.М." </w:instrText>
      </w:r>
      <w:r>
        <w:rPr/>
        <w:fldChar w:fldCharType="separate"/>
      </w:r>
      <w:r>
        <w:rPr/>
      </w:r>
      <w:r>
        <w:rPr/>
        <w:fldChar w:fldCharType="end"/>
      </w:r>
      <w:r>
        <w:rPr>
          <w:rFonts w:cs="Times New Roman" w:ascii="Times New Roman" w:hAnsi="Times New Roman"/>
          <w:sz w:val="24"/>
          <w:szCs w:val="24"/>
        </w:rPr>
        <w:t>а, «литературой театральных возможностей». Так драма с места «примы»  переходит в разряд «статисток». И нам кажется, спор о том, что наиболее важно в  определение драмы текст или представление всегда будет существовать. Каждый раз любой человек будет выбирать в пользу той или иной стороны, в зависимости от вкуса или цели.</w:t>
      </w:r>
    </w:p>
    <w:p>
      <w:pPr>
        <w:pStyle w:val="Normal"/>
        <w:spacing w:lineRule="auto" w:line="240" w:before="0" w:after="0"/>
        <w:ind w:firstLine="709"/>
        <w:jc w:val="both"/>
        <w:rPr/>
      </w:pPr>
      <w:r>
        <w:rPr>
          <w:rFonts w:cs="Times New Roman" w:ascii="Times New Roman" w:hAnsi="Times New Roman"/>
          <w:sz w:val="24"/>
          <w:szCs w:val="24"/>
        </w:rPr>
        <w:t>Эту модель соотношения текста и представления в театре, Юберсфельд</w:t>
      </w:r>
      <w:r>
        <w:fldChar w:fldCharType="begin"/>
      </w:r>
      <w:r>
        <w:rPr/>
        <w:instrText xml:space="preserve"> XE "Юберсфельд Анн" </w:instrText>
      </w:r>
      <w:r>
        <w:rPr/>
        <w:fldChar w:fldCharType="separate"/>
      </w:r>
      <w:r>
        <w:rPr/>
      </w:r>
      <w:r>
        <w:rPr/>
        <w:fldChar w:fldCharType="end"/>
      </w:r>
      <w:r>
        <w:rPr>
          <w:rFonts w:cs="Times New Roman" w:ascii="Times New Roman" w:hAnsi="Times New Roman"/>
          <w:sz w:val="24"/>
          <w:szCs w:val="24"/>
        </w:rPr>
        <w:t xml:space="preserve"> выразила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2326640</wp:posOffset>
                </wp:positionH>
                <wp:positionV relativeFrom="paragraph">
                  <wp:posOffset>6286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9pt;mso-wrap-distance-right:9pt;mso-wrap-distance-top:0pt;mso-wrap-distance-bottom:0pt;margin-top:4.95pt;mso-position-vertical-relative:text;margin-left:183.2pt;mso-position-horizontal-relative:page">
                <v:fill opacity="0f"/>
                <v:textbox inset="0in,0in,0in,0in">
                  <w:txbxContent>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73">
                <wp:simplePos x="0" y="0"/>
                <wp:positionH relativeFrom="page">
                  <wp:posOffset>2705100</wp:posOffset>
                </wp:positionH>
                <wp:positionV relativeFrom="paragraph">
                  <wp:posOffset>-103505</wp:posOffset>
                </wp:positionV>
                <wp:extent cx="1981835" cy="1080135"/>
                <wp:effectExtent l="5715" t="5715" r="5080" b="5080"/>
                <wp:wrapNone/>
                <wp:docPr id="2" name=""/>
                <a:graphic xmlns:a="http://schemas.openxmlformats.org/drawingml/2006/main">
                  <a:graphicData uri="http://schemas.microsoft.com/office/word/2010/wordprocessingGroup">
                    <wpg:wgp>
                      <wpg:cNvGrpSpPr/>
                      <wpg:grpSpPr>
                        <a:xfrm>
                          <a:off x="0" y="0"/>
                          <a:ext cx="1981800" cy="1080000"/>
                          <a:chOff x="0" y="0"/>
                          <a:chExt cx="1981800" cy="1080000"/>
                        </a:xfrm>
                      </wpg:grpSpPr>
                      <wps:wsp>
                        <wps:cNvSpPr/>
                        <wps:spPr>
                          <a:xfrm>
                            <a:off x="0" y="0"/>
                            <a:ext cx="1080000" cy="1080000"/>
                          </a:xfrm>
                          <a:custGeom>
                            <a:avLst/>
                            <a:gdLst/>
                            <a:ahLst/>
                            <a:rect l="l" t="t" r="r" b="b"/>
                            <a:pathLst>
                              <a:path w="20000" h="20000">
                                <a:moveTo>
                                  <a:pt x="9994" y="0"/>
                                </a:moveTo>
                                <a:lnTo>
                                  <a:pt x="9994" y="0"/>
                                </a:lnTo>
                                <a:lnTo>
                                  <a:pt x="9818" y="0"/>
                                </a:lnTo>
                                <a:lnTo>
                                  <a:pt x="9641" y="0"/>
                                </a:lnTo>
                                <a:lnTo>
                                  <a:pt x="9465" y="12"/>
                                </a:lnTo>
                                <a:lnTo>
                                  <a:pt x="9289" y="24"/>
                                </a:lnTo>
                                <a:lnTo>
                                  <a:pt x="9112" y="35"/>
                                </a:lnTo>
                                <a:lnTo>
                                  <a:pt x="8948" y="47"/>
                                </a:lnTo>
                                <a:lnTo>
                                  <a:pt x="8771" y="71"/>
                                </a:lnTo>
                                <a:lnTo>
                                  <a:pt x="8595" y="94"/>
                                </a:lnTo>
                                <a:lnTo>
                                  <a:pt x="8430" y="118"/>
                                </a:lnTo>
                                <a:lnTo>
                                  <a:pt x="8254" y="141"/>
                                </a:lnTo>
                                <a:lnTo>
                                  <a:pt x="8078" y="176"/>
                                </a:lnTo>
                                <a:lnTo>
                                  <a:pt x="7913" y="212"/>
                                </a:lnTo>
                                <a:lnTo>
                                  <a:pt x="7737" y="247"/>
                                </a:lnTo>
                                <a:lnTo>
                                  <a:pt x="7572" y="294"/>
                                </a:lnTo>
                                <a:lnTo>
                                  <a:pt x="7407" y="329"/>
                                </a:lnTo>
                                <a:lnTo>
                                  <a:pt x="7231" y="376"/>
                                </a:lnTo>
                                <a:lnTo>
                                  <a:pt x="7066" y="435"/>
                                </a:lnTo>
                                <a:lnTo>
                                  <a:pt x="6902" y="482"/>
                                </a:lnTo>
                                <a:lnTo>
                                  <a:pt x="6737" y="541"/>
                                </a:lnTo>
                                <a:lnTo>
                                  <a:pt x="6573" y="600"/>
                                </a:lnTo>
                                <a:lnTo>
                                  <a:pt x="6408" y="658"/>
                                </a:lnTo>
                                <a:lnTo>
                                  <a:pt x="6243" y="717"/>
                                </a:lnTo>
                                <a:lnTo>
                                  <a:pt x="6079" y="788"/>
                                </a:lnTo>
                                <a:lnTo>
                                  <a:pt x="5926" y="858"/>
                                </a:lnTo>
                                <a:lnTo>
                                  <a:pt x="5761" y="929"/>
                                </a:lnTo>
                                <a:lnTo>
                                  <a:pt x="5608" y="1011"/>
                                </a:lnTo>
                                <a:lnTo>
                                  <a:pt x="5456" y="1082"/>
                                </a:lnTo>
                                <a:lnTo>
                                  <a:pt x="5291" y="1164"/>
                                </a:lnTo>
                                <a:lnTo>
                                  <a:pt x="5138" y="1246"/>
                                </a:lnTo>
                                <a:lnTo>
                                  <a:pt x="4997" y="1329"/>
                                </a:lnTo>
                                <a:lnTo>
                                  <a:pt x="4844" y="1423"/>
                                </a:lnTo>
                                <a:lnTo>
                                  <a:pt x="4691" y="1517"/>
                                </a:lnTo>
                                <a:lnTo>
                                  <a:pt x="4550" y="1611"/>
                                </a:lnTo>
                                <a:lnTo>
                                  <a:pt x="4397" y="1705"/>
                                </a:lnTo>
                                <a:lnTo>
                                  <a:pt x="4256" y="1799"/>
                                </a:lnTo>
                                <a:lnTo>
                                  <a:pt x="4115" y="1905"/>
                                </a:lnTo>
                                <a:lnTo>
                                  <a:pt x="3974" y="2011"/>
                                </a:lnTo>
                                <a:lnTo>
                                  <a:pt x="3833" y="2116"/>
                                </a:lnTo>
                                <a:lnTo>
                                  <a:pt x="3704" y="2222"/>
                                </a:lnTo>
                                <a:lnTo>
                                  <a:pt x="3563" y="2328"/>
                                </a:lnTo>
                                <a:lnTo>
                                  <a:pt x="3433" y="2446"/>
                                </a:lnTo>
                                <a:lnTo>
                                  <a:pt x="3304" y="2563"/>
                                </a:lnTo>
                                <a:lnTo>
                                  <a:pt x="3175" y="2681"/>
                                </a:lnTo>
                                <a:lnTo>
                                  <a:pt x="3045" y="2798"/>
                                </a:lnTo>
                                <a:lnTo>
                                  <a:pt x="2916" y="2916"/>
                                </a:lnTo>
                                <a:lnTo>
                                  <a:pt x="2798" y="3045"/>
                                </a:lnTo>
                                <a:lnTo>
                                  <a:pt x="2681" y="3175"/>
                                </a:lnTo>
                                <a:lnTo>
                                  <a:pt x="2563" y="3304"/>
                                </a:lnTo>
                                <a:lnTo>
                                  <a:pt x="2446" y="3433"/>
                                </a:lnTo>
                                <a:lnTo>
                                  <a:pt x="2328" y="3563"/>
                                </a:lnTo>
                                <a:lnTo>
                                  <a:pt x="2222" y="3704"/>
                                </a:lnTo>
                                <a:lnTo>
                                  <a:pt x="2116" y="3833"/>
                                </a:lnTo>
                                <a:lnTo>
                                  <a:pt x="2011" y="3974"/>
                                </a:lnTo>
                                <a:lnTo>
                                  <a:pt x="1905" y="4115"/>
                                </a:lnTo>
                                <a:lnTo>
                                  <a:pt x="1799" y="4256"/>
                                </a:lnTo>
                                <a:lnTo>
                                  <a:pt x="1705" y="4397"/>
                                </a:lnTo>
                                <a:lnTo>
                                  <a:pt x="1611" y="4550"/>
                                </a:lnTo>
                                <a:lnTo>
                                  <a:pt x="1517" y="4691"/>
                                </a:lnTo>
                                <a:lnTo>
                                  <a:pt x="1423" y="4844"/>
                                </a:lnTo>
                                <a:lnTo>
                                  <a:pt x="1329" y="4985"/>
                                </a:lnTo>
                                <a:lnTo>
                                  <a:pt x="1246" y="5138"/>
                                </a:lnTo>
                                <a:lnTo>
                                  <a:pt x="1164" y="5291"/>
                                </a:lnTo>
                                <a:lnTo>
                                  <a:pt x="1082" y="5456"/>
                                </a:lnTo>
                                <a:lnTo>
                                  <a:pt x="1011" y="5608"/>
                                </a:lnTo>
                                <a:lnTo>
                                  <a:pt x="929" y="5761"/>
                                </a:lnTo>
                                <a:lnTo>
                                  <a:pt x="858" y="5926"/>
                                </a:lnTo>
                                <a:lnTo>
                                  <a:pt x="788" y="6079"/>
                                </a:lnTo>
                                <a:lnTo>
                                  <a:pt x="717" y="6243"/>
                                </a:lnTo>
                                <a:lnTo>
                                  <a:pt x="658" y="6408"/>
                                </a:lnTo>
                                <a:lnTo>
                                  <a:pt x="600" y="6573"/>
                                </a:lnTo>
                                <a:lnTo>
                                  <a:pt x="541" y="6737"/>
                                </a:lnTo>
                                <a:lnTo>
                                  <a:pt x="482" y="6902"/>
                                </a:lnTo>
                                <a:lnTo>
                                  <a:pt x="435" y="7066"/>
                                </a:lnTo>
                                <a:lnTo>
                                  <a:pt x="376" y="7231"/>
                                </a:lnTo>
                                <a:lnTo>
                                  <a:pt x="329" y="7407"/>
                                </a:lnTo>
                                <a:lnTo>
                                  <a:pt x="294" y="7572"/>
                                </a:lnTo>
                                <a:lnTo>
                                  <a:pt x="247" y="7737"/>
                                </a:lnTo>
                                <a:lnTo>
                                  <a:pt x="212" y="7913"/>
                                </a:lnTo>
                                <a:lnTo>
                                  <a:pt x="176" y="8078"/>
                                </a:lnTo>
                                <a:lnTo>
                                  <a:pt x="141" y="8254"/>
                                </a:lnTo>
                                <a:lnTo>
                                  <a:pt x="118" y="8430"/>
                                </a:lnTo>
                                <a:lnTo>
                                  <a:pt x="94" y="8595"/>
                                </a:lnTo>
                                <a:lnTo>
                                  <a:pt x="71" y="8771"/>
                                </a:lnTo>
                                <a:lnTo>
                                  <a:pt x="47" y="8948"/>
                                </a:lnTo>
                                <a:lnTo>
                                  <a:pt x="35" y="9112"/>
                                </a:lnTo>
                                <a:lnTo>
                                  <a:pt x="24" y="9289"/>
                                </a:lnTo>
                                <a:lnTo>
                                  <a:pt x="12" y="9465"/>
                                </a:lnTo>
                                <a:lnTo>
                                  <a:pt x="0" y="9641"/>
                                </a:lnTo>
                                <a:lnTo>
                                  <a:pt x="0" y="9818"/>
                                </a:lnTo>
                                <a:lnTo>
                                  <a:pt x="0" y="9982"/>
                                </a:lnTo>
                                <a:lnTo>
                                  <a:pt x="0" y="9994"/>
                                </a:lnTo>
                                <a:lnTo>
                                  <a:pt x="0" y="10159"/>
                                </a:lnTo>
                                <a:lnTo>
                                  <a:pt x="0" y="10335"/>
                                </a:lnTo>
                                <a:lnTo>
                                  <a:pt x="12" y="10511"/>
                                </a:lnTo>
                                <a:lnTo>
                                  <a:pt x="24" y="10688"/>
                                </a:lnTo>
                                <a:lnTo>
                                  <a:pt x="35" y="10864"/>
                                </a:lnTo>
                                <a:lnTo>
                                  <a:pt x="47" y="11029"/>
                                </a:lnTo>
                                <a:lnTo>
                                  <a:pt x="71" y="11205"/>
                                </a:lnTo>
                                <a:lnTo>
                                  <a:pt x="94" y="11382"/>
                                </a:lnTo>
                                <a:lnTo>
                                  <a:pt x="118" y="11546"/>
                                </a:lnTo>
                                <a:lnTo>
                                  <a:pt x="141" y="11723"/>
                                </a:lnTo>
                                <a:lnTo>
                                  <a:pt x="176" y="11899"/>
                                </a:lnTo>
                                <a:lnTo>
                                  <a:pt x="212" y="12063"/>
                                </a:lnTo>
                                <a:lnTo>
                                  <a:pt x="247" y="12240"/>
                                </a:lnTo>
                                <a:lnTo>
                                  <a:pt x="294" y="12404"/>
                                </a:lnTo>
                                <a:lnTo>
                                  <a:pt x="329" y="12581"/>
                                </a:lnTo>
                                <a:lnTo>
                                  <a:pt x="376" y="12745"/>
                                </a:lnTo>
                                <a:lnTo>
                                  <a:pt x="435" y="12910"/>
                                </a:lnTo>
                                <a:lnTo>
                                  <a:pt x="482" y="13075"/>
                                </a:lnTo>
                                <a:lnTo>
                                  <a:pt x="541" y="13239"/>
                                </a:lnTo>
                                <a:lnTo>
                                  <a:pt x="600" y="13404"/>
                                </a:lnTo>
                                <a:lnTo>
                                  <a:pt x="658" y="13568"/>
                                </a:lnTo>
                                <a:lnTo>
                                  <a:pt x="717" y="13733"/>
                                </a:lnTo>
                                <a:lnTo>
                                  <a:pt x="788" y="13898"/>
                                </a:lnTo>
                                <a:lnTo>
                                  <a:pt x="858" y="14051"/>
                                </a:lnTo>
                                <a:lnTo>
                                  <a:pt x="929" y="14215"/>
                                </a:lnTo>
                                <a:lnTo>
                                  <a:pt x="999" y="14368"/>
                                </a:lnTo>
                                <a:lnTo>
                                  <a:pt x="1082" y="14521"/>
                                </a:lnTo>
                                <a:lnTo>
                                  <a:pt x="1164" y="14685"/>
                                </a:lnTo>
                                <a:lnTo>
                                  <a:pt x="1246" y="14838"/>
                                </a:lnTo>
                                <a:lnTo>
                                  <a:pt x="1329" y="14991"/>
                                </a:lnTo>
                                <a:lnTo>
                                  <a:pt x="1423" y="15132"/>
                                </a:lnTo>
                                <a:lnTo>
                                  <a:pt x="1505" y="15285"/>
                                </a:lnTo>
                                <a:lnTo>
                                  <a:pt x="1599" y="15438"/>
                                </a:lnTo>
                                <a:lnTo>
                                  <a:pt x="1705" y="15579"/>
                                </a:lnTo>
                                <a:lnTo>
                                  <a:pt x="1799" y="15720"/>
                                </a:lnTo>
                                <a:lnTo>
                                  <a:pt x="1905" y="15861"/>
                                </a:lnTo>
                                <a:lnTo>
                                  <a:pt x="1999" y="16002"/>
                                </a:lnTo>
                                <a:lnTo>
                                  <a:pt x="2105" y="16143"/>
                                </a:lnTo>
                                <a:lnTo>
                                  <a:pt x="2222" y="16285"/>
                                </a:lnTo>
                                <a:lnTo>
                                  <a:pt x="2328" y="16414"/>
                                </a:lnTo>
                                <a:lnTo>
                                  <a:pt x="2446" y="16543"/>
                                </a:lnTo>
                                <a:lnTo>
                                  <a:pt x="2551" y="16684"/>
                                </a:lnTo>
                                <a:lnTo>
                                  <a:pt x="2681" y="16814"/>
                                </a:lnTo>
                                <a:lnTo>
                                  <a:pt x="2798" y="16931"/>
                                </a:lnTo>
                                <a:lnTo>
                                  <a:pt x="2916" y="17061"/>
                                </a:lnTo>
                                <a:lnTo>
                                  <a:pt x="3045" y="17178"/>
                                </a:lnTo>
                                <a:lnTo>
                                  <a:pt x="3163" y="17307"/>
                                </a:lnTo>
                                <a:lnTo>
                                  <a:pt x="3292" y="17425"/>
                                </a:lnTo>
                                <a:lnTo>
                                  <a:pt x="3422" y="17531"/>
                                </a:lnTo>
                                <a:lnTo>
                                  <a:pt x="3563" y="17648"/>
                                </a:lnTo>
                                <a:lnTo>
                                  <a:pt x="3692" y="17766"/>
                                </a:lnTo>
                                <a:lnTo>
                                  <a:pt x="3833" y="17872"/>
                                </a:lnTo>
                                <a:lnTo>
                                  <a:pt x="3974" y="17978"/>
                                </a:lnTo>
                                <a:lnTo>
                                  <a:pt x="4103" y="18083"/>
                                </a:lnTo>
                                <a:lnTo>
                                  <a:pt x="4256" y="18178"/>
                                </a:lnTo>
                                <a:lnTo>
                                  <a:pt x="4397" y="18283"/>
                                </a:lnTo>
                                <a:lnTo>
                                  <a:pt x="4539" y="18377"/>
                                </a:lnTo>
                                <a:lnTo>
                                  <a:pt x="4691" y="18471"/>
                                </a:lnTo>
                                <a:lnTo>
                                  <a:pt x="4832" y="18566"/>
                                </a:lnTo>
                                <a:lnTo>
                                  <a:pt x="4985" y="18648"/>
                                </a:lnTo>
                                <a:lnTo>
                                  <a:pt x="5138" y="18742"/>
                                </a:lnTo>
                                <a:lnTo>
                                  <a:pt x="5291" y="18824"/>
                                </a:lnTo>
                                <a:lnTo>
                                  <a:pt x="5444" y="18907"/>
                                </a:lnTo>
                                <a:lnTo>
                                  <a:pt x="5608" y="18977"/>
                                </a:lnTo>
                                <a:lnTo>
                                  <a:pt x="5761" y="19059"/>
                                </a:lnTo>
                                <a:lnTo>
                                  <a:pt x="5914" y="19130"/>
                                </a:lnTo>
                                <a:lnTo>
                                  <a:pt x="6079" y="19200"/>
                                </a:lnTo>
                                <a:lnTo>
                                  <a:pt x="6243" y="19259"/>
                                </a:lnTo>
                                <a:lnTo>
                                  <a:pt x="6408" y="19330"/>
                                </a:lnTo>
                                <a:lnTo>
                                  <a:pt x="6561" y="19389"/>
                                </a:lnTo>
                                <a:lnTo>
                                  <a:pt x="6725" y="19447"/>
                                </a:lnTo>
                                <a:lnTo>
                                  <a:pt x="6902" y="19506"/>
                                </a:lnTo>
                                <a:lnTo>
                                  <a:pt x="7066" y="19553"/>
                                </a:lnTo>
                                <a:lnTo>
                                  <a:pt x="7231" y="19600"/>
                                </a:lnTo>
                                <a:lnTo>
                                  <a:pt x="7396" y="19647"/>
                                </a:lnTo>
                                <a:lnTo>
                                  <a:pt x="7572" y="19694"/>
                                </a:lnTo>
                                <a:lnTo>
                                  <a:pt x="7737" y="19741"/>
                                </a:lnTo>
                                <a:lnTo>
                                  <a:pt x="7913" y="19777"/>
                                </a:lnTo>
                                <a:lnTo>
                                  <a:pt x="8078" y="19812"/>
                                </a:lnTo>
                                <a:lnTo>
                                  <a:pt x="8254" y="19847"/>
                                </a:lnTo>
                                <a:lnTo>
                                  <a:pt x="8419" y="19871"/>
                                </a:lnTo>
                                <a:lnTo>
                                  <a:pt x="8595" y="19894"/>
                                </a:lnTo>
                                <a:lnTo>
                                  <a:pt x="8771" y="19918"/>
                                </a:lnTo>
                                <a:lnTo>
                                  <a:pt x="8948" y="19941"/>
                                </a:lnTo>
                                <a:lnTo>
                                  <a:pt x="9112" y="19953"/>
                                </a:lnTo>
                                <a:lnTo>
                                  <a:pt x="9289" y="19965"/>
                                </a:lnTo>
                                <a:lnTo>
                                  <a:pt x="9465" y="19976"/>
                                </a:lnTo>
                                <a:lnTo>
                                  <a:pt x="9641" y="19988"/>
                                </a:lnTo>
                                <a:lnTo>
                                  <a:pt x="9818" y="19988"/>
                                </a:lnTo>
                                <a:lnTo>
                                  <a:pt x="9994" y="20000"/>
                                </a:lnTo>
                                <a:lnTo>
                                  <a:pt x="9994" y="20000"/>
                                </a:lnTo>
                                <a:lnTo>
                                  <a:pt x="9994" y="20000"/>
                                </a:lnTo>
                                <a:lnTo>
                                  <a:pt x="10159" y="19988"/>
                                </a:lnTo>
                                <a:lnTo>
                                  <a:pt x="10335" y="19988"/>
                                </a:lnTo>
                                <a:lnTo>
                                  <a:pt x="10511" y="19976"/>
                                </a:lnTo>
                                <a:lnTo>
                                  <a:pt x="10688" y="19965"/>
                                </a:lnTo>
                                <a:lnTo>
                                  <a:pt x="10864" y="19953"/>
                                </a:lnTo>
                                <a:lnTo>
                                  <a:pt x="11029" y="19941"/>
                                </a:lnTo>
                                <a:lnTo>
                                  <a:pt x="11205" y="19918"/>
                                </a:lnTo>
                                <a:lnTo>
                                  <a:pt x="11382" y="19894"/>
                                </a:lnTo>
                                <a:lnTo>
                                  <a:pt x="11558" y="19871"/>
                                </a:lnTo>
                                <a:lnTo>
                                  <a:pt x="11723" y="19847"/>
                                </a:lnTo>
                                <a:lnTo>
                                  <a:pt x="11899" y="19812"/>
                                </a:lnTo>
                                <a:lnTo>
                                  <a:pt x="12063" y="19777"/>
                                </a:lnTo>
                                <a:lnTo>
                                  <a:pt x="12240" y="19741"/>
                                </a:lnTo>
                                <a:lnTo>
                                  <a:pt x="12404" y="19694"/>
                                </a:lnTo>
                                <a:lnTo>
                                  <a:pt x="12581" y="19659"/>
                                </a:lnTo>
                                <a:lnTo>
                                  <a:pt x="12745" y="19612"/>
                                </a:lnTo>
                                <a:lnTo>
                                  <a:pt x="12910" y="19553"/>
                                </a:lnTo>
                                <a:lnTo>
                                  <a:pt x="13075" y="19506"/>
                                </a:lnTo>
                                <a:lnTo>
                                  <a:pt x="13251" y="19447"/>
                                </a:lnTo>
                                <a:lnTo>
                                  <a:pt x="13416" y="19389"/>
                                </a:lnTo>
                                <a:lnTo>
                                  <a:pt x="13568" y="19330"/>
                                </a:lnTo>
                                <a:lnTo>
                                  <a:pt x="13733" y="19271"/>
                                </a:lnTo>
                                <a:lnTo>
                                  <a:pt x="13898" y="19200"/>
                                </a:lnTo>
                                <a:lnTo>
                                  <a:pt x="14062" y="19130"/>
                                </a:lnTo>
                                <a:lnTo>
                                  <a:pt x="14215" y="19059"/>
                                </a:lnTo>
                                <a:lnTo>
                                  <a:pt x="14380" y="18977"/>
                                </a:lnTo>
                                <a:lnTo>
                                  <a:pt x="14533" y="18907"/>
                                </a:lnTo>
                                <a:lnTo>
                                  <a:pt x="14685" y="18824"/>
                                </a:lnTo>
                                <a:lnTo>
                                  <a:pt x="14838" y="18742"/>
                                </a:lnTo>
                                <a:lnTo>
                                  <a:pt x="14991" y="18648"/>
                                </a:lnTo>
                                <a:lnTo>
                                  <a:pt x="15144" y="18566"/>
                                </a:lnTo>
                                <a:lnTo>
                                  <a:pt x="15285" y="18471"/>
                                </a:lnTo>
                                <a:lnTo>
                                  <a:pt x="15438" y="18377"/>
                                </a:lnTo>
                                <a:lnTo>
                                  <a:pt x="15579" y="18283"/>
                                </a:lnTo>
                                <a:lnTo>
                                  <a:pt x="15732" y="18189"/>
                                </a:lnTo>
                                <a:lnTo>
                                  <a:pt x="15873" y="18083"/>
                                </a:lnTo>
                                <a:lnTo>
                                  <a:pt x="16014" y="17978"/>
                                </a:lnTo>
                                <a:lnTo>
                                  <a:pt x="16143" y="17872"/>
                                </a:lnTo>
                                <a:lnTo>
                                  <a:pt x="16285" y="17766"/>
                                </a:lnTo>
                                <a:lnTo>
                                  <a:pt x="16426" y="17648"/>
                                </a:lnTo>
                                <a:lnTo>
                                  <a:pt x="16555" y="17543"/>
                                </a:lnTo>
                                <a:lnTo>
                                  <a:pt x="16684" y="17425"/>
                                </a:lnTo>
                                <a:lnTo>
                                  <a:pt x="16814" y="17307"/>
                                </a:lnTo>
                                <a:lnTo>
                                  <a:pt x="16943" y="17190"/>
                                </a:lnTo>
                                <a:lnTo>
                                  <a:pt x="17061" y="17061"/>
                                </a:lnTo>
                                <a:lnTo>
                                  <a:pt x="17190" y="16943"/>
                                </a:lnTo>
                                <a:lnTo>
                                  <a:pt x="17307" y="16814"/>
                                </a:lnTo>
                                <a:lnTo>
                                  <a:pt x="17425" y="16684"/>
                                </a:lnTo>
                                <a:lnTo>
                                  <a:pt x="17543" y="16555"/>
                                </a:lnTo>
                                <a:lnTo>
                                  <a:pt x="17648" y="16426"/>
                                </a:lnTo>
                                <a:lnTo>
                                  <a:pt x="17766" y="16285"/>
                                </a:lnTo>
                                <a:lnTo>
                                  <a:pt x="17872" y="16143"/>
                                </a:lnTo>
                                <a:lnTo>
                                  <a:pt x="17978" y="16014"/>
                                </a:lnTo>
                                <a:lnTo>
                                  <a:pt x="18083" y="15873"/>
                                </a:lnTo>
                                <a:lnTo>
                                  <a:pt x="18189" y="15732"/>
                                </a:lnTo>
                                <a:lnTo>
                                  <a:pt x="18283" y="15579"/>
                                </a:lnTo>
                                <a:lnTo>
                                  <a:pt x="18377" y="15438"/>
                                </a:lnTo>
                                <a:lnTo>
                                  <a:pt x="18471" y="15285"/>
                                </a:lnTo>
                                <a:lnTo>
                                  <a:pt x="18566" y="15144"/>
                                </a:lnTo>
                                <a:lnTo>
                                  <a:pt x="18648" y="14991"/>
                                </a:lnTo>
                                <a:lnTo>
                                  <a:pt x="18742" y="14838"/>
                                </a:lnTo>
                                <a:lnTo>
                                  <a:pt x="18824" y="14685"/>
                                </a:lnTo>
                                <a:lnTo>
                                  <a:pt x="18907" y="14533"/>
                                </a:lnTo>
                                <a:lnTo>
                                  <a:pt x="18977" y="14380"/>
                                </a:lnTo>
                                <a:lnTo>
                                  <a:pt x="19059" y="14215"/>
                                </a:lnTo>
                                <a:lnTo>
                                  <a:pt x="19130" y="14062"/>
                                </a:lnTo>
                                <a:lnTo>
                                  <a:pt x="19200" y="13898"/>
                                </a:lnTo>
                                <a:lnTo>
                                  <a:pt x="19271" y="13733"/>
                                </a:lnTo>
                                <a:lnTo>
                                  <a:pt x="19330" y="13568"/>
                                </a:lnTo>
                                <a:lnTo>
                                  <a:pt x="19389" y="13416"/>
                                </a:lnTo>
                                <a:lnTo>
                                  <a:pt x="19447" y="13251"/>
                                </a:lnTo>
                                <a:lnTo>
                                  <a:pt x="19506" y="13075"/>
                                </a:lnTo>
                                <a:lnTo>
                                  <a:pt x="19553" y="12910"/>
                                </a:lnTo>
                                <a:lnTo>
                                  <a:pt x="19612" y="12745"/>
                                </a:lnTo>
                                <a:lnTo>
                                  <a:pt x="19659" y="12581"/>
                                </a:lnTo>
                                <a:lnTo>
                                  <a:pt x="19694" y="12404"/>
                                </a:lnTo>
                                <a:lnTo>
                                  <a:pt x="19741" y="12240"/>
                                </a:lnTo>
                                <a:lnTo>
                                  <a:pt x="19777" y="12063"/>
                                </a:lnTo>
                                <a:lnTo>
                                  <a:pt x="19812" y="11899"/>
                                </a:lnTo>
                                <a:lnTo>
                                  <a:pt x="19847" y="11723"/>
                                </a:lnTo>
                                <a:lnTo>
                                  <a:pt x="19871" y="11558"/>
                                </a:lnTo>
                                <a:lnTo>
                                  <a:pt x="19894" y="11382"/>
                                </a:lnTo>
                                <a:lnTo>
                                  <a:pt x="19918" y="11205"/>
                                </a:lnTo>
                                <a:lnTo>
                                  <a:pt x="19941" y="11029"/>
                                </a:lnTo>
                                <a:lnTo>
                                  <a:pt x="19953" y="10864"/>
                                </a:lnTo>
                                <a:lnTo>
                                  <a:pt x="19965" y="10688"/>
                                </a:lnTo>
                                <a:lnTo>
                                  <a:pt x="19976" y="10511"/>
                                </a:lnTo>
                                <a:lnTo>
                                  <a:pt x="19988" y="10335"/>
                                </a:lnTo>
                                <a:lnTo>
                                  <a:pt x="19988" y="10159"/>
                                </a:lnTo>
                                <a:lnTo>
                                  <a:pt x="19988" y="9994"/>
                                </a:lnTo>
                                <a:lnTo>
                                  <a:pt x="20000" y="9994"/>
                                </a:lnTo>
                                <a:lnTo>
                                  <a:pt x="19988" y="9818"/>
                                </a:lnTo>
                                <a:lnTo>
                                  <a:pt x="19988" y="9641"/>
                                </a:lnTo>
                                <a:lnTo>
                                  <a:pt x="19976" y="9465"/>
                                </a:lnTo>
                                <a:lnTo>
                                  <a:pt x="19965" y="9289"/>
                                </a:lnTo>
                                <a:lnTo>
                                  <a:pt x="19953" y="9112"/>
                                </a:lnTo>
                                <a:lnTo>
                                  <a:pt x="19941" y="8948"/>
                                </a:lnTo>
                                <a:lnTo>
                                  <a:pt x="19918" y="8771"/>
                                </a:lnTo>
                                <a:lnTo>
                                  <a:pt x="19894" y="8595"/>
                                </a:lnTo>
                                <a:lnTo>
                                  <a:pt x="19871" y="8419"/>
                                </a:lnTo>
                                <a:lnTo>
                                  <a:pt x="19847" y="8254"/>
                                </a:lnTo>
                                <a:lnTo>
                                  <a:pt x="19812" y="8078"/>
                                </a:lnTo>
                                <a:lnTo>
                                  <a:pt x="19777" y="7913"/>
                                </a:lnTo>
                                <a:lnTo>
                                  <a:pt x="19741" y="7737"/>
                                </a:lnTo>
                                <a:lnTo>
                                  <a:pt x="19694" y="7572"/>
                                </a:lnTo>
                                <a:lnTo>
                                  <a:pt x="19647" y="7396"/>
                                </a:lnTo>
                                <a:lnTo>
                                  <a:pt x="19600" y="7231"/>
                                </a:lnTo>
                                <a:lnTo>
                                  <a:pt x="19553" y="7066"/>
                                </a:lnTo>
                                <a:lnTo>
                                  <a:pt x="19506" y="6902"/>
                                </a:lnTo>
                                <a:lnTo>
                                  <a:pt x="19447" y="6725"/>
                                </a:lnTo>
                                <a:lnTo>
                                  <a:pt x="19389" y="6561"/>
                                </a:lnTo>
                                <a:lnTo>
                                  <a:pt x="19330" y="6408"/>
                                </a:lnTo>
                                <a:lnTo>
                                  <a:pt x="19259" y="6243"/>
                                </a:lnTo>
                                <a:lnTo>
                                  <a:pt x="19200" y="6079"/>
                                </a:lnTo>
                                <a:lnTo>
                                  <a:pt x="19130" y="5914"/>
                                </a:lnTo>
                                <a:lnTo>
                                  <a:pt x="19059" y="5761"/>
                                </a:lnTo>
                                <a:lnTo>
                                  <a:pt x="18977" y="5608"/>
                                </a:lnTo>
                                <a:lnTo>
                                  <a:pt x="18907" y="5444"/>
                                </a:lnTo>
                                <a:lnTo>
                                  <a:pt x="18824" y="5291"/>
                                </a:lnTo>
                                <a:lnTo>
                                  <a:pt x="18742" y="5138"/>
                                </a:lnTo>
                                <a:lnTo>
                                  <a:pt x="18648" y="4985"/>
                                </a:lnTo>
                                <a:lnTo>
                                  <a:pt x="18566" y="4832"/>
                                </a:lnTo>
                                <a:lnTo>
                                  <a:pt x="18471" y="4691"/>
                                </a:lnTo>
                                <a:lnTo>
                                  <a:pt x="18377" y="4539"/>
                                </a:lnTo>
                                <a:lnTo>
                                  <a:pt x="18283" y="4397"/>
                                </a:lnTo>
                                <a:lnTo>
                                  <a:pt x="18178" y="4256"/>
                                </a:lnTo>
                                <a:lnTo>
                                  <a:pt x="18083" y="4103"/>
                                </a:lnTo>
                                <a:lnTo>
                                  <a:pt x="17978" y="3974"/>
                                </a:lnTo>
                                <a:lnTo>
                                  <a:pt x="17872" y="3833"/>
                                </a:lnTo>
                                <a:lnTo>
                                  <a:pt x="17766" y="3692"/>
                                </a:lnTo>
                                <a:lnTo>
                                  <a:pt x="17648" y="3563"/>
                                </a:lnTo>
                                <a:lnTo>
                                  <a:pt x="17531" y="3422"/>
                                </a:lnTo>
                                <a:lnTo>
                                  <a:pt x="17425" y="3292"/>
                                </a:lnTo>
                                <a:lnTo>
                                  <a:pt x="17307" y="3163"/>
                                </a:lnTo>
                                <a:lnTo>
                                  <a:pt x="17178" y="3045"/>
                                </a:lnTo>
                                <a:lnTo>
                                  <a:pt x="17061" y="2916"/>
                                </a:lnTo>
                                <a:lnTo>
                                  <a:pt x="16931" y="2798"/>
                                </a:lnTo>
                                <a:lnTo>
                                  <a:pt x="16814" y="2681"/>
                                </a:lnTo>
                                <a:lnTo>
                                  <a:pt x="16684" y="2551"/>
                                </a:lnTo>
                                <a:lnTo>
                                  <a:pt x="16543" y="2446"/>
                                </a:lnTo>
                                <a:lnTo>
                                  <a:pt x="16414" y="2328"/>
                                </a:lnTo>
                                <a:lnTo>
                                  <a:pt x="16285" y="2222"/>
                                </a:lnTo>
                                <a:lnTo>
                                  <a:pt x="16143" y="2105"/>
                                </a:lnTo>
                                <a:lnTo>
                                  <a:pt x="16002" y="1999"/>
                                </a:lnTo>
                                <a:lnTo>
                                  <a:pt x="15861" y="1905"/>
                                </a:lnTo>
                                <a:lnTo>
                                  <a:pt x="15720" y="1799"/>
                                </a:lnTo>
                                <a:lnTo>
                                  <a:pt x="15579" y="1705"/>
                                </a:lnTo>
                                <a:lnTo>
                                  <a:pt x="15438" y="1599"/>
                                </a:lnTo>
                                <a:lnTo>
                                  <a:pt x="15285" y="1505"/>
                                </a:lnTo>
                                <a:lnTo>
                                  <a:pt x="15132" y="1423"/>
                                </a:lnTo>
                                <a:lnTo>
                                  <a:pt x="14991" y="1329"/>
                                </a:lnTo>
                                <a:lnTo>
                                  <a:pt x="14838" y="1246"/>
                                </a:lnTo>
                                <a:lnTo>
                                  <a:pt x="14685" y="1164"/>
                                </a:lnTo>
                                <a:lnTo>
                                  <a:pt x="14521" y="1082"/>
                                </a:lnTo>
                                <a:lnTo>
                                  <a:pt x="14368" y="999"/>
                                </a:lnTo>
                                <a:lnTo>
                                  <a:pt x="14215" y="929"/>
                                </a:lnTo>
                                <a:lnTo>
                                  <a:pt x="14051" y="858"/>
                                </a:lnTo>
                                <a:lnTo>
                                  <a:pt x="13898" y="788"/>
                                </a:lnTo>
                                <a:lnTo>
                                  <a:pt x="13733" y="717"/>
                                </a:lnTo>
                                <a:lnTo>
                                  <a:pt x="13568" y="658"/>
                                </a:lnTo>
                                <a:lnTo>
                                  <a:pt x="13404" y="600"/>
                                </a:lnTo>
                                <a:lnTo>
                                  <a:pt x="13239" y="541"/>
                                </a:lnTo>
                                <a:lnTo>
                                  <a:pt x="13075" y="482"/>
                                </a:lnTo>
                                <a:lnTo>
                                  <a:pt x="12910" y="435"/>
                                </a:lnTo>
                                <a:lnTo>
                                  <a:pt x="12745" y="376"/>
                                </a:lnTo>
                                <a:lnTo>
                                  <a:pt x="12581" y="329"/>
                                </a:lnTo>
                                <a:lnTo>
                                  <a:pt x="12404" y="294"/>
                                </a:lnTo>
                                <a:lnTo>
                                  <a:pt x="12240" y="247"/>
                                </a:lnTo>
                                <a:lnTo>
                                  <a:pt x="12063" y="212"/>
                                </a:lnTo>
                                <a:lnTo>
                                  <a:pt x="11899" y="176"/>
                                </a:lnTo>
                                <a:lnTo>
                                  <a:pt x="11723" y="141"/>
                                </a:lnTo>
                                <a:lnTo>
                                  <a:pt x="11546" y="118"/>
                                </a:lnTo>
                                <a:lnTo>
                                  <a:pt x="11382" y="94"/>
                                </a:lnTo>
                                <a:lnTo>
                                  <a:pt x="11205" y="71"/>
                                </a:lnTo>
                                <a:lnTo>
                                  <a:pt x="11029" y="47"/>
                                </a:lnTo>
                                <a:lnTo>
                                  <a:pt x="10864" y="35"/>
                                </a:lnTo>
                                <a:lnTo>
                                  <a:pt x="10688" y="24"/>
                                </a:lnTo>
                                <a:lnTo>
                                  <a:pt x="10511" y="12"/>
                                </a:lnTo>
                                <a:lnTo>
                                  <a:pt x="10335" y="0"/>
                                </a:lnTo>
                                <a:lnTo>
                                  <a:pt x="10159" y="0"/>
                                </a:lnTo>
                                <a:lnTo>
                                  <a:pt x="9994" y="0"/>
                                </a:lnTo>
                                <a:lnTo>
                                  <a:pt x="9994" y="0"/>
                                </a:lnTo>
                                <a:lnTo>
                                  <a:pt x="999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901800" y="0"/>
                            <a:ext cx="1080000" cy="1080000"/>
                          </a:xfrm>
                          <a:custGeom>
                            <a:avLst/>
                            <a:gdLst/>
                            <a:ahLst/>
                            <a:rect l="l" t="t" r="r" b="b"/>
                            <a:pathLst>
                              <a:path w="20000" h="20000">
                                <a:moveTo>
                                  <a:pt x="9994" y="0"/>
                                </a:moveTo>
                                <a:lnTo>
                                  <a:pt x="9994" y="0"/>
                                </a:lnTo>
                                <a:lnTo>
                                  <a:pt x="9818" y="0"/>
                                </a:lnTo>
                                <a:lnTo>
                                  <a:pt x="9641" y="0"/>
                                </a:lnTo>
                                <a:lnTo>
                                  <a:pt x="9465" y="12"/>
                                </a:lnTo>
                                <a:lnTo>
                                  <a:pt x="9289" y="24"/>
                                </a:lnTo>
                                <a:lnTo>
                                  <a:pt x="9112" y="35"/>
                                </a:lnTo>
                                <a:lnTo>
                                  <a:pt x="8948" y="47"/>
                                </a:lnTo>
                                <a:lnTo>
                                  <a:pt x="8771" y="71"/>
                                </a:lnTo>
                                <a:lnTo>
                                  <a:pt x="8595" y="94"/>
                                </a:lnTo>
                                <a:lnTo>
                                  <a:pt x="8430" y="118"/>
                                </a:lnTo>
                                <a:lnTo>
                                  <a:pt x="8254" y="141"/>
                                </a:lnTo>
                                <a:lnTo>
                                  <a:pt x="8078" y="176"/>
                                </a:lnTo>
                                <a:lnTo>
                                  <a:pt x="7913" y="212"/>
                                </a:lnTo>
                                <a:lnTo>
                                  <a:pt x="7737" y="247"/>
                                </a:lnTo>
                                <a:lnTo>
                                  <a:pt x="7572" y="294"/>
                                </a:lnTo>
                                <a:lnTo>
                                  <a:pt x="7407" y="329"/>
                                </a:lnTo>
                                <a:lnTo>
                                  <a:pt x="7231" y="376"/>
                                </a:lnTo>
                                <a:lnTo>
                                  <a:pt x="7066" y="435"/>
                                </a:lnTo>
                                <a:lnTo>
                                  <a:pt x="6902" y="482"/>
                                </a:lnTo>
                                <a:lnTo>
                                  <a:pt x="6737" y="541"/>
                                </a:lnTo>
                                <a:lnTo>
                                  <a:pt x="6573" y="600"/>
                                </a:lnTo>
                                <a:lnTo>
                                  <a:pt x="6408" y="658"/>
                                </a:lnTo>
                                <a:lnTo>
                                  <a:pt x="6243" y="717"/>
                                </a:lnTo>
                                <a:lnTo>
                                  <a:pt x="6079" y="788"/>
                                </a:lnTo>
                                <a:lnTo>
                                  <a:pt x="5926" y="858"/>
                                </a:lnTo>
                                <a:lnTo>
                                  <a:pt x="5761" y="929"/>
                                </a:lnTo>
                                <a:lnTo>
                                  <a:pt x="5608" y="1011"/>
                                </a:lnTo>
                                <a:lnTo>
                                  <a:pt x="5456" y="1082"/>
                                </a:lnTo>
                                <a:lnTo>
                                  <a:pt x="5291" y="1164"/>
                                </a:lnTo>
                                <a:lnTo>
                                  <a:pt x="5138" y="1246"/>
                                </a:lnTo>
                                <a:lnTo>
                                  <a:pt x="4997" y="1329"/>
                                </a:lnTo>
                                <a:lnTo>
                                  <a:pt x="4844" y="1423"/>
                                </a:lnTo>
                                <a:lnTo>
                                  <a:pt x="4691" y="1517"/>
                                </a:lnTo>
                                <a:lnTo>
                                  <a:pt x="4550" y="1611"/>
                                </a:lnTo>
                                <a:lnTo>
                                  <a:pt x="4397" y="1705"/>
                                </a:lnTo>
                                <a:lnTo>
                                  <a:pt x="4256" y="1799"/>
                                </a:lnTo>
                                <a:lnTo>
                                  <a:pt x="4115" y="1905"/>
                                </a:lnTo>
                                <a:lnTo>
                                  <a:pt x="3974" y="2011"/>
                                </a:lnTo>
                                <a:lnTo>
                                  <a:pt x="3833" y="2116"/>
                                </a:lnTo>
                                <a:lnTo>
                                  <a:pt x="3704" y="2222"/>
                                </a:lnTo>
                                <a:lnTo>
                                  <a:pt x="3563" y="2328"/>
                                </a:lnTo>
                                <a:lnTo>
                                  <a:pt x="3433" y="2446"/>
                                </a:lnTo>
                                <a:lnTo>
                                  <a:pt x="3304" y="2563"/>
                                </a:lnTo>
                                <a:lnTo>
                                  <a:pt x="3175" y="2681"/>
                                </a:lnTo>
                                <a:lnTo>
                                  <a:pt x="3045" y="2798"/>
                                </a:lnTo>
                                <a:lnTo>
                                  <a:pt x="2916" y="2916"/>
                                </a:lnTo>
                                <a:lnTo>
                                  <a:pt x="2798" y="3045"/>
                                </a:lnTo>
                                <a:lnTo>
                                  <a:pt x="2681" y="3175"/>
                                </a:lnTo>
                                <a:lnTo>
                                  <a:pt x="2563" y="3304"/>
                                </a:lnTo>
                                <a:lnTo>
                                  <a:pt x="2446" y="3433"/>
                                </a:lnTo>
                                <a:lnTo>
                                  <a:pt x="2328" y="3563"/>
                                </a:lnTo>
                                <a:lnTo>
                                  <a:pt x="2222" y="3704"/>
                                </a:lnTo>
                                <a:lnTo>
                                  <a:pt x="2116" y="3833"/>
                                </a:lnTo>
                                <a:lnTo>
                                  <a:pt x="2011" y="3974"/>
                                </a:lnTo>
                                <a:lnTo>
                                  <a:pt x="1905" y="4115"/>
                                </a:lnTo>
                                <a:lnTo>
                                  <a:pt x="1799" y="4256"/>
                                </a:lnTo>
                                <a:lnTo>
                                  <a:pt x="1705" y="4397"/>
                                </a:lnTo>
                                <a:lnTo>
                                  <a:pt x="1611" y="4550"/>
                                </a:lnTo>
                                <a:lnTo>
                                  <a:pt x="1517" y="4691"/>
                                </a:lnTo>
                                <a:lnTo>
                                  <a:pt x="1423" y="4844"/>
                                </a:lnTo>
                                <a:lnTo>
                                  <a:pt x="1329" y="4985"/>
                                </a:lnTo>
                                <a:lnTo>
                                  <a:pt x="1246" y="5138"/>
                                </a:lnTo>
                                <a:lnTo>
                                  <a:pt x="1164" y="5291"/>
                                </a:lnTo>
                                <a:lnTo>
                                  <a:pt x="1082" y="5456"/>
                                </a:lnTo>
                                <a:lnTo>
                                  <a:pt x="1011" y="5608"/>
                                </a:lnTo>
                                <a:lnTo>
                                  <a:pt x="929" y="5761"/>
                                </a:lnTo>
                                <a:lnTo>
                                  <a:pt x="858" y="5926"/>
                                </a:lnTo>
                                <a:lnTo>
                                  <a:pt x="788" y="6079"/>
                                </a:lnTo>
                                <a:lnTo>
                                  <a:pt x="717" y="6243"/>
                                </a:lnTo>
                                <a:lnTo>
                                  <a:pt x="658" y="6408"/>
                                </a:lnTo>
                                <a:lnTo>
                                  <a:pt x="600" y="6573"/>
                                </a:lnTo>
                                <a:lnTo>
                                  <a:pt x="541" y="6737"/>
                                </a:lnTo>
                                <a:lnTo>
                                  <a:pt x="482" y="6902"/>
                                </a:lnTo>
                                <a:lnTo>
                                  <a:pt x="435" y="7066"/>
                                </a:lnTo>
                                <a:lnTo>
                                  <a:pt x="376" y="7231"/>
                                </a:lnTo>
                                <a:lnTo>
                                  <a:pt x="329" y="7407"/>
                                </a:lnTo>
                                <a:lnTo>
                                  <a:pt x="294" y="7572"/>
                                </a:lnTo>
                                <a:lnTo>
                                  <a:pt x="247" y="7737"/>
                                </a:lnTo>
                                <a:lnTo>
                                  <a:pt x="212" y="7913"/>
                                </a:lnTo>
                                <a:lnTo>
                                  <a:pt x="176" y="8078"/>
                                </a:lnTo>
                                <a:lnTo>
                                  <a:pt x="141" y="8254"/>
                                </a:lnTo>
                                <a:lnTo>
                                  <a:pt x="118" y="8430"/>
                                </a:lnTo>
                                <a:lnTo>
                                  <a:pt x="94" y="8595"/>
                                </a:lnTo>
                                <a:lnTo>
                                  <a:pt x="71" y="8771"/>
                                </a:lnTo>
                                <a:lnTo>
                                  <a:pt x="47" y="8948"/>
                                </a:lnTo>
                                <a:lnTo>
                                  <a:pt x="35" y="9112"/>
                                </a:lnTo>
                                <a:lnTo>
                                  <a:pt x="24" y="9289"/>
                                </a:lnTo>
                                <a:lnTo>
                                  <a:pt x="12" y="9465"/>
                                </a:lnTo>
                                <a:lnTo>
                                  <a:pt x="0" y="9641"/>
                                </a:lnTo>
                                <a:lnTo>
                                  <a:pt x="0" y="9818"/>
                                </a:lnTo>
                                <a:lnTo>
                                  <a:pt x="0" y="9982"/>
                                </a:lnTo>
                                <a:lnTo>
                                  <a:pt x="0" y="9994"/>
                                </a:lnTo>
                                <a:lnTo>
                                  <a:pt x="0" y="10159"/>
                                </a:lnTo>
                                <a:lnTo>
                                  <a:pt x="0" y="10335"/>
                                </a:lnTo>
                                <a:lnTo>
                                  <a:pt x="12" y="10511"/>
                                </a:lnTo>
                                <a:lnTo>
                                  <a:pt x="24" y="10688"/>
                                </a:lnTo>
                                <a:lnTo>
                                  <a:pt x="35" y="10864"/>
                                </a:lnTo>
                                <a:lnTo>
                                  <a:pt x="47" y="11029"/>
                                </a:lnTo>
                                <a:lnTo>
                                  <a:pt x="71" y="11205"/>
                                </a:lnTo>
                                <a:lnTo>
                                  <a:pt x="94" y="11382"/>
                                </a:lnTo>
                                <a:lnTo>
                                  <a:pt x="118" y="11546"/>
                                </a:lnTo>
                                <a:lnTo>
                                  <a:pt x="141" y="11723"/>
                                </a:lnTo>
                                <a:lnTo>
                                  <a:pt x="176" y="11899"/>
                                </a:lnTo>
                                <a:lnTo>
                                  <a:pt x="212" y="12063"/>
                                </a:lnTo>
                                <a:lnTo>
                                  <a:pt x="247" y="12240"/>
                                </a:lnTo>
                                <a:lnTo>
                                  <a:pt x="294" y="12404"/>
                                </a:lnTo>
                                <a:lnTo>
                                  <a:pt x="329" y="12581"/>
                                </a:lnTo>
                                <a:lnTo>
                                  <a:pt x="376" y="12745"/>
                                </a:lnTo>
                                <a:lnTo>
                                  <a:pt x="435" y="12910"/>
                                </a:lnTo>
                                <a:lnTo>
                                  <a:pt x="482" y="13075"/>
                                </a:lnTo>
                                <a:lnTo>
                                  <a:pt x="541" y="13239"/>
                                </a:lnTo>
                                <a:lnTo>
                                  <a:pt x="600" y="13404"/>
                                </a:lnTo>
                                <a:lnTo>
                                  <a:pt x="658" y="13568"/>
                                </a:lnTo>
                                <a:lnTo>
                                  <a:pt x="717" y="13733"/>
                                </a:lnTo>
                                <a:lnTo>
                                  <a:pt x="788" y="13898"/>
                                </a:lnTo>
                                <a:lnTo>
                                  <a:pt x="858" y="14051"/>
                                </a:lnTo>
                                <a:lnTo>
                                  <a:pt x="929" y="14215"/>
                                </a:lnTo>
                                <a:lnTo>
                                  <a:pt x="999" y="14368"/>
                                </a:lnTo>
                                <a:lnTo>
                                  <a:pt x="1082" y="14521"/>
                                </a:lnTo>
                                <a:lnTo>
                                  <a:pt x="1164" y="14685"/>
                                </a:lnTo>
                                <a:lnTo>
                                  <a:pt x="1246" y="14838"/>
                                </a:lnTo>
                                <a:lnTo>
                                  <a:pt x="1329" y="14991"/>
                                </a:lnTo>
                                <a:lnTo>
                                  <a:pt x="1423" y="15132"/>
                                </a:lnTo>
                                <a:lnTo>
                                  <a:pt x="1505" y="15285"/>
                                </a:lnTo>
                                <a:lnTo>
                                  <a:pt x="1599" y="15438"/>
                                </a:lnTo>
                                <a:lnTo>
                                  <a:pt x="1705" y="15579"/>
                                </a:lnTo>
                                <a:lnTo>
                                  <a:pt x="1799" y="15720"/>
                                </a:lnTo>
                                <a:lnTo>
                                  <a:pt x="1905" y="15861"/>
                                </a:lnTo>
                                <a:lnTo>
                                  <a:pt x="1999" y="16002"/>
                                </a:lnTo>
                                <a:lnTo>
                                  <a:pt x="2105" y="16143"/>
                                </a:lnTo>
                                <a:lnTo>
                                  <a:pt x="2222" y="16285"/>
                                </a:lnTo>
                                <a:lnTo>
                                  <a:pt x="2328" y="16414"/>
                                </a:lnTo>
                                <a:lnTo>
                                  <a:pt x="2446" y="16543"/>
                                </a:lnTo>
                                <a:lnTo>
                                  <a:pt x="2551" y="16684"/>
                                </a:lnTo>
                                <a:lnTo>
                                  <a:pt x="2681" y="16814"/>
                                </a:lnTo>
                                <a:lnTo>
                                  <a:pt x="2798" y="16931"/>
                                </a:lnTo>
                                <a:lnTo>
                                  <a:pt x="2916" y="17061"/>
                                </a:lnTo>
                                <a:lnTo>
                                  <a:pt x="3045" y="17178"/>
                                </a:lnTo>
                                <a:lnTo>
                                  <a:pt x="3163" y="17307"/>
                                </a:lnTo>
                                <a:lnTo>
                                  <a:pt x="3292" y="17425"/>
                                </a:lnTo>
                                <a:lnTo>
                                  <a:pt x="3422" y="17531"/>
                                </a:lnTo>
                                <a:lnTo>
                                  <a:pt x="3563" y="17648"/>
                                </a:lnTo>
                                <a:lnTo>
                                  <a:pt x="3692" y="17766"/>
                                </a:lnTo>
                                <a:lnTo>
                                  <a:pt x="3833" y="17872"/>
                                </a:lnTo>
                                <a:lnTo>
                                  <a:pt x="3974" y="17978"/>
                                </a:lnTo>
                                <a:lnTo>
                                  <a:pt x="4103" y="18083"/>
                                </a:lnTo>
                                <a:lnTo>
                                  <a:pt x="4256" y="18178"/>
                                </a:lnTo>
                                <a:lnTo>
                                  <a:pt x="4397" y="18283"/>
                                </a:lnTo>
                                <a:lnTo>
                                  <a:pt x="4539" y="18377"/>
                                </a:lnTo>
                                <a:lnTo>
                                  <a:pt x="4691" y="18471"/>
                                </a:lnTo>
                                <a:lnTo>
                                  <a:pt x="4832" y="18566"/>
                                </a:lnTo>
                                <a:lnTo>
                                  <a:pt x="4985" y="18648"/>
                                </a:lnTo>
                                <a:lnTo>
                                  <a:pt x="5138" y="18742"/>
                                </a:lnTo>
                                <a:lnTo>
                                  <a:pt x="5291" y="18824"/>
                                </a:lnTo>
                                <a:lnTo>
                                  <a:pt x="5444" y="18907"/>
                                </a:lnTo>
                                <a:lnTo>
                                  <a:pt x="5608" y="18977"/>
                                </a:lnTo>
                                <a:lnTo>
                                  <a:pt x="5761" y="19059"/>
                                </a:lnTo>
                                <a:lnTo>
                                  <a:pt x="5914" y="19130"/>
                                </a:lnTo>
                                <a:lnTo>
                                  <a:pt x="6079" y="19200"/>
                                </a:lnTo>
                                <a:lnTo>
                                  <a:pt x="6243" y="19259"/>
                                </a:lnTo>
                                <a:lnTo>
                                  <a:pt x="6408" y="19330"/>
                                </a:lnTo>
                                <a:lnTo>
                                  <a:pt x="6561" y="19389"/>
                                </a:lnTo>
                                <a:lnTo>
                                  <a:pt x="6725" y="19447"/>
                                </a:lnTo>
                                <a:lnTo>
                                  <a:pt x="6902" y="19506"/>
                                </a:lnTo>
                                <a:lnTo>
                                  <a:pt x="7066" y="19553"/>
                                </a:lnTo>
                                <a:lnTo>
                                  <a:pt x="7231" y="19600"/>
                                </a:lnTo>
                                <a:lnTo>
                                  <a:pt x="7396" y="19647"/>
                                </a:lnTo>
                                <a:lnTo>
                                  <a:pt x="7572" y="19694"/>
                                </a:lnTo>
                                <a:lnTo>
                                  <a:pt x="7737" y="19741"/>
                                </a:lnTo>
                                <a:lnTo>
                                  <a:pt x="7913" y="19777"/>
                                </a:lnTo>
                                <a:lnTo>
                                  <a:pt x="8078" y="19812"/>
                                </a:lnTo>
                                <a:lnTo>
                                  <a:pt x="8254" y="19847"/>
                                </a:lnTo>
                                <a:lnTo>
                                  <a:pt x="8419" y="19871"/>
                                </a:lnTo>
                                <a:lnTo>
                                  <a:pt x="8595" y="19894"/>
                                </a:lnTo>
                                <a:lnTo>
                                  <a:pt x="8771" y="19918"/>
                                </a:lnTo>
                                <a:lnTo>
                                  <a:pt x="8948" y="19941"/>
                                </a:lnTo>
                                <a:lnTo>
                                  <a:pt x="9112" y="19953"/>
                                </a:lnTo>
                                <a:lnTo>
                                  <a:pt x="9289" y="19965"/>
                                </a:lnTo>
                                <a:lnTo>
                                  <a:pt x="9465" y="19976"/>
                                </a:lnTo>
                                <a:lnTo>
                                  <a:pt x="9641" y="19988"/>
                                </a:lnTo>
                                <a:lnTo>
                                  <a:pt x="9818" y="19988"/>
                                </a:lnTo>
                                <a:lnTo>
                                  <a:pt x="9994" y="20000"/>
                                </a:lnTo>
                                <a:lnTo>
                                  <a:pt x="9994" y="20000"/>
                                </a:lnTo>
                                <a:lnTo>
                                  <a:pt x="9994" y="20000"/>
                                </a:lnTo>
                                <a:lnTo>
                                  <a:pt x="10159" y="19988"/>
                                </a:lnTo>
                                <a:lnTo>
                                  <a:pt x="10335" y="19988"/>
                                </a:lnTo>
                                <a:lnTo>
                                  <a:pt x="10511" y="19976"/>
                                </a:lnTo>
                                <a:lnTo>
                                  <a:pt x="10688" y="19965"/>
                                </a:lnTo>
                                <a:lnTo>
                                  <a:pt x="10864" y="19953"/>
                                </a:lnTo>
                                <a:lnTo>
                                  <a:pt x="11029" y="19941"/>
                                </a:lnTo>
                                <a:lnTo>
                                  <a:pt x="11205" y="19918"/>
                                </a:lnTo>
                                <a:lnTo>
                                  <a:pt x="11382" y="19894"/>
                                </a:lnTo>
                                <a:lnTo>
                                  <a:pt x="11558" y="19871"/>
                                </a:lnTo>
                                <a:lnTo>
                                  <a:pt x="11723" y="19847"/>
                                </a:lnTo>
                                <a:lnTo>
                                  <a:pt x="11899" y="19812"/>
                                </a:lnTo>
                                <a:lnTo>
                                  <a:pt x="12063" y="19777"/>
                                </a:lnTo>
                                <a:lnTo>
                                  <a:pt x="12240" y="19741"/>
                                </a:lnTo>
                                <a:lnTo>
                                  <a:pt x="12404" y="19694"/>
                                </a:lnTo>
                                <a:lnTo>
                                  <a:pt x="12581" y="19659"/>
                                </a:lnTo>
                                <a:lnTo>
                                  <a:pt x="12745" y="19612"/>
                                </a:lnTo>
                                <a:lnTo>
                                  <a:pt x="12910" y="19553"/>
                                </a:lnTo>
                                <a:lnTo>
                                  <a:pt x="13075" y="19506"/>
                                </a:lnTo>
                                <a:lnTo>
                                  <a:pt x="13251" y="19447"/>
                                </a:lnTo>
                                <a:lnTo>
                                  <a:pt x="13416" y="19389"/>
                                </a:lnTo>
                                <a:lnTo>
                                  <a:pt x="13568" y="19330"/>
                                </a:lnTo>
                                <a:lnTo>
                                  <a:pt x="13733" y="19271"/>
                                </a:lnTo>
                                <a:lnTo>
                                  <a:pt x="13898" y="19200"/>
                                </a:lnTo>
                                <a:lnTo>
                                  <a:pt x="14062" y="19130"/>
                                </a:lnTo>
                                <a:lnTo>
                                  <a:pt x="14215" y="19059"/>
                                </a:lnTo>
                                <a:lnTo>
                                  <a:pt x="14380" y="18977"/>
                                </a:lnTo>
                                <a:lnTo>
                                  <a:pt x="14533" y="18907"/>
                                </a:lnTo>
                                <a:lnTo>
                                  <a:pt x="14685" y="18824"/>
                                </a:lnTo>
                                <a:lnTo>
                                  <a:pt x="14838" y="18742"/>
                                </a:lnTo>
                                <a:lnTo>
                                  <a:pt x="14991" y="18648"/>
                                </a:lnTo>
                                <a:lnTo>
                                  <a:pt x="15144" y="18566"/>
                                </a:lnTo>
                                <a:lnTo>
                                  <a:pt x="15285" y="18471"/>
                                </a:lnTo>
                                <a:lnTo>
                                  <a:pt x="15438" y="18377"/>
                                </a:lnTo>
                                <a:lnTo>
                                  <a:pt x="15579" y="18283"/>
                                </a:lnTo>
                                <a:lnTo>
                                  <a:pt x="15732" y="18189"/>
                                </a:lnTo>
                                <a:lnTo>
                                  <a:pt x="15873" y="18083"/>
                                </a:lnTo>
                                <a:lnTo>
                                  <a:pt x="16014" y="17978"/>
                                </a:lnTo>
                                <a:lnTo>
                                  <a:pt x="16143" y="17872"/>
                                </a:lnTo>
                                <a:lnTo>
                                  <a:pt x="16285" y="17766"/>
                                </a:lnTo>
                                <a:lnTo>
                                  <a:pt x="16426" y="17648"/>
                                </a:lnTo>
                                <a:lnTo>
                                  <a:pt x="16555" y="17543"/>
                                </a:lnTo>
                                <a:lnTo>
                                  <a:pt x="16684" y="17425"/>
                                </a:lnTo>
                                <a:lnTo>
                                  <a:pt x="16814" y="17307"/>
                                </a:lnTo>
                                <a:lnTo>
                                  <a:pt x="16943" y="17190"/>
                                </a:lnTo>
                                <a:lnTo>
                                  <a:pt x="17061" y="17061"/>
                                </a:lnTo>
                                <a:lnTo>
                                  <a:pt x="17190" y="16943"/>
                                </a:lnTo>
                                <a:lnTo>
                                  <a:pt x="17307" y="16814"/>
                                </a:lnTo>
                                <a:lnTo>
                                  <a:pt x="17425" y="16684"/>
                                </a:lnTo>
                                <a:lnTo>
                                  <a:pt x="17543" y="16555"/>
                                </a:lnTo>
                                <a:lnTo>
                                  <a:pt x="17648" y="16426"/>
                                </a:lnTo>
                                <a:lnTo>
                                  <a:pt x="17766" y="16285"/>
                                </a:lnTo>
                                <a:lnTo>
                                  <a:pt x="17872" y="16143"/>
                                </a:lnTo>
                                <a:lnTo>
                                  <a:pt x="17978" y="16014"/>
                                </a:lnTo>
                                <a:lnTo>
                                  <a:pt x="18083" y="15873"/>
                                </a:lnTo>
                                <a:lnTo>
                                  <a:pt x="18189" y="15732"/>
                                </a:lnTo>
                                <a:lnTo>
                                  <a:pt x="18283" y="15579"/>
                                </a:lnTo>
                                <a:lnTo>
                                  <a:pt x="18377" y="15438"/>
                                </a:lnTo>
                                <a:lnTo>
                                  <a:pt x="18471" y="15285"/>
                                </a:lnTo>
                                <a:lnTo>
                                  <a:pt x="18566" y="15144"/>
                                </a:lnTo>
                                <a:lnTo>
                                  <a:pt x="18648" y="14991"/>
                                </a:lnTo>
                                <a:lnTo>
                                  <a:pt x="18742" y="14838"/>
                                </a:lnTo>
                                <a:lnTo>
                                  <a:pt x="18824" y="14685"/>
                                </a:lnTo>
                                <a:lnTo>
                                  <a:pt x="18907" y="14533"/>
                                </a:lnTo>
                                <a:lnTo>
                                  <a:pt x="18977" y="14380"/>
                                </a:lnTo>
                                <a:lnTo>
                                  <a:pt x="19059" y="14215"/>
                                </a:lnTo>
                                <a:lnTo>
                                  <a:pt x="19130" y="14062"/>
                                </a:lnTo>
                                <a:lnTo>
                                  <a:pt x="19200" y="13898"/>
                                </a:lnTo>
                                <a:lnTo>
                                  <a:pt x="19271" y="13733"/>
                                </a:lnTo>
                                <a:lnTo>
                                  <a:pt x="19330" y="13568"/>
                                </a:lnTo>
                                <a:lnTo>
                                  <a:pt x="19389" y="13416"/>
                                </a:lnTo>
                                <a:lnTo>
                                  <a:pt x="19447" y="13251"/>
                                </a:lnTo>
                                <a:lnTo>
                                  <a:pt x="19506" y="13075"/>
                                </a:lnTo>
                                <a:lnTo>
                                  <a:pt x="19553" y="12910"/>
                                </a:lnTo>
                                <a:lnTo>
                                  <a:pt x="19612" y="12745"/>
                                </a:lnTo>
                                <a:lnTo>
                                  <a:pt x="19659" y="12581"/>
                                </a:lnTo>
                                <a:lnTo>
                                  <a:pt x="19694" y="12404"/>
                                </a:lnTo>
                                <a:lnTo>
                                  <a:pt x="19741" y="12240"/>
                                </a:lnTo>
                                <a:lnTo>
                                  <a:pt x="19777" y="12063"/>
                                </a:lnTo>
                                <a:lnTo>
                                  <a:pt x="19812" y="11899"/>
                                </a:lnTo>
                                <a:lnTo>
                                  <a:pt x="19847" y="11723"/>
                                </a:lnTo>
                                <a:lnTo>
                                  <a:pt x="19871" y="11558"/>
                                </a:lnTo>
                                <a:lnTo>
                                  <a:pt x="19894" y="11382"/>
                                </a:lnTo>
                                <a:lnTo>
                                  <a:pt x="19918" y="11205"/>
                                </a:lnTo>
                                <a:lnTo>
                                  <a:pt x="19941" y="11029"/>
                                </a:lnTo>
                                <a:lnTo>
                                  <a:pt x="19953" y="10864"/>
                                </a:lnTo>
                                <a:lnTo>
                                  <a:pt x="19965" y="10688"/>
                                </a:lnTo>
                                <a:lnTo>
                                  <a:pt x="19976" y="10511"/>
                                </a:lnTo>
                                <a:lnTo>
                                  <a:pt x="19988" y="10335"/>
                                </a:lnTo>
                                <a:lnTo>
                                  <a:pt x="19988" y="10159"/>
                                </a:lnTo>
                                <a:lnTo>
                                  <a:pt x="19988" y="9994"/>
                                </a:lnTo>
                                <a:lnTo>
                                  <a:pt x="20000" y="9994"/>
                                </a:lnTo>
                                <a:lnTo>
                                  <a:pt x="19988" y="9818"/>
                                </a:lnTo>
                                <a:lnTo>
                                  <a:pt x="19988" y="9641"/>
                                </a:lnTo>
                                <a:lnTo>
                                  <a:pt x="19976" y="9465"/>
                                </a:lnTo>
                                <a:lnTo>
                                  <a:pt x="19965" y="9289"/>
                                </a:lnTo>
                                <a:lnTo>
                                  <a:pt x="19953" y="9112"/>
                                </a:lnTo>
                                <a:lnTo>
                                  <a:pt x="19941" y="8948"/>
                                </a:lnTo>
                                <a:lnTo>
                                  <a:pt x="19918" y="8771"/>
                                </a:lnTo>
                                <a:lnTo>
                                  <a:pt x="19894" y="8595"/>
                                </a:lnTo>
                                <a:lnTo>
                                  <a:pt x="19871" y="8419"/>
                                </a:lnTo>
                                <a:lnTo>
                                  <a:pt x="19847" y="8254"/>
                                </a:lnTo>
                                <a:lnTo>
                                  <a:pt x="19812" y="8078"/>
                                </a:lnTo>
                                <a:lnTo>
                                  <a:pt x="19777" y="7913"/>
                                </a:lnTo>
                                <a:lnTo>
                                  <a:pt x="19741" y="7737"/>
                                </a:lnTo>
                                <a:lnTo>
                                  <a:pt x="19694" y="7572"/>
                                </a:lnTo>
                                <a:lnTo>
                                  <a:pt x="19647" y="7396"/>
                                </a:lnTo>
                                <a:lnTo>
                                  <a:pt x="19600" y="7231"/>
                                </a:lnTo>
                                <a:lnTo>
                                  <a:pt x="19553" y="7066"/>
                                </a:lnTo>
                                <a:lnTo>
                                  <a:pt x="19506" y="6902"/>
                                </a:lnTo>
                                <a:lnTo>
                                  <a:pt x="19447" y="6725"/>
                                </a:lnTo>
                                <a:lnTo>
                                  <a:pt x="19389" y="6561"/>
                                </a:lnTo>
                                <a:lnTo>
                                  <a:pt x="19330" y="6408"/>
                                </a:lnTo>
                                <a:lnTo>
                                  <a:pt x="19259" y="6243"/>
                                </a:lnTo>
                                <a:lnTo>
                                  <a:pt x="19200" y="6079"/>
                                </a:lnTo>
                                <a:lnTo>
                                  <a:pt x="19130" y="5914"/>
                                </a:lnTo>
                                <a:lnTo>
                                  <a:pt x="19059" y="5761"/>
                                </a:lnTo>
                                <a:lnTo>
                                  <a:pt x="18977" y="5608"/>
                                </a:lnTo>
                                <a:lnTo>
                                  <a:pt x="18907" y="5444"/>
                                </a:lnTo>
                                <a:lnTo>
                                  <a:pt x="18824" y="5291"/>
                                </a:lnTo>
                                <a:lnTo>
                                  <a:pt x="18742" y="5138"/>
                                </a:lnTo>
                                <a:lnTo>
                                  <a:pt x="18648" y="4985"/>
                                </a:lnTo>
                                <a:lnTo>
                                  <a:pt x="18566" y="4832"/>
                                </a:lnTo>
                                <a:lnTo>
                                  <a:pt x="18471" y="4691"/>
                                </a:lnTo>
                                <a:lnTo>
                                  <a:pt x="18377" y="4539"/>
                                </a:lnTo>
                                <a:lnTo>
                                  <a:pt x="18283" y="4397"/>
                                </a:lnTo>
                                <a:lnTo>
                                  <a:pt x="18178" y="4256"/>
                                </a:lnTo>
                                <a:lnTo>
                                  <a:pt x="18083" y="4103"/>
                                </a:lnTo>
                                <a:lnTo>
                                  <a:pt x="17978" y="3974"/>
                                </a:lnTo>
                                <a:lnTo>
                                  <a:pt x="17872" y="3833"/>
                                </a:lnTo>
                                <a:lnTo>
                                  <a:pt x="17766" y="3692"/>
                                </a:lnTo>
                                <a:lnTo>
                                  <a:pt x="17648" y="3563"/>
                                </a:lnTo>
                                <a:lnTo>
                                  <a:pt x="17531" y="3422"/>
                                </a:lnTo>
                                <a:lnTo>
                                  <a:pt x="17425" y="3292"/>
                                </a:lnTo>
                                <a:lnTo>
                                  <a:pt x="17307" y="3163"/>
                                </a:lnTo>
                                <a:lnTo>
                                  <a:pt x="17178" y="3045"/>
                                </a:lnTo>
                                <a:lnTo>
                                  <a:pt x="17061" y="2916"/>
                                </a:lnTo>
                                <a:lnTo>
                                  <a:pt x="16931" y="2798"/>
                                </a:lnTo>
                                <a:lnTo>
                                  <a:pt x="16814" y="2681"/>
                                </a:lnTo>
                                <a:lnTo>
                                  <a:pt x="16684" y="2551"/>
                                </a:lnTo>
                                <a:lnTo>
                                  <a:pt x="16543" y="2446"/>
                                </a:lnTo>
                                <a:lnTo>
                                  <a:pt x="16414" y="2328"/>
                                </a:lnTo>
                                <a:lnTo>
                                  <a:pt x="16285" y="2222"/>
                                </a:lnTo>
                                <a:lnTo>
                                  <a:pt x="16143" y="2105"/>
                                </a:lnTo>
                                <a:lnTo>
                                  <a:pt x="16002" y="1999"/>
                                </a:lnTo>
                                <a:lnTo>
                                  <a:pt x="15861" y="1905"/>
                                </a:lnTo>
                                <a:lnTo>
                                  <a:pt x="15720" y="1799"/>
                                </a:lnTo>
                                <a:lnTo>
                                  <a:pt x="15579" y="1705"/>
                                </a:lnTo>
                                <a:lnTo>
                                  <a:pt x="15438" y="1599"/>
                                </a:lnTo>
                                <a:lnTo>
                                  <a:pt x="15285" y="1505"/>
                                </a:lnTo>
                                <a:lnTo>
                                  <a:pt x="15132" y="1423"/>
                                </a:lnTo>
                                <a:lnTo>
                                  <a:pt x="14991" y="1329"/>
                                </a:lnTo>
                                <a:lnTo>
                                  <a:pt x="14838" y="1246"/>
                                </a:lnTo>
                                <a:lnTo>
                                  <a:pt x="14685" y="1164"/>
                                </a:lnTo>
                                <a:lnTo>
                                  <a:pt x="14521" y="1082"/>
                                </a:lnTo>
                                <a:lnTo>
                                  <a:pt x="14368" y="999"/>
                                </a:lnTo>
                                <a:lnTo>
                                  <a:pt x="14215" y="929"/>
                                </a:lnTo>
                                <a:lnTo>
                                  <a:pt x="14051" y="858"/>
                                </a:lnTo>
                                <a:lnTo>
                                  <a:pt x="13898" y="788"/>
                                </a:lnTo>
                                <a:lnTo>
                                  <a:pt x="13733" y="717"/>
                                </a:lnTo>
                                <a:lnTo>
                                  <a:pt x="13568" y="658"/>
                                </a:lnTo>
                                <a:lnTo>
                                  <a:pt x="13404" y="600"/>
                                </a:lnTo>
                                <a:lnTo>
                                  <a:pt x="13239" y="541"/>
                                </a:lnTo>
                                <a:lnTo>
                                  <a:pt x="13075" y="482"/>
                                </a:lnTo>
                                <a:lnTo>
                                  <a:pt x="12910" y="435"/>
                                </a:lnTo>
                                <a:lnTo>
                                  <a:pt x="12745" y="376"/>
                                </a:lnTo>
                                <a:lnTo>
                                  <a:pt x="12581" y="329"/>
                                </a:lnTo>
                                <a:lnTo>
                                  <a:pt x="12404" y="294"/>
                                </a:lnTo>
                                <a:lnTo>
                                  <a:pt x="12240" y="247"/>
                                </a:lnTo>
                                <a:lnTo>
                                  <a:pt x="12063" y="212"/>
                                </a:lnTo>
                                <a:lnTo>
                                  <a:pt x="11899" y="176"/>
                                </a:lnTo>
                                <a:lnTo>
                                  <a:pt x="11723" y="141"/>
                                </a:lnTo>
                                <a:lnTo>
                                  <a:pt x="11546" y="118"/>
                                </a:lnTo>
                                <a:lnTo>
                                  <a:pt x="11382" y="94"/>
                                </a:lnTo>
                                <a:lnTo>
                                  <a:pt x="11205" y="71"/>
                                </a:lnTo>
                                <a:lnTo>
                                  <a:pt x="11029" y="47"/>
                                </a:lnTo>
                                <a:lnTo>
                                  <a:pt x="10864" y="35"/>
                                </a:lnTo>
                                <a:lnTo>
                                  <a:pt x="10688" y="24"/>
                                </a:lnTo>
                                <a:lnTo>
                                  <a:pt x="10511" y="12"/>
                                </a:lnTo>
                                <a:lnTo>
                                  <a:pt x="10335" y="0"/>
                                </a:lnTo>
                                <a:lnTo>
                                  <a:pt x="10159" y="0"/>
                                </a:lnTo>
                                <a:lnTo>
                                  <a:pt x="9994" y="0"/>
                                </a:lnTo>
                                <a:lnTo>
                                  <a:pt x="9994" y="0"/>
                                </a:lnTo>
                                <a:lnTo>
                                  <a:pt x="9994" y="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8.15pt;width:156.05pt;height:85.05pt" coordorigin="4260,-163" coordsize="3121,1701">
                <v:shape id="shape_0" coordsize="20000,20000" path="m9994,0l9994,0l9818,0l9641,0l9465,12l9289,24l9112,35l8948,47l8771,71l8595,94l8430,118l8254,141l8078,176l7913,212l7737,247l7572,294l7407,329l7231,376l7066,435l6902,482l6737,541l6573,600l6408,658l6243,717l6079,788l5926,858l5761,929l5608,1011l5456,1082l5291,1164l5138,1246l4997,1329l4844,1423l4691,1517l4550,1611l4397,1705l4256,1799l4115,1905l3974,2011l3833,2116l3704,2222l3563,2328l3433,2446l3304,2563l3175,2681l3045,2798l2916,2916l2798,3045l2681,3175l2563,3304l2446,3433l2328,3563l2222,3704l2116,3833l2011,3974l1905,4115l1799,4256l1705,4397l1611,4550l1517,4691l1423,4844l1329,4985l1246,5138l1164,5291l1082,5456l1011,5608l929,5761l858,5926l788,6079l717,6243l658,6408l600,6573l541,6737l482,6902l435,7066l376,7231l329,7407l294,7572l247,7737l212,7913l176,8078l141,8254l118,8430l94,8595l71,8771l47,8948l35,9112l24,9289l12,9465l0,9641l0,9818l0,9982l0,9994l0,10159l0,10335l12,10511l24,10688l35,10864l47,11029l71,11205l94,11382l118,11546l141,11723l176,11899l212,12063l247,12240l294,12404l329,12581l376,12745l435,12910l482,13075l541,13239l600,13404l658,13568l717,13733l788,13898l858,14051l929,14215l999,14368l1082,14521l1164,14685l1246,14838l1329,14991l1423,15132l1505,15285l1599,15438l1705,15579l1799,15720l1905,15861l1999,16002l2105,16143l2222,16285l2328,16414l2446,16543l2551,16684l2681,16814l2798,16931l2916,17061l3045,17178l3163,17307l3292,17425l3422,17531l3563,17648l3692,17766l3833,17872l3974,17978l4103,18083l4256,18178l4397,18283l4539,18377l4691,18471l4832,18566l4985,18648l5138,18742l5291,18824l5444,18907l5608,18977l5761,19059l5914,19130l6079,19200l6243,19259l6408,19330l6561,19389l6725,19447l6902,19506l7066,19553l7231,19600l7396,19647l7572,19694l7737,19741l7913,19777l8078,19812l8254,19847l8419,19871l8595,19894l8771,19918l8948,19941l9112,19953l9289,19965l9465,19976l9641,19988l9818,19988l9994,20000l9994,20000l9994,20000l10159,19988l10335,19988l10511,19976l10688,19965l10864,19953l11029,19941l11205,19918l11382,19894l11558,19871l11723,19847l11899,19812l12063,19777l12240,19741l12404,19694l12581,19659l12745,19612l12910,19553l13075,19506l13251,19447l13416,19389l13568,19330l13733,19271l13898,19200l14062,19130l14215,19059l14380,18977l14533,18907l14685,18824l14838,18742l14991,18648l15144,18566l15285,18471l15438,18377l15579,18283l15732,18189l15873,18083l16014,17978l16143,17872l16285,17766l16426,17648l16555,17543l16684,17425l16814,17307l16943,17190l17061,17061l17190,16943l17307,16814l17425,16684l17543,16555l17648,16426l17766,16285l17872,16143l17978,16014l18083,15873l18189,15732l18283,15579l18377,15438l18471,15285l18566,15144l18648,14991l18742,14838l18824,14685l18907,14533l18977,14380l19059,14215l19130,14062l19200,13898l19271,13733l19330,13568l19389,13416l19447,13251l19506,13075l19553,12910l19612,12745l19659,12581l19694,12404l19741,12240l19777,12063l19812,11899l19847,11723l19871,11558l19894,11382l19918,11205l19941,11029l19953,10864l19965,10688l19976,10511l19988,10335l19988,10159l19988,9994l20000,9994l19988,9818l19988,9641l19976,9465l19965,9289l19953,9112l19941,8948l19918,8771l19894,8595l19871,8419l19847,8254l19812,8078l19777,7913l19741,7737l19694,7572l19647,7396l19600,7231l19553,7066l19506,6902l19447,6725l19389,6561l19330,6408l19259,6243l19200,6079l19130,5914l19059,5761l18977,5608l18907,5444l18824,5291l18742,5138l18648,4985l18566,4832l18471,4691l18377,4539l18283,4397l18178,4256l18083,4103l17978,3974l17872,3833l17766,3692l17648,3563l17531,3422l17425,3292l17307,3163l17178,3045l17061,2916l16931,2798l16814,2681l16684,2551l16543,2446l16414,2328l16285,2222l16143,2105l16002,1999l15861,1905l15720,1799l15579,1705l15438,1599l15285,1505l15132,1423l14991,1329l14838,1246l14685,1164l14521,1082l14368,999l14215,929l14051,858l13898,788l13733,717l13568,658l13404,600l13239,541l13075,482l12910,435l12745,376l12581,329l12404,294l12240,247l12063,212l11899,176l11723,141l11546,118l11382,94l11205,71l11029,47l10864,35l10688,24l10511,12l10335,0l10159,0l9994,0l9994,0l9994,0e" fillcolor="white" stroked="t" o:allowincell="f" style="position:absolute;left:4260;top:-163;width:1700;height:1700;mso-wrap-style:none;v-text-anchor:middle;mso-position-horizontal-relative:page">
                  <v:fill o:detectmouseclick="t" type="solid" color2="black"/>
                  <v:stroke color="black" weight="9360" joinstyle="round" endcap="flat"/>
                  <w10:wrap type="none"/>
                </v:shape>
                <v:shape id="shape_0" coordsize="20000,20000" path="m9994,0l9994,0l9818,0l9641,0l9465,12l9289,24l9112,35l8948,47l8771,71l8595,94l8430,118l8254,141l8078,176l7913,212l7737,247l7572,294l7407,329l7231,376l7066,435l6902,482l6737,541l6573,600l6408,658l6243,717l6079,788l5926,858l5761,929l5608,1011l5456,1082l5291,1164l5138,1246l4997,1329l4844,1423l4691,1517l4550,1611l4397,1705l4256,1799l4115,1905l3974,2011l3833,2116l3704,2222l3563,2328l3433,2446l3304,2563l3175,2681l3045,2798l2916,2916l2798,3045l2681,3175l2563,3304l2446,3433l2328,3563l2222,3704l2116,3833l2011,3974l1905,4115l1799,4256l1705,4397l1611,4550l1517,4691l1423,4844l1329,4985l1246,5138l1164,5291l1082,5456l1011,5608l929,5761l858,5926l788,6079l717,6243l658,6408l600,6573l541,6737l482,6902l435,7066l376,7231l329,7407l294,7572l247,7737l212,7913l176,8078l141,8254l118,8430l94,8595l71,8771l47,8948l35,9112l24,9289l12,9465l0,9641l0,9818l0,9982l0,9994l0,10159l0,10335l12,10511l24,10688l35,10864l47,11029l71,11205l94,11382l118,11546l141,11723l176,11899l212,12063l247,12240l294,12404l329,12581l376,12745l435,12910l482,13075l541,13239l600,13404l658,13568l717,13733l788,13898l858,14051l929,14215l999,14368l1082,14521l1164,14685l1246,14838l1329,14991l1423,15132l1505,15285l1599,15438l1705,15579l1799,15720l1905,15861l1999,16002l2105,16143l2222,16285l2328,16414l2446,16543l2551,16684l2681,16814l2798,16931l2916,17061l3045,17178l3163,17307l3292,17425l3422,17531l3563,17648l3692,17766l3833,17872l3974,17978l4103,18083l4256,18178l4397,18283l4539,18377l4691,18471l4832,18566l4985,18648l5138,18742l5291,18824l5444,18907l5608,18977l5761,19059l5914,19130l6079,19200l6243,19259l6408,19330l6561,19389l6725,19447l6902,19506l7066,19553l7231,19600l7396,19647l7572,19694l7737,19741l7913,19777l8078,19812l8254,19847l8419,19871l8595,19894l8771,19918l8948,19941l9112,19953l9289,19965l9465,19976l9641,19988l9818,19988l9994,20000l9994,20000l9994,20000l10159,19988l10335,19988l10511,19976l10688,19965l10864,19953l11029,19941l11205,19918l11382,19894l11558,19871l11723,19847l11899,19812l12063,19777l12240,19741l12404,19694l12581,19659l12745,19612l12910,19553l13075,19506l13251,19447l13416,19389l13568,19330l13733,19271l13898,19200l14062,19130l14215,19059l14380,18977l14533,18907l14685,18824l14838,18742l14991,18648l15144,18566l15285,18471l15438,18377l15579,18283l15732,18189l15873,18083l16014,17978l16143,17872l16285,17766l16426,17648l16555,17543l16684,17425l16814,17307l16943,17190l17061,17061l17190,16943l17307,16814l17425,16684l17543,16555l17648,16426l17766,16285l17872,16143l17978,16014l18083,15873l18189,15732l18283,15579l18377,15438l18471,15285l18566,15144l18648,14991l18742,14838l18824,14685l18907,14533l18977,14380l19059,14215l19130,14062l19200,13898l19271,13733l19330,13568l19389,13416l19447,13251l19506,13075l19553,12910l19612,12745l19659,12581l19694,12404l19741,12240l19777,12063l19812,11899l19847,11723l19871,11558l19894,11382l19918,11205l19941,11029l19953,10864l19965,10688l19976,10511l19988,10335l19988,10159l19988,9994l20000,9994l19988,9818l19988,9641l19976,9465l19965,9289l19953,9112l19941,8948l19918,8771l19894,8595l19871,8419l19847,8254l19812,8078l19777,7913l19741,7737l19694,7572l19647,7396l19600,7231l19553,7066l19506,6902l19447,6725l19389,6561l19330,6408l19259,6243l19200,6079l19130,5914l19059,5761l18977,5608l18907,5444l18824,5291l18742,5138l18648,4985l18566,4832l18471,4691l18377,4539l18283,4397l18178,4256l18083,4103l17978,3974l17872,3833l17766,3692l17648,3563l17531,3422l17425,3292l17307,3163l17178,3045l17061,2916l16931,2798l16814,2681l16684,2551l16543,2446l16414,2328l16285,2222l16143,2105l16002,1999l15861,1905l15720,1799l15579,1705l15438,1599l15285,1505l15132,1423l14991,1329l14838,1246l14685,1164l14521,1082l14368,999l14215,929l14051,858l13898,788l13733,717l13568,658l13404,600l13239,541l13075,482l12910,435l12745,376l12581,329l12404,294l12240,247l12063,212l11899,176l11723,141l11546,118l11382,94l11205,71l11029,47l10864,35l10688,24l10511,12l10335,0l10159,0l9994,0l9994,0l9994,0e" fillcolor="white" stroked="t" o:allowincell="f" style="position:absolute;left:5680;top:-163;width:1700;height:1700;mso-wrap-style:none;v-text-anchor:middle;mso-position-horizontal-relative:page">
                  <v:fill o:detectmouseclick="t" type="solid" color2="black"/>
                  <v:stroke color="black" weight="9360"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tab/>
        <w:tab/>
        <w:tab/>
        <w:tab/>
        <w:t>Т              П</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 - текст (т.е. пьеса), П - представление. А дальше происходит выбор - как писал Аристотель «сообразно личному характеру» - в ту или иную сторону, при этом каждый выбирающий пр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72">
                <wp:simplePos x="0" y="0"/>
                <wp:positionH relativeFrom="page">
                  <wp:posOffset>2116455</wp:posOffset>
                </wp:positionH>
                <wp:positionV relativeFrom="paragraph">
                  <wp:posOffset>-101600</wp:posOffset>
                </wp:positionV>
                <wp:extent cx="4056380" cy="1080135"/>
                <wp:effectExtent l="5080" t="5715" r="5715" b="5080"/>
                <wp:wrapNone/>
                <wp:docPr id="3" name=""/>
                <a:graphic xmlns:a="http://schemas.openxmlformats.org/drawingml/2006/main">
                  <a:graphicData uri="http://schemas.microsoft.com/office/word/2010/wordprocessingGroup">
                    <wpg:wgp>
                      <wpg:cNvGrpSpPr/>
                      <wpg:grpSpPr>
                        <a:xfrm>
                          <a:off x="0" y="0"/>
                          <a:ext cx="4056480" cy="1080000"/>
                          <a:chOff x="0" y="0"/>
                          <a:chExt cx="4056480" cy="1080000"/>
                        </a:xfrm>
                      </wpg:grpSpPr>
                      <wps:wsp>
                        <wps:cNvSpPr/>
                        <wps:spPr>
                          <a:xfrm>
                            <a:off x="0" y="180360"/>
                            <a:ext cx="720000" cy="720000"/>
                          </a:xfrm>
                          <a:custGeom>
                            <a:avLst/>
                            <a:gdLst/>
                            <a:ahLst/>
                            <a:rect l="l" t="t" r="r" b="b"/>
                            <a:pathLst>
                              <a:path w="20000" h="20000">
                                <a:moveTo>
                                  <a:pt x="10000" y="0"/>
                                </a:moveTo>
                                <a:lnTo>
                                  <a:pt x="10000" y="0"/>
                                </a:lnTo>
                                <a:lnTo>
                                  <a:pt x="9824" y="0"/>
                                </a:lnTo>
                                <a:lnTo>
                                  <a:pt x="9647" y="0"/>
                                </a:lnTo>
                                <a:lnTo>
                                  <a:pt x="9471" y="0"/>
                                </a:lnTo>
                                <a:lnTo>
                                  <a:pt x="9295" y="18"/>
                                </a:lnTo>
                                <a:lnTo>
                                  <a:pt x="9118" y="35"/>
                                </a:lnTo>
                                <a:lnTo>
                                  <a:pt x="8942" y="53"/>
                                </a:lnTo>
                                <a:lnTo>
                                  <a:pt x="8765" y="71"/>
                                </a:lnTo>
                                <a:lnTo>
                                  <a:pt x="8607" y="88"/>
                                </a:lnTo>
                                <a:lnTo>
                                  <a:pt x="8430" y="106"/>
                                </a:lnTo>
                                <a:lnTo>
                                  <a:pt x="8254" y="141"/>
                                </a:lnTo>
                                <a:lnTo>
                                  <a:pt x="8078" y="176"/>
                                </a:lnTo>
                                <a:lnTo>
                                  <a:pt x="7919" y="212"/>
                                </a:lnTo>
                                <a:lnTo>
                                  <a:pt x="7743" y="247"/>
                                </a:lnTo>
                                <a:lnTo>
                                  <a:pt x="7566" y="282"/>
                                </a:lnTo>
                                <a:lnTo>
                                  <a:pt x="7407" y="335"/>
                                </a:lnTo>
                                <a:lnTo>
                                  <a:pt x="7231" y="370"/>
                                </a:lnTo>
                                <a:lnTo>
                                  <a:pt x="7072" y="423"/>
                                </a:lnTo>
                                <a:lnTo>
                                  <a:pt x="6896" y="476"/>
                                </a:lnTo>
                                <a:lnTo>
                                  <a:pt x="6737" y="529"/>
                                </a:lnTo>
                                <a:lnTo>
                                  <a:pt x="6578" y="600"/>
                                </a:lnTo>
                                <a:lnTo>
                                  <a:pt x="6402" y="653"/>
                                </a:lnTo>
                                <a:lnTo>
                                  <a:pt x="6243" y="723"/>
                                </a:lnTo>
                                <a:lnTo>
                                  <a:pt x="6085" y="794"/>
                                </a:lnTo>
                                <a:lnTo>
                                  <a:pt x="5926" y="864"/>
                                </a:lnTo>
                                <a:lnTo>
                                  <a:pt x="5767" y="935"/>
                                </a:lnTo>
                                <a:lnTo>
                                  <a:pt x="5608" y="1005"/>
                                </a:lnTo>
                                <a:lnTo>
                                  <a:pt x="5450" y="1076"/>
                                </a:lnTo>
                                <a:lnTo>
                                  <a:pt x="5291" y="1164"/>
                                </a:lnTo>
                                <a:lnTo>
                                  <a:pt x="5150" y="1252"/>
                                </a:lnTo>
                                <a:lnTo>
                                  <a:pt x="4991" y="1323"/>
                                </a:lnTo>
                                <a:lnTo>
                                  <a:pt x="4832" y="1411"/>
                                </a:lnTo>
                                <a:lnTo>
                                  <a:pt x="4691" y="1517"/>
                                </a:lnTo>
                                <a:lnTo>
                                  <a:pt x="4550" y="1605"/>
                                </a:lnTo>
                                <a:lnTo>
                                  <a:pt x="4392" y="1693"/>
                                </a:lnTo>
                                <a:lnTo>
                                  <a:pt x="4250" y="1799"/>
                                </a:lnTo>
                                <a:lnTo>
                                  <a:pt x="4109" y="1905"/>
                                </a:lnTo>
                                <a:lnTo>
                                  <a:pt x="3968" y="2011"/>
                                </a:lnTo>
                                <a:lnTo>
                                  <a:pt x="3827" y="2116"/>
                                </a:lnTo>
                                <a:lnTo>
                                  <a:pt x="3704" y="2222"/>
                                </a:lnTo>
                                <a:lnTo>
                                  <a:pt x="3563" y="2328"/>
                                </a:lnTo>
                                <a:lnTo>
                                  <a:pt x="3439" y="2451"/>
                                </a:lnTo>
                                <a:lnTo>
                                  <a:pt x="3298" y="2557"/>
                                </a:lnTo>
                                <a:lnTo>
                                  <a:pt x="3175" y="2681"/>
                                </a:lnTo>
                                <a:lnTo>
                                  <a:pt x="3051" y="2804"/>
                                </a:lnTo>
                                <a:lnTo>
                                  <a:pt x="2928" y="2928"/>
                                </a:lnTo>
                                <a:lnTo>
                                  <a:pt x="2804" y="3051"/>
                                </a:lnTo>
                                <a:lnTo>
                                  <a:pt x="2681" y="3175"/>
                                </a:lnTo>
                                <a:lnTo>
                                  <a:pt x="2557" y="3298"/>
                                </a:lnTo>
                                <a:lnTo>
                                  <a:pt x="2451" y="3439"/>
                                </a:lnTo>
                                <a:lnTo>
                                  <a:pt x="2328" y="3563"/>
                                </a:lnTo>
                                <a:lnTo>
                                  <a:pt x="2222" y="3704"/>
                                </a:lnTo>
                                <a:lnTo>
                                  <a:pt x="2116" y="3827"/>
                                </a:lnTo>
                                <a:lnTo>
                                  <a:pt x="2011" y="3968"/>
                                </a:lnTo>
                                <a:lnTo>
                                  <a:pt x="1905" y="4109"/>
                                </a:lnTo>
                                <a:lnTo>
                                  <a:pt x="1799" y="4250"/>
                                </a:lnTo>
                                <a:lnTo>
                                  <a:pt x="1693" y="4392"/>
                                </a:lnTo>
                                <a:lnTo>
                                  <a:pt x="1605" y="4550"/>
                                </a:lnTo>
                                <a:lnTo>
                                  <a:pt x="1517" y="4691"/>
                                </a:lnTo>
                                <a:lnTo>
                                  <a:pt x="1411" y="4832"/>
                                </a:lnTo>
                                <a:lnTo>
                                  <a:pt x="1323" y="4991"/>
                                </a:lnTo>
                                <a:lnTo>
                                  <a:pt x="1252" y="5150"/>
                                </a:lnTo>
                                <a:lnTo>
                                  <a:pt x="1164" y="5291"/>
                                </a:lnTo>
                                <a:lnTo>
                                  <a:pt x="1076" y="5450"/>
                                </a:lnTo>
                                <a:lnTo>
                                  <a:pt x="1005" y="5608"/>
                                </a:lnTo>
                                <a:lnTo>
                                  <a:pt x="935" y="5767"/>
                                </a:lnTo>
                                <a:lnTo>
                                  <a:pt x="864" y="5926"/>
                                </a:lnTo>
                                <a:lnTo>
                                  <a:pt x="794" y="6085"/>
                                </a:lnTo>
                                <a:lnTo>
                                  <a:pt x="723" y="6243"/>
                                </a:lnTo>
                                <a:lnTo>
                                  <a:pt x="653" y="6402"/>
                                </a:lnTo>
                                <a:lnTo>
                                  <a:pt x="600" y="6578"/>
                                </a:lnTo>
                                <a:lnTo>
                                  <a:pt x="529" y="6737"/>
                                </a:lnTo>
                                <a:lnTo>
                                  <a:pt x="476" y="6896"/>
                                </a:lnTo>
                                <a:lnTo>
                                  <a:pt x="423" y="7072"/>
                                </a:lnTo>
                                <a:lnTo>
                                  <a:pt x="370" y="7231"/>
                                </a:lnTo>
                                <a:lnTo>
                                  <a:pt x="335" y="7407"/>
                                </a:lnTo>
                                <a:lnTo>
                                  <a:pt x="282" y="7566"/>
                                </a:lnTo>
                                <a:lnTo>
                                  <a:pt x="247" y="7743"/>
                                </a:lnTo>
                                <a:lnTo>
                                  <a:pt x="212" y="7919"/>
                                </a:lnTo>
                                <a:lnTo>
                                  <a:pt x="176" y="8078"/>
                                </a:lnTo>
                                <a:lnTo>
                                  <a:pt x="141" y="8254"/>
                                </a:lnTo>
                                <a:lnTo>
                                  <a:pt x="106" y="8430"/>
                                </a:lnTo>
                                <a:lnTo>
                                  <a:pt x="88" y="8607"/>
                                </a:lnTo>
                                <a:lnTo>
                                  <a:pt x="71" y="8765"/>
                                </a:lnTo>
                                <a:lnTo>
                                  <a:pt x="53" y="8942"/>
                                </a:lnTo>
                                <a:lnTo>
                                  <a:pt x="35" y="9118"/>
                                </a:lnTo>
                                <a:lnTo>
                                  <a:pt x="18" y="9295"/>
                                </a:lnTo>
                                <a:lnTo>
                                  <a:pt x="0" y="9471"/>
                                </a:lnTo>
                                <a:lnTo>
                                  <a:pt x="0" y="9647"/>
                                </a:lnTo>
                                <a:lnTo>
                                  <a:pt x="0" y="9824"/>
                                </a:lnTo>
                                <a:lnTo>
                                  <a:pt x="0" y="9982"/>
                                </a:lnTo>
                                <a:lnTo>
                                  <a:pt x="0" y="10000"/>
                                </a:lnTo>
                                <a:lnTo>
                                  <a:pt x="0" y="10159"/>
                                </a:lnTo>
                                <a:lnTo>
                                  <a:pt x="0" y="10335"/>
                                </a:lnTo>
                                <a:lnTo>
                                  <a:pt x="0" y="10511"/>
                                </a:lnTo>
                                <a:lnTo>
                                  <a:pt x="18" y="10688"/>
                                </a:lnTo>
                                <a:lnTo>
                                  <a:pt x="35" y="10864"/>
                                </a:lnTo>
                                <a:lnTo>
                                  <a:pt x="53" y="11041"/>
                                </a:lnTo>
                                <a:lnTo>
                                  <a:pt x="71" y="11217"/>
                                </a:lnTo>
                                <a:lnTo>
                                  <a:pt x="88" y="11376"/>
                                </a:lnTo>
                                <a:lnTo>
                                  <a:pt x="106" y="11552"/>
                                </a:lnTo>
                                <a:lnTo>
                                  <a:pt x="141" y="11728"/>
                                </a:lnTo>
                                <a:lnTo>
                                  <a:pt x="176" y="11905"/>
                                </a:lnTo>
                                <a:lnTo>
                                  <a:pt x="212" y="12063"/>
                                </a:lnTo>
                                <a:lnTo>
                                  <a:pt x="247" y="12240"/>
                                </a:lnTo>
                                <a:lnTo>
                                  <a:pt x="282" y="12416"/>
                                </a:lnTo>
                                <a:lnTo>
                                  <a:pt x="335" y="12575"/>
                                </a:lnTo>
                                <a:lnTo>
                                  <a:pt x="370" y="12751"/>
                                </a:lnTo>
                                <a:lnTo>
                                  <a:pt x="423" y="12910"/>
                                </a:lnTo>
                                <a:lnTo>
                                  <a:pt x="476" y="13086"/>
                                </a:lnTo>
                                <a:lnTo>
                                  <a:pt x="529" y="13245"/>
                                </a:lnTo>
                                <a:lnTo>
                                  <a:pt x="600" y="13404"/>
                                </a:lnTo>
                                <a:lnTo>
                                  <a:pt x="653" y="13580"/>
                                </a:lnTo>
                                <a:lnTo>
                                  <a:pt x="723" y="13739"/>
                                </a:lnTo>
                                <a:lnTo>
                                  <a:pt x="794" y="13898"/>
                                </a:lnTo>
                                <a:lnTo>
                                  <a:pt x="864" y="14056"/>
                                </a:lnTo>
                                <a:lnTo>
                                  <a:pt x="935" y="14215"/>
                                </a:lnTo>
                                <a:lnTo>
                                  <a:pt x="1005" y="14374"/>
                                </a:lnTo>
                                <a:lnTo>
                                  <a:pt x="1076" y="14533"/>
                                </a:lnTo>
                                <a:lnTo>
                                  <a:pt x="1164" y="14691"/>
                                </a:lnTo>
                                <a:lnTo>
                                  <a:pt x="1252" y="14832"/>
                                </a:lnTo>
                                <a:lnTo>
                                  <a:pt x="1323" y="14991"/>
                                </a:lnTo>
                                <a:lnTo>
                                  <a:pt x="1411" y="15150"/>
                                </a:lnTo>
                                <a:lnTo>
                                  <a:pt x="1517" y="15291"/>
                                </a:lnTo>
                                <a:lnTo>
                                  <a:pt x="1605" y="15432"/>
                                </a:lnTo>
                                <a:lnTo>
                                  <a:pt x="1693" y="15591"/>
                                </a:lnTo>
                                <a:lnTo>
                                  <a:pt x="1799" y="15732"/>
                                </a:lnTo>
                                <a:lnTo>
                                  <a:pt x="1905" y="15873"/>
                                </a:lnTo>
                                <a:lnTo>
                                  <a:pt x="2011" y="16014"/>
                                </a:lnTo>
                                <a:lnTo>
                                  <a:pt x="2116" y="16155"/>
                                </a:lnTo>
                                <a:lnTo>
                                  <a:pt x="2222" y="16279"/>
                                </a:lnTo>
                                <a:lnTo>
                                  <a:pt x="2328" y="16420"/>
                                </a:lnTo>
                                <a:lnTo>
                                  <a:pt x="2451" y="16543"/>
                                </a:lnTo>
                                <a:lnTo>
                                  <a:pt x="2557" y="16684"/>
                                </a:lnTo>
                                <a:lnTo>
                                  <a:pt x="2681" y="16808"/>
                                </a:lnTo>
                                <a:lnTo>
                                  <a:pt x="2804" y="16931"/>
                                </a:lnTo>
                                <a:lnTo>
                                  <a:pt x="2928" y="17055"/>
                                </a:lnTo>
                                <a:lnTo>
                                  <a:pt x="3051" y="17178"/>
                                </a:lnTo>
                                <a:lnTo>
                                  <a:pt x="3175" y="17302"/>
                                </a:lnTo>
                                <a:lnTo>
                                  <a:pt x="3298" y="17425"/>
                                </a:lnTo>
                                <a:lnTo>
                                  <a:pt x="3439" y="17531"/>
                                </a:lnTo>
                                <a:lnTo>
                                  <a:pt x="3563" y="17654"/>
                                </a:lnTo>
                                <a:lnTo>
                                  <a:pt x="3704" y="17760"/>
                                </a:lnTo>
                                <a:lnTo>
                                  <a:pt x="3827" y="17866"/>
                                </a:lnTo>
                                <a:lnTo>
                                  <a:pt x="3968" y="17972"/>
                                </a:lnTo>
                                <a:lnTo>
                                  <a:pt x="4109" y="18078"/>
                                </a:lnTo>
                                <a:lnTo>
                                  <a:pt x="4250" y="18183"/>
                                </a:lnTo>
                                <a:lnTo>
                                  <a:pt x="4392" y="18289"/>
                                </a:lnTo>
                                <a:lnTo>
                                  <a:pt x="4550" y="18377"/>
                                </a:lnTo>
                                <a:lnTo>
                                  <a:pt x="4691" y="18466"/>
                                </a:lnTo>
                                <a:lnTo>
                                  <a:pt x="4832" y="18571"/>
                                </a:lnTo>
                                <a:lnTo>
                                  <a:pt x="4991" y="18660"/>
                                </a:lnTo>
                                <a:lnTo>
                                  <a:pt x="5150" y="18730"/>
                                </a:lnTo>
                                <a:lnTo>
                                  <a:pt x="5291" y="18818"/>
                                </a:lnTo>
                                <a:lnTo>
                                  <a:pt x="5450" y="18907"/>
                                </a:lnTo>
                                <a:lnTo>
                                  <a:pt x="5608" y="18977"/>
                                </a:lnTo>
                                <a:lnTo>
                                  <a:pt x="5767" y="19048"/>
                                </a:lnTo>
                                <a:lnTo>
                                  <a:pt x="5926" y="19118"/>
                                </a:lnTo>
                                <a:lnTo>
                                  <a:pt x="6085" y="19189"/>
                                </a:lnTo>
                                <a:lnTo>
                                  <a:pt x="6243" y="19259"/>
                                </a:lnTo>
                                <a:lnTo>
                                  <a:pt x="6402" y="19330"/>
                                </a:lnTo>
                                <a:lnTo>
                                  <a:pt x="6578" y="19383"/>
                                </a:lnTo>
                                <a:lnTo>
                                  <a:pt x="6737" y="19453"/>
                                </a:lnTo>
                                <a:lnTo>
                                  <a:pt x="6896" y="19506"/>
                                </a:lnTo>
                                <a:lnTo>
                                  <a:pt x="7072" y="19559"/>
                                </a:lnTo>
                                <a:lnTo>
                                  <a:pt x="7231" y="19612"/>
                                </a:lnTo>
                                <a:lnTo>
                                  <a:pt x="7407" y="19647"/>
                                </a:lnTo>
                                <a:lnTo>
                                  <a:pt x="7566" y="19700"/>
                                </a:lnTo>
                                <a:lnTo>
                                  <a:pt x="7743" y="19735"/>
                                </a:lnTo>
                                <a:lnTo>
                                  <a:pt x="7919" y="19771"/>
                                </a:lnTo>
                                <a:lnTo>
                                  <a:pt x="8078" y="19806"/>
                                </a:lnTo>
                                <a:lnTo>
                                  <a:pt x="8254" y="19841"/>
                                </a:lnTo>
                                <a:lnTo>
                                  <a:pt x="8430" y="19877"/>
                                </a:lnTo>
                                <a:lnTo>
                                  <a:pt x="8607" y="19894"/>
                                </a:lnTo>
                                <a:lnTo>
                                  <a:pt x="8765" y="19912"/>
                                </a:lnTo>
                                <a:lnTo>
                                  <a:pt x="8942" y="19929"/>
                                </a:lnTo>
                                <a:lnTo>
                                  <a:pt x="9118" y="19947"/>
                                </a:lnTo>
                                <a:lnTo>
                                  <a:pt x="9295" y="19965"/>
                                </a:lnTo>
                                <a:lnTo>
                                  <a:pt x="9471" y="19982"/>
                                </a:lnTo>
                                <a:lnTo>
                                  <a:pt x="9647" y="19982"/>
                                </a:lnTo>
                                <a:lnTo>
                                  <a:pt x="9824" y="19982"/>
                                </a:lnTo>
                                <a:lnTo>
                                  <a:pt x="10000" y="20000"/>
                                </a:lnTo>
                                <a:lnTo>
                                  <a:pt x="10000" y="20000"/>
                                </a:lnTo>
                                <a:lnTo>
                                  <a:pt x="10000" y="20000"/>
                                </a:lnTo>
                                <a:lnTo>
                                  <a:pt x="10159" y="19982"/>
                                </a:lnTo>
                                <a:lnTo>
                                  <a:pt x="10335" y="19982"/>
                                </a:lnTo>
                                <a:lnTo>
                                  <a:pt x="10511" y="19982"/>
                                </a:lnTo>
                                <a:lnTo>
                                  <a:pt x="10688" y="19965"/>
                                </a:lnTo>
                                <a:lnTo>
                                  <a:pt x="10864" y="19947"/>
                                </a:lnTo>
                                <a:lnTo>
                                  <a:pt x="11041" y="19929"/>
                                </a:lnTo>
                                <a:lnTo>
                                  <a:pt x="11217" y="19912"/>
                                </a:lnTo>
                                <a:lnTo>
                                  <a:pt x="11376" y="19894"/>
                                </a:lnTo>
                                <a:lnTo>
                                  <a:pt x="11552" y="19877"/>
                                </a:lnTo>
                                <a:lnTo>
                                  <a:pt x="11728" y="19841"/>
                                </a:lnTo>
                                <a:lnTo>
                                  <a:pt x="11905" y="19806"/>
                                </a:lnTo>
                                <a:lnTo>
                                  <a:pt x="12063" y="19771"/>
                                </a:lnTo>
                                <a:lnTo>
                                  <a:pt x="12240" y="19735"/>
                                </a:lnTo>
                                <a:lnTo>
                                  <a:pt x="12416" y="19700"/>
                                </a:lnTo>
                                <a:lnTo>
                                  <a:pt x="12575" y="19647"/>
                                </a:lnTo>
                                <a:lnTo>
                                  <a:pt x="12751" y="19612"/>
                                </a:lnTo>
                                <a:lnTo>
                                  <a:pt x="12910" y="19559"/>
                                </a:lnTo>
                                <a:lnTo>
                                  <a:pt x="13086" y="19506"/>
                                </a:lnTo>
                                <a:lnTo>
                                  <a:pt x="13245" y="19453"/>
                                </a:lnTo>
                                <a:lnTo>
                                  <a:pt x="13404" y="19383"/>
                                </a:lnTo>
                                <a:lnTo>
                                  <a:pt x="13580" y="19330"/>
                                </a:lnTo>
                                <a:lnTo>
                                  <a:pt x="13739" y="19259"/>
                                </a:lnTo>
                                <a:lnTo>
                                  <a:pt x="13898" y="19189"/>
                                </a:lnTo>
                                <a:lnTo>
                                  <a:pt x="14056" y="19118"/>
                                </a:lnTo>
                                <a:lnTo>
                                  <a:pt x="14215" y="19048"/>
                                </a:lnTo>
                                <a:lnTo>
                                  <a:pt x="14374" y="18977"/>
                                </a:lnTo>
                                <a:lnTo>
                                  <a:pt x="14533" y="18907"/>
                                </a:lnTo>
                                <a:lnTo>
                                  <a:pt x="14691" y="18818"/>
                                </a:lnTo>
                                <a:lnTo>
                                  <a:pt x="14832" y="18730"/>
                                </a:lnTo>
                                <a:lnTo>
                                  <a:pt x="14991" y="18660"/>
                                </a:lnTo>
                                <a:lnTo>
                                  <a:pt x="15150" y="18571"/>
                                </a:lnTo>
                                <a:lnTo>
                                  <a:pt x="15291" y="18466"/>
                                </a:lnTo>
                                <a:lnTo>
                                  <a:pt x="15432" y="18377"/>
                                </a:lnTo>
                                <a:lnTo>
                                  <a:pt x="15591" y="18289"/>
                                </a:lnTo>
                                <a:lnTo>
                                  <a:pt x="15732" y="18183"/>
                                </a:lnTo>
                                <a:lnTo>
                                  <a:pt x="15873" y="18078"/>
                                </a:lnTo>
                                <a:lnTo>
                                  <a:pt x="16014" y="17972"/>
                                </a:lnTo>
                                <a:lnTo>
                                  <a:pt x="16155" y="17866"/>
                                </a:lnTo>
                                <a:lnTo>
                                  <a:pt x="16279" y="17760"/>
                                </a:lnTo>
                                <a:lnTo>
                                  <a:pt x="16420" y="17654"/>
                                </a:lnTo>
                                <a:lnTo>
                                  <a:pt x="16543" y="17531"/>
                                </a:lnTo>
                                <a:lnTo>
                                  <a:pt x="16684" y="17425"/>
                                </a:lnTo>
                                <a:lnTo>
                                  <a:pt x="16808" y="17302"/>
                                </a:lnTo>
                                <a:lnTo>
                                  <a:pt x="16931" y="17178"/>
                                </a:lnTo>
                                <a:lnTo>
                                  <a:pt x="17055" y="17055"/>
                                </a:lnTo>
                                <a:lnTo>
                                  <a:pt x="17178" y="16931"/>
                                </a:lnTo>
                                <a:lnTo>
                                  <a:pt x="17302" y="16808"/>
                                </a:lnTo>
                                <a:lnTo>
                                  <a:pt x="17425" y="16684"/>
                                </a:lnTo>
                                <a:lnTo>
                                  <a:pt x="17531" y="16543"/>
                                </a:lnTo>
                                <a:lnTo>
                                  <a:pt x="17654" y="16420"/>
                                </a:lnTo>
                                <a:lnTo>
                                  <a:pt x="17760" y="16279"/>
                                </a:lnTo>
                                <a:lnTo>
                                  <a:pt x="17866" y="16155"/>
                                </a:lnTo>
                                <a:lnTo>
                                  <a:pt x="17972" y="16014"/>
                                </a:lnTo>
                                <a:lnTo>
                                  <a:pt x="18078" y="15873"/>
                                </a:lnTo>
                                <a:lnTo>
                                  <a:pt x="18183" y="15732"/>
                                </a:lnTo>
                                <a:lnTo>
                                  <a:pt x="18289" y="15591"/>
                                </a:lnTo>
                                <a:lnTo>
                                  <a:pt x="18377" y="15432"/>
                                </a:lnTo>
                                <a:lnTo>
                                  <a:pt x="18466" y="15291"/>
                                </a:lnTo>
                                <a:lnTo>
                                  <a:pt x="18571" y="15150"/>
                                </a:lnTo>
                                <a:lnTo>
                                  <a:pt x="18660" y="14991"/>
                                </a:lnTo>
                                <a:lnTo>
                                  <a:pt x="18730" y="14832"/>
                                </a:lnTo>
                                <a:lnTo>
                                  <a:pt x="18818" y="14691"/>
                                </a:lnTo>
                                <a:lnTo>
                                  <a:pt x="18907" y="14533"/>
                                </a:lnTo>
                                <a:lnTo>
                                  <a:pt x="18977" y="14374"/>
                                </a:lnTo>
                                <a:lnTo>
                                  <a:pt x="19048" y="14215"/>
                                </a:lnTo>
                                <a:lnTo>
                                  <a:pt x="19118" y="14056"/>
                                </a:lnTo>
                                <a:lnTo>
                                  <a:pt x="19189" y="13898"/>
                                </a:lnTo>
                                <a:lnTo>
                                  <a:pt x="19259" y="13739"/>
                                </a:lnTo>
                                <a:lnTo>
                                  <a:pt x="19330" y="13580"/>
                                </a:lnTo>
                                <a:lnTo>
                                  <a:pt x="19383" y="13404"/>
                                </a:lnTo>
                                <a:lnTo>
                                  <a:pt x="19453" y="13245"/>
                                </a:lnTo>
                                <a:lnTo>
                                  <a:pt x="19506" y="13086"/>
                                </a:lnTo>
                                <a:lnTo>
                                  <a:pt x="19559" y="12910"/>
                                </a:lnTo>
                                <a:lnTo>
                                  <a:pt x="19612" y="12751"/>
                                </a:lnTo>
                                <a:lnTo>
                                  <a:pt x="19647" y="12575"/>
                                </a:lnTo>
                                <a:lnTo>
                                  <a:pt x="19700" y="12416"/>
                                </a:lnTo>
                                <a:lnTo>
                                  <a:pt x="19735" y="12240"/>
                                </a:lnTo>
                                <a:lnTo>
                                  <a:pt x="19771" y="12063"/>
                                </a:lnTo>
                                <a:lnTo>
                                  <a:pt x="19806" y="11905"/>
                                </a:lnTo>
                                <a:lnTo>
                                  <a:pt x="19841" y="11728"/>
                                </a:lnTo>
                                <a:lnTo>
                                  <a:pt x="19877" y="11552"/>
                                </a:lnTo>
                                <a:lnTo>
                                  <a:pt x="19894" y="11376"/>
                                </a:lnTo>
                                <a:lnTo>
                                  <a:pt x="19912" y="11217"/>
                                </a:lnTo>
                                <a:lnTo>
                                  <a:pt x="19929" y="11041"/>
                                </a:lnTo>
                                <a:lnTo>
                                  <a:pt x="19947" y="10864"/>
                                </a:lnTo>
                                <a:lnTo>
                                  <a:pt x="19965" y="10688"/>
                                </a:lnTo>
                                <a:lnTo>
                                  <a:pt x="19982" y="10511"/>
                                </a:lnTo>
                                <a:lnTo>
                                  <a:pt x="19982" y="10335"/>
                                </a:lnTo>
                                <a:lnTo>
                                  <a:pt x="19982" y="10159"/>
                                </a:lnTo>
                                <a:lnTo>
                                  <a:pt x="19982" y="10000"/>
                                </a:lnTo>
                                <a:lnTo>
                                  <a:pt x="20000" y="10000"/>
                                </a:lnTo>
                                <a:lnTo>
                                  <a:pt x="19982" y="9824"/>
                                </a:lnTo>
                                <a:lnTo>
                                  <a:pt x="19982" y="9647"/>
                                </a:lnTo>
                                <a:lnTo>
                                  <a:pt x="19982" y="9471"/>
                                </a:lnTo>
                                <a:lnTo>
                                  <a:pt x="19965" y="9295"/>
                                </a:lnTo>
                                <a:lnTo>
                                  <a:pt x="19947" y="9118"/>
                                </a:lnTo>
                                <a:lnTo>
                                  <a:pt x="19929" y="8942"/>
                                </a:lnTo>
                                <a:lnTo>
                                  <a:pt x="19912" y="8765"/>
                                </a:lnTo>
                                <a:lnTo>
                                  <a:pt x="19894" y="8607"/>
                                </a:lnTo>
                                <a:lnTo>
                                  <a:pt x="19877" y="8430"/>
                                </a:lnTo>
                                <a:lnTo>
                                  <a:pt x="19841" y="8254"/>
                                </a:lnTo>
                                <a:lnTo>
                                  <a:pt x="19806" y="8078"/>
                                </a:lnTo>
                                <a:lnTo>
                                  <a:pt x="19771" y="7919"/>
                                </a:lnTo>
                                <a:lnTo>
                                  <a:pt x="19735" y="7743"/>
                                </a:lnTo>
                                <a:lnTo>
                                  <a:pt x="19700" y="7566"/>
                                </a:lnTo>
                                <a:lnTo>
                                  <a:pt x="19647" y="7407"/>
                                </a:lnTo>
                                <a:lnTo>
                                  <a:pt x="19612" y="7231"/>
                                </a:lnTo>
                                <a:lnTo>
                                  <a:pt x="19559" y="7072"/>
                                </a:lnTo>
                                <a:lnTo>
                                  <a:pt x="19506" y="6896"/>
                                </a:lnTo>
                                <a:lnTo>
                                  <a:pt x="19453" y="6737"/>
                                </a:lnTo>
                                <a:lnTo>
                                  <a:pt x="19383" y="6578"/>
                                </a:lnTo>
                                <a:lnTo>
                                  <a:pt x="19330" y="6402"/>
                                </a:lnTo>
                                <a:lnTo>
                                  <a:pt x="19259" y="6243"/>
                                </a:lnTo>
                                <a:lnTo>
                                  <a:pt x="19189" y="6085"/>
                                </a:lnTo>
                                <a:lnTo>
                                  <a:pt x="19118" y="5926"/>
                                </a:lnTo>
                                <a:lnTo>
                                  <a:pt x="19048" y="5767"/>
                                </a:lnTo>
                                <a:lnTo>
                                  <a:pt x="18977" y="5608"/>
                                </a:lnTo>
                                <a:lnTo>
                                  <a:pt x="18907" y="5450"/>
                                </a:lnTo>
                                <a:lnTo>
                                  <a:pt x="18818" y="5291"/>
                                </a:lnTo>
                                <a:lnTo>
                                  <a:pt x="18730" y="5150"/>
                                </a:lnTo>
                                <a:lnTo>
                                  <a:pt x="18660" y="4991"/>
                                </a:lnTo>
                                <a:lnTo>
                                  <a:pt x="18571" y="4832"/>
                                </a:lnTo>
                                <a:lnTo>
                                  <a:pt x="18466" y="4691"/>
                                </a:lnTo>
                                <a:lnTo>
                                  <a:pt x="18377" y="4550"/>
                                </a:lnTo>
                                <a:lnTo>
                                  <a:pt x="18289" y="4392"/>
                                </a:lnTo>
                                <a:lnTo>
                                  <a:pt x="18183" y="4250"/>
                                </a:lnTo>
                                <a:lnTo>
                                  <a:pt x="18078" y="4109"/>
                                </a:lnTo>
                                <a:lnTo>
                                  <a:pt x="17972" y="3968"/>
                                </a:lnTo>
                                <a:lnTo>
                                  <a:pt x="17866" y="3827"/>
                                </a:lnTo>
                                <a:lnTo>
                                  <a:pt x="17760" y="3704"/>
                                </a:lnTo>
                                <a:lnTo>
                                  <a:pt x="17654" y="3563"/>
                                </a:lnTo>
                                <a:lnTo>
                                  <a:pt x="17531" y="3439"/>
                                </a:lnTo>
                                <a:lnTo>
                                  <a:pt x="17425" y="3298"/>
                                </a:lnTo>
                                <a:lnTo>
                                  <a:pt x="17302" y="3175"/>
                                </a:lnTo>
                                <a:lnTo>
                                  <a:pt x="17178" y="3051"/>
                                </a:lnTo>
                                <a:lnTo>
                                  <a:pt x="17055" y="2928"/>
                                </a:lnTo>
                                <a:lnTo>
                                  <a:pt x="16931" y="2804"/>
                                </a:lnTo>
                                <a:lnTo>
                                  <a:pt x="16808" y="2681"/>
                                </a:lnTo>
                                <a:lnTo>
                                  <a:pt x="16684" y="2557"/>
                                </a:lnTo>
                                <a:lnTo>
                                  <a:pt x="16543" y="2451"/>
                                </a:lnTo>
                                <a:lnTo>
                                  <a:pt x="16420" y="2328"/>
                                </a:lnTo>
                                <a:lnTo>
                                  <a:pt x="16279" y="2222"/>
                                </a:lnTo>
                                <a:lnTo>
                                  <a:pt x="16155" y="2116"/>
                                </a:lnTo>
                                <a:lnTo>
                                  <a:pt x="16014" y="2011"/>
                                </a:lnTo>
                                <a:lnTo>
                                  <a:pt x="15873" y="1905"/>
                                </a:lnTo>
                                <a:lnTo>
                                  <a:pt x="15732" y="1799"/>
                                </a:lnTo>
                                <a:lnTo>
                                  <a:pt x="15591" y="1693"/>
                                </a:lnTo>
                                <a:lnTo>
                                  <a:pt x="15432" y="1605"/>
                                </a:lnTo>
                                <a:lnTo>
                                  <a:pt x="15291" y="1517"/>
                                </a:lnTo>
                                <a:lnTo>
                                  <a:pt x="15150" y="1411"/>
                                </a:lnTo>
                                <a:lnTo>
                                  <a:pt x="14991" y="1323"/>
                                </a:lnTo>
                                <a:lnTo>
                                  <a:pt x="14832" y="1252"/>
                                </a:lnTo>
                                <a:lnTo>
                                  <a:pt x="14691" y="1164"/>
                                </a:lnTo>
                                <a:lnTo>
                                  <a:pt x="14533" y="1076"/>
                                </a:lnTo>
                                <a:lnTo>
                                  <a:pt x="14374" y="1005"/>
                                </a:lnTo>
                                <a:lnTo>
                                  <a:pt x="14215" y="935"/>
                                </a:lnTo>
                                <a:lnTo>
                                  <a:pt x="14056" y="864"/>
                                </a:lnTo>
                                <a:lnTo>
                                  <a:pt x="13898" y="794"/>
                                </a:lnTo>
                                <a:lnTo>
                                  <a:pt x="13739" y="723"/>
                                </a:lnTo>
                                <a:lnTo>
                                  <a:pt x="13580" y="653"/>
                                </a:lnTo>
                                <a:lnTo>
                                  <a:pt x="13404" y="600"/>
                                </a:lnTo>
                                <a:lnTo>
                                  <a:pt x="13245" y="529"/>
                                </a:lnTo>
                                <a:lnTo>
                                  <a:pt x="13086" y="476"/>
                                </a:lnTo>
                                <a:lnTo>
                                  <a:pt x="12910" y="423"/>
                                </a:lnTo>
                                <a:lnTo>
                                  <a:pt x="12751" y="370"/>
                                </a:lnTo>
                                <a:lnTo>
                                  <a:pt x="12575" y="335"/>
                                </a:lnTo>
                                <a:lnTo>
                                  <a:pt x="12416" y="282"/>
                                </a:lnTo>
                                <a:lnTo>
                                  <a:pt x="12240" y="247"/>
                                </a:lnTo>
                                <a:lnTo>
                                  <a:pt x="12063" y="212"/>
                                </a:lnTo>
                                <a:lnTo>
                                  <a:pt x="11905" y="176"/>
                                </a:lnTo>
                                <a:lnTo>
                                  <a:pt x="11728" y="141"/>
                                </a:lnTo>
                                <a:lnTo>
                                  <a:pt x="11552" y="106"/>
                                </a:lnTo>
                                <a:lnTo>
                                  <a:pt x="11376" y="88"/>
                                </a:lnTo>
                                <a:lnTo>
                                  <a:pt x="11217" y="71"/>
                                </a:lnTo>
                                <a:lnTo>
                                  <a:pt x="11041" y="53"/>
                                </a:lnTo>
                                <a:lnTo>
                                  <a:pt x="10864" y="35"/>
                                </a:lnTo>
                                <a:lnTo>
                                  <a:pt x="10688" y="18"/>
                                </a:lnTo>
                                <a:lnTo>
                                  <a:pt x="10511" y="0"/>
                                </a:lnTo>
                                <a:lnTo>
                                  <a:pt x="10335" y="0"/>
                                </a:lnTo>
                                <a:lnTo>
                                  <a:pt x="10159" y="0"/>
                                </a:lnTo>
                                <a:lnTo>
                                  <a:pt x="10000" y="0"/>
                                </a:lnTo>
                                <a:lnTo>
                                  <a:pt x="10000" y="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630720" y="0"/>
                            <a:ext cx="1080000" cy="1080000"/>
                          </a:xfrm>
                          <a:custGeom>
                            <a:avLst/>
                            <a:gdLst/>
                            <a:ahLst/>
                            <a:rect l="l" t="t" r="r" b="b"/>
                            <a:pathLst>
                              <a:path w="20000" h="20000">
                                <a:moveTo>
                                  <a:pt x="9994" y="0"/>
                                </a:moveTo>
                                <a:lnTo>
                                  <a:pt x="9994" y="0"/>
                                </a:lnTo>
                                <a:lnTo>
                                  <a:pt x="9818" y="0"/>
                                </a:lnTo>
                                <a:lnTo>
                                  <a:pt x="9641" y="0"/>
                                </a:lnTo>
                                <a:lnTo>
                                  <a:pt x="9465" y="12"/>
                                </a:lnTo>
                                <a:lnTo>
                                  <a:pt x="9289" y="24"/>
                                </a:lnTo>
                                <a:lnTo>
                                  <a:pt x="9112" y="35"/>
                                </a:lnTo>
                                <a:lnTo>
                                  <a:pt x="8948" y="47"/>
                                </a:lnTo>
                                <a:lnTo>
                                  <a:pt x="8771" y="71"/>
                                </a:lnTo>
                                <a:lnTo>
                                  <a:pt x="8595" y="94"/>
                                </a:lnTo>
                                <a:lnTo>
                                  <a:pt x="8430" y="118"/>
                                </a:lnTo>
                                <a:lnTo>
                                  <a:pt x="8254" y="141"/>
                                </a:lnTo>
                                <a:lnTo>
                                  <a:pt x="8078" y="176"/>
                                </a:lnTo>
                                <a:lnTo>
                                  <a:pt x="7913" y="212"/>
                                </a:lnTo>
                                <a:lnTo>
                                  <a:pt x="7737" y="247"/>
                                </a:lnTo>
                                <a:lnTo>
                                  <a:pt x="7572" y="294"/>
                                </a:lnTo>
                                <a:lnTo>
                                  <a:pt x="7407" y="329"/>
                                </a:lnTo>
                                <a:lnTo>
                                  <a:pt x="7231" y="376"/>
                                </a:lnTo>
                                <a:lnTo>
                                  <a:pt x="7066" y="435"/>
                                </a:lnTo>
                                <a:lnTo>
                                  <a:pt x="6902" y="482"/>
                                </a:lnTo>
                                <a:lnTo>
                                  <a:pt x="6737" y="541"/>
                                </a:lnTo>
                                <a:lnTo>
                                  <a:pt x="6573" y="600"/>
                                </a:lnTo>
                                <a:lnTo>
                                  <a:pt x="6408" y="658"/>
                                </a:lnTo>
                                <a:lnTo>
                                  <a:pt x="6243" y="717"/>
                                </a:lnTo>
                                <a:lnTo>
                                  <a:pt x="6079" y="788"/>
                                </a:lnTo>
                                <a:lnTo>
                                  <a:pt x="5926" y="858"/>
                                </a:lnTo>
                                <a:lnTo>
                                  <a:pt x="5761" y="929"/>
                                </a:lnTo>
                                <a:lnTo>
                                  <a:pt x="5608" y="1011"/>
                                </a:lnTo>
                                <a:lnTo>
                                  <a:pt x="5456" y="1082"/>
                                </a:lnTo>
                                <a:lnTo>
                                  <a:pt x="5291" y="1164"/>
                                </a:lnTo>
                                <a:lnTo>
                                  <a:pt x="5138" y="1246"/>
                                </a:lnTo>
                                <a:lnTo>
                                  <a:pt x="4997" y="1329"/>
                                </a:lnTo>
                                <a:lnTo>
                                  <a:pt x="4844" y="1423"/>
                                </a:lnTo>
                                <a:lnTo>
                                  <a:pt x="4691" y="1517"/>
                                </a:lnTo>
                                <a:lnTo>
                                  <a:pt x="4550" y="1611"/>
                                </a:lnTo>
                                <a:lnTo>
                                  <a:pt x="4397" y="1705"/>
                                </a:lnTo>
                                <a:lnTo>
                                  <a:pt x="4256" y="1799"/>
                                </a:lnTo>
                                <a:lnTo>
                                  <a:pt x="4115" y="1905"/>
                                </a:lnTo>
                                <a:lnTo>
                                  <a:pt x="3974" y="2011"/>
                                </a:lnTo>
                                <a:lnTo>
                                  <a:pt x="3833" y="2116"/>
                                </a:lnTo>
                                <a:lnTo>
                                  <a:pt x="3704" y="2222"/>
                                </a:lnTo>
                                <a:lnTo>
                                  <a:pt x="3563" y="2328"/>
                                </a:lnTo>
                                <a:lnTo>
                                  <a:pt x="3433" y="2446"/>
                                </a:lnTo>
                                <a:lnTo>
                                  <a:pt x="3304" y="2563"/>
                                </a:lnTo>
                                <a:lnTo>
                                  <a:pt x="3175" y="2681"/>
                                </a:lnTo>
                                <a:lnTo>
                                  <a:pt x="3045" y="2798"/>
                                </a:lnTo>
                                <a:lnTo>
                                  <a:pt x="2916" y="2916"/>
                                </a:lnTo>
                                <a:lnTo>
                                  <a:pt x="2798" y="3045"/>
                                </a:lnTo>
                                <a:lnTo>
                                  <a:pt x="2681" y="3175"/>
                                </a:lnTo>
                                <a:lnTo>
                                  <a:pt x="2563" y="3304"/>
                                </a:lnTo>
                                <a:lnTo>
                                  <a:pt x="2446" y="3433"/>
                                </a:lnTo>
                                <a:lnTo>
                                  <a:pt x="2328" y="3563"/>
                                </a:lnTo>
                                <a:lnTo>
                                  <a:pt x="2222" y="3704"/>
                                </a:lnTo>
                                <a:lnTo>
                                  <a:pt x="2116" y="3833"/>
                                </a:lnTo>
                                <a:lnTo>
                                  <a:pt x="2011" y="3974"/>
                                </a:lnTo>
                                <a:lnTo>
                                  <a:pt x="1905" y="4115"/>
                                </a:lnTo>
                                <a:lnTo>
                                  <a:pt x="1799" y="4256"/>
                                </a:lnTo>
                                <a:lnTo>
                                  <a:pt x="1705" y="4397"/>
                                </a:lnTo>
                                <a:lnTo>
                                  <a:pt x="1611" y="4550"/>
                                </a:lnTo>
                                <a:lnTo>
                                  <a:pt x="1517" y="4691"/>
                                </a:lnTo>
                                <a:lnTo>
                                  <a:pt x="1423" y="4844"/>
                                </a:lnTo>
                                <a:lnTo>
                                  <a:pt x="1329" y="4985"/>
                                </a:lnTo>
                                <a:lnTo>
                                  <a:pt x="1246" y="5138"/>
                                </a:lnTo>
                                <a:lnTo>
                                  <a:pt x="1164" y="5291"/>
                                </a:lnTo>
                                <a:lnTo>
                                  <a:pt x="1082" y="5456"/>
                                </a:lnTo>
                                <a:lnTo>
                                  <a:pt x="1011" y="5608"/>
                                </a:lnTo>
                                <a:lnTo>
                                  <a:pt x="929" y="5761"/>
                                </a:lnTo>
                                <a:lnTo>
                                  <a:pt x="858" y="5926"/>
                                </a:lnTo>
                                <a:lnTo>
                                  <a:pt x="788" y="6079"/>
                                </a:lnTo>
                                <a:lnTo>
                                  <a:pt x="717" y="6243"/>
                                </a:lnTo>
                                <a:lnTo>
                                  <a:pt x="658" y="6408"/>
                                </a:lnTo>
                                <a:lnTo>
                                  <a:pt x="600" y="6573"/>
                                </a:lnTo>
                                <a:lnTo>
                                  <a:pt x="541" y="6737"/>
                                </a:lnTo>
                                <a:lnTo>
                                  <a:pt x="482" y="6902"/>
                                </a:lnTo>
                                <a:lnTo>
                                  <a:pt x="435" y="7066"/>
                                </a:lnTo>
                                <a:lnTo>
                                  <a:pt x="376" y="7231"/>
                                </a:lnTo>
                                <a:lnTo>
                                  <a:pt x="329" y="7407"/>
                                </a:lnTo>
                                <a:lnTo>
                                  <a:pt x="294" y="7572"/>
                                </a:lnTo>
                                <a:lnTo>
                                  <a:pt x="247" y="7737"/>
                                </a:lnTo>
                                <a:lnTo>
                                  <a:pt x="212" y="7913"/>
                                </a:lnTo>
                                <a:lnTo>
                                  <a:pt x="176" y="8078"/>
                                </a:lnTo>
                                <a:lnTo>
                                  <a:pt x="141" y="8254"/>
                                </a:lnTo>
                                <a:lnTo>
                                  <a:pt x="118" y="8430"/>
                                </a:lnTo>
                                <a:lnTo>
                                  <a:pt x="94" y="8595"/>
                                </a:lnTo>
                                <a:lnTo>
                                  <a:pt x="71" y="8771"/>
                                </a:lnTo>
                                <a:lnTo>
                                  <a:pt x="47" y="8948"/>
                                </a:lnTo>
                                <a:lnTo>
                                  <a:pt x="35" y="9112"/>
                                </a:lnTo>
                                <a:lnTo>
                                  <a:pt x="24" y="9289"/>
                                </a:lnTo>
                                <a:lnTo>
                                  <a:pt x="12" y="9465"/>
                                </a:lnTo>
                                <a:lnTo>
                                  <a:pt x="0" y="9641"/>
                                </a:lnTo>
                                <a:lnTo>
                                  <a:pt x="0" y="9818"/>
                                </a:lnTo>
                                <a:lnTo>
                                  <a:pt x="0" y="9982"/>
                                </a:lnTo>
                                <a:lnTo>
                                  <a:pt x="0" y="9994"/>
                                </a:lnTo>
                                <a:lnTo>
                                  <a:pt x="0" y="10159"/>
                                </a:lnTo>
                                <a:lnTo>
                                  <a:pt x="0" y="10335"/>
                                </a:lnTo>
                                <a:lnTo>
                                  <a:pt x="12" y="10511"/>
                                </a:lnTo>
                                <a:lnTo>
                                  <a:pt x="24" y="10688"/>
                                </a:lnTo>
                                <a:lnTo>
                                  <a:pt x="35" y="10864"/>
                                </a:lnTo>
                                <a:lnTo>
                                  <a:pt x="47" y="11029"/>
                                </a:lnTo>
                                <a:lnTo>
                                  <a:pt x="71" y="11205"/>
                                </a:lnTo>
                                <a:lnTo>
                                  <a:pt x="94" y="11382"/>
                                </a:lnTo>
                                <a:lnTo>
                                  <a:pt x="118" y="11546"/>
                                </a:lnTo>
                                <a:lnTo>
                                  <a:pt x="141" y="11723"/>
                                </a:lnTo>
                                <a:lnTo>
                                  <a:pt x="176" y="11899"/>
                                </a:lnTo>
                                <a:lnTo>
                                  <a:pt x="212" y="12063"/>
                                </a:lnTo>
                                <a:lnTo>
                                  <a:pt x="247" y="12240"/>
                                </a:lnTo>
                                <a:lnTo>
                                  <a:pt x="294" y="12404"/>
                                </a:lnTo>
                                <a:lnTo>
                                  <a:pt x="329" y="12581"/>
                                </a:lnTo>
                                <a:lnTo>
                                  <a:pt x="376" y="12745"/>
                                </a:lnTo>
                                <a:lnTo>
                                  <a:pt x="435" y="12910"/>
                                </a:lnTo>
                                <a:lnTo>
                                  <a:pt x="482" y="13075"/>
                                </a:lnTo>
                                <a:lnTo>
                                  <a:pt x="541" y="13239"/>
                                </a:lnTo>
                                <a:lnTo>
                                  <a:pt x="600" y="13404"/>
                                </a:lnTo>
                                <a:lnTo>
                                  <a:pt x="658" y="13568"/>
                                </a:lnTo>
                                <a:lnTo>
                                  <a:pt x="717" y="13733"/>
                                </a:lnTo>
                                <a:lnTo>
                                  <a:pt x="788" y="13898"/>
                                </a:lnTo>
                                <a:lnTo>
                                  <a:pt x="858" y="14051"/>
                                </a:lnTo>
                                <a:lnTo>
                                  <a:pt x="929" y="14215"/>
                                </a:lnTo>
                                <a:lnTo>
                                  <a:pt x="999" y="14368"/>
                                </a:lnTo>
                                <a:lnTo>
                                  <a:pt x="1082" y="14521"/>
                                </a:lnTo>
                                <a:lnTo>
                                  <a:pt x="1164" y="14685"/>
                                </a:lnTo>
                                <a:lnTo>
                                  <a:pt x="1246" y="14838"/>
                                </a:lnTo>
                                <a:lnTo>
                                  <a:pt x="1329" y="14991"/>
                                </a:lnTo>
                                <a:lnTo>
                                  <a:pt x="1423" y="15132"/>
                                </a:lnTo>
                                <a:lnTo>
                                  <a:pt x="1505" y="15285"/>
                                </a:lnTo>
                                <a:lnTo>
                                  <a:pt x="1599" y="15438"/>
                                </a:lnTo>
                                <a:lnTo>
                                  <a:pt x="1705" y="15579"/>
                                </a:lnTo>
                                <a:lnTo>
                                  <a:pt x="1799" y="15720"/>
                                </a:lnTo>
                                <a:lnTo>
                                  <a:pt x="1905" y="15861"/>
                                </a:lnTo>
                                <a:lnTo>
                                  <a:pt x="1999" y="16002"/>
                                </a:lnTo>
                                <a:lnTo>
                                  <a:pt x="2105" y="16143"/>
                                </a:lnTo>
                                <a:lnTo>
                                  <a:pt x="2222" y="16285"/>
                                </a:lnTo>
                                <a:lnTo>
                                  <a:pt x="2328" y="16414"/>
                                </a:lnTo>
                                <a:lnTo>
                                  <a:pt x="2446" y="16543"/>
                                </a:lnTo>
                                <a:lnTo>
                                  <a:pt x="2551" y="16684"/>
                                </a:lnTo>
                                <a:lnTo>
                                  <a:pt x="2681" y="16814"/>
                                </a:lnTo>
                                <a:lnTo>
                                  <a:pt x="2798" y="16931"/>
                                </a:lnTo>
                                <a:lnTo>
                                  <a:pt x="2916" y="17061"/>
                                </a:lnTo>
                                <a:lnTo>
                                  <a:pt x="3045" y="17178"/>
                                </a:lnTo>
                                <a:lnTo>
                                  <a:pt x="3163" y="17307"/>
                                </a:lnTo>
                                <a:lnTo>
                                  <a:pt x="3292" y="17425"/>
                                </a:lnTo>
                                <a:lnTo>
                                  <a:pt x="3422" y="17531"/>
                                </a:lnTo>
                                <a:lnTo>
                                  <a:pt x="3563" y="17648"/>
                                </a:lnTo>
                                <a:lnTo>
                                  <a:pt x="3692" y="17766"/>
                                </a:lnTo>
                                <a:lnTo>
                                  <a:pt x="3833" y="17872"/>
                                </a:lnTo>
                                <a:lnTo>
                                  <a:pt x="3974" y="17978"/>
                                </a:lnTo>
                                <a:lnTo>
                                  <a:pt x="4103" y="18083"/>
                                </a:lnTo>
                                <a:lnTo>
                                  <a:pt x="4256" y="18178"/>
                                </a:lnTo>
                                <a:lnTo>
                                  <a:pt x="4397" y="18283"/>
                                </a:lnTo>
                                <a:lnTo>
                                  <a:pt x="4539" y="18377"/>
                                </a:lnTo>
                                <a:lnTo>
                                  <a:pt x="4691" y="18471"/>
                                </a:lnTo>
                                <a:lnTo>
                                  <a:pt x="4832" y="18566"/>
                                </a:lnTo>
                                <a:lnTo>
                                  <a:pt x="4985" y="18648"/>
                                </a:lnTo>
                                <a:lnTo>
                                  <a:pt x="5138" y="18742"/>
                                </a:lnTo>
                                <a:lnTo>
                                  <a:pt x="5291" y="18824"/>
                                </a:lnTo>
                                <a:lnTo>
                                  <a:pt x="5444" y="18907"/>
                                </a:lnTo>
                                <a:lnTo>
                                  <a:pt x="5608" y="18977"/>
                                </a:lnTo>
                                <a:lnTo>
                                  <a:pt x="5761" y="19059"/>
                                </a:lnTo>
                                <a:lnTo>
                                  <a:pt x="5914" y="19130"/>
                                </a:lnTo>
                                <a:lnTo>
                                  <a:pt x="6079" y="19200"/>
                                </a:lnTo>
                                <a:lnTo>
                                  <a:pt x="6243" y="19259"/>
                                </a:lnTo>
                                <a:lnTo>
                                  <a:pt x="6408" y="19330"/>
                                </a:lnTo>
                                <a:lnTo>
                                  <a:pt x="6561" y="19389"/>
                                </a:lnTo>
                                <a:lnTo>
                                  <a:pt x="6725" y="19447"/>
                                </a:lnTo>
                                <a:lnTo>
                                  <a:pt x="6902" y="19506"/>
                                </a:lnTo>
                                <a:lnTo>
                                  <a:pt x="7066" y="19553"/>
                                </a:lnTo>
                                <a:lnTo>
                                  <a:pt x="7231" y="19600"/>
                                </a:lnTo>
                                <a:lnTo>
                                  <a:pt x="7396" y="19647"/>
                                </a:lnTo>
                                <a:lnTo>
                                  <a:pt x="7572" y="19694"/>
                                </a:lnTo>
                                <a:lnTo>
                                  <a:pt x="7737" y="19741"/>
                                </a:lnTo>
                                <a:lnTo>
                                  <a:pt x="7913" y="19777"/>
                                </a:lnTo>
                                <a:lnTo>
                                  <a:pt x="8078" y="19812"/>
                                </a:lnTo>
                                <a:lnTo>
                                  <a:pt x="8254" y="19847"/>
                                </a:lnTo>
                                <a:lnTo>
                                  <a:pt x="8419" y="19871"/>
                                </a:lnTo>
                                <a:lnTo>
                                  <a:pt x="8595" y="19894"/>
                                </a:lnTo>
                                <a:lnTo>
                                  <a:pt x="8771" y="19918"/>
                                </a:lnTo>
                                <a:lnTo>
                                  <a:pt x="8948" y="19941"/>
                                </a:lnTo>
                                <a:lnTo>
                                  <a:pt x="9112" y="19953"/>
                                </a:lnTo>
                                <a:lnTo>
                                  <a:pt x="9289" y="19965"/>
                                </a:lnTo>
                                <a:lnTo>
                                  <a:pt x="9465" y="19976"/>
                                </a:lnTo>
                                <a:lnTo>
                                  <a:pt x="9641" y="19988"/>
                                </a:lnTo>
                                <a:lnTo>
                                  <a:pt x="9818" y="19988"/>
                                </a:lnTo>
                                <a:lnTo>
                                  <a:pt x="9994" y="20000"/>
                                </a:lnTo>
                                <a:lnTo>
                                  <a:pt x="9994" y="20000"/>
                                </a:lnTo>
                                <a:lnTo>
                                  <a:pt x="9994" y="20000"/>
                                </a:lnTo>
                                <a:lnTo>
                                  <a:pt x="10159" y="19988"/>
                                </a:lnTo>
                                <a:lnTo>
                                  <a:pt x="10335" y="19988"/>
                                </a:lnTo>
                                <a:lnTo>
                                  <a:pt x="10511" y="19976"/>
                                </a:lnTo>
                                <a:lnTo>
                                  <a:pt x="10688" y="19965"/>
                                </a:lnTo>
                                <a:lnTo>
                                  <a:pt x="10864" y="19953"/>
                                </a:lnTo>
                                <a:lnTo>
                                  <a:pt x="11029" y="19941"/>
                                </a:lnTo>
                                <a:lnTo>
                                  <a:pt x="11205" y="19918"/>
                                </a:lnTo>
                                <a:lnTo>
                                  <a:pt x="11382" y="19894"/>
                                </a:lnTo>
                                <a:lnTo>
                                  <a:pt x="11558" y="19871"/>
                                </a:lnTo>
                                <a:lnTo>
                                  <a:pt x="11723" y="19847"/>
                                </a:lnTo>
                                <a:lnTo>
                                  <a:pt x="11899" y="19812"/>
                                </a:lnTo>
                                <a:lnTo>
                                  <a:pt x="12063" y="19777"/>
                                </a:lnTo>
                                <a:lnTo>
                                  <a:pt x="12240" y="19741"/>
                                </a:lnTo>
                                <a:lnTo>
                                  <a:pt x="12404" y="19694"/>
                                </a:lnTo>
                                <a:lnTo>
                                  <a:pt x="12581" y="19659"/>
                                </a:lnTo>
                                <a:lnTo>
                                  <a:pt x="12745" y="19612"/>
                                </a:lnTo>
                                <a:lnTo>
                                  <a:pt x="12910" y="19553"/>
                                </a:lnTo>
                                <a:lnTo>
                                  <a:pt x="13075" y="19506"/>
                                </a:lnTo>
                                <a:lnTo>
                                  <a:pt x="13251" y="19447"/>
                                </a:lnTo>
                                <a:lnTo>
                                  <a:pt x="13416" y="19389"/>
                                </a:lnTo>
                                <a:lnTo>
                                  <a:pt x="13568" y="19330"/>
                                </a:lnTo>
                                <a:lnTo>
                                  <a:pt x="13733" y="19271"/>
                                </a:lnTo>
                                <a:lnTo>
                                  <a:pt x="13898" y="19200"/>
                                </a:lnTo>
                                <a:lnTo>
                                  <a:pt x="14062" y="19130"/>
                                </a:lnTo>
                                <a:lnTo>
                                  <a:pt x="14215" y="19059"/>
                                </a:lnTo>
                                <a:lnTo>
                                  <a:pt x="14380" y="18977"/>
                                </a:lnTo>
                                <a:lnTo>
                                  <a:pt x="14533" y="18907"/>
                                </a:lnTo>
                                <a:lnTo>
                                  <a:pt x="14685" y="18824"/>
                                </a:lnTo>
                                <a:lnTo>
                                  <a:pt x="14838" y="18742"/>
                                </a:lnTo>
                                <a:lnTo>
                                  <a:pt x="14991" y="18648"/>
                                </a:lnTo>
                                <a:lnTo>
                                  <a:pt x="15144" y="18566"/>
                                </a:lnTo>
                                <a:lnTo>
                                  <a:pt x="15285" y="18471"/>
                                </a:lnTo>
                                <a:lnTo>
                                  <a:pt x="15438" y="18377"/>
                                </a:lnTo>
                                <a:lnTo>
                                  <a:pt x="15579" y="18283"/>
                                </a:lnTo>
                                <a:lnTo>
                                  <a:pt x="15732" y="18189"/>
                                </a:lnTo>
                                <a:lnTo>
                                  <a:pt x="15873" y="18083"/>
                                </a:lnTo>
                                <a:lnTo>
                                  <a:pt x="16014" y="17978"/>
                                </a:lnTo>
                                <a:lnTo>
                                  <a:pt x="16143" y="17872"/>
                                </a:lnTo>
                                <a:lnTo>
                                  <a:pt x="16285" y="17766"/>
                                </a:lnTo>
                                <a:lnTo>
                                  <a:pt x="16426" y="17648"/>
                                </a:lnTo>
                                <a:lnTo>
                                  <a:pt x="16555" y="17543"/>
                                </a:lnTo>
                                <a:lnTo>
                                  <a:pt x="16684" y="17425"/>
                                </a:lnTo>
                                <a:lnTo>
                                  <a:pt x="16814" y="17307"/>
                                </a:lnTo>
                                <a:lnTo>
                                  <a:pt x="16943" y="17190"/>
                                </a:lnTo>
                                <a:lnTo>
                                  <a:pt x="17061" y="17061"/>
                                </a:lnTo>
                                <a:lnTo>
                                  <a:pt x="17190" y="16943"/>
                                </a:lnTo>
                                <a:lnTo>
                                  <a:pt x="17307" y="16814"/>
                                </a:lnTo>
                                <a:lnTo>
                                  <a:pt x="17425" y="16684"/>
                                </a:lnTo>
                                <a:lnTo>
                                  <a:pt x="17543" y="16555"/>
                                </a:lnTo>
                                <a:lnTo>
                                  <a:pt x="17648" y="16426"/>
                                </a:lnTo>
                                <a:lnTo>
                                  <a:pt x="17766" y="16285"/>
                                </a:lnTo>
                                <a:lnTo>
                                  <a:pt x="17872" y="16143"/>
                                </a:lnTo>
                                <a:lnTo>
                                  <a:pt x="17978" y="16014"/>
                                </a:lnTo>
                                <a:lnTo>
                                  <a:pt x="18083" y="15873"/>
                                </a:lnTo>
                                <a:lnTo>
                                  <a:pt x="18189" y="15732"/>
                                </a:lnTo>
                                <a:lnTo>
                                  <a:pt x="18283" y="15579"/>
                                </a:lnTo>
                                <a:lnTo>
                                  <a:pt x="18377" y="15438"/>
                                </a:lnTo>
                                <a:lnTo>
                                  <a:pt x="18471" y="15285"/>
                                </a:lnTo>
                                <a:lnTo>
                                  <a:pt x="18566" y="15144"/>
                                </a:lnTo>
                                <a:lnTo>
                                  <a:pt x="18648" y="14991"/>
                                </a:lnTo>
                                <a:lnTo>
                                  <a:pt x="18742" y="14838"/>
                                </a:lnTo>
                                <a:lnTo>
                                  <a:pt x="18824" y="14685"/>
                                </a:lnTo>
                                <a:lnTo>
                                  <a:pt x="18907" y="14533"/>
                                </a:lnTo>
                                <a:lnTo>
                                  <a:pt x="18977" y="14380"/>
                                </a:lnTo>
                                <a:lnTo>
                                  <a:pt x="19059" y="14215"/>
                                </a:lnTo>
                                <a:lnTo>
                                  <a:pt x="19130" y="14062"/>
                                </a:lnTo>
                                <a:lnTo>
                                  <a:pt x="19200" y="13898"/>
                                </a:lnTo>
                                <a:lnTo>
                                  <a:pt x="19271" y="13733"/>
                                </a:lnTo>
                                <a:lnTo>
                                  <a:pt x="19330" y="13568"/>
                                </a:lnTo>
                                <a:lnTo>
                                  <a:pt x="19389" y="13416"/>
                                </a:lnTo>
                                <a:lnTo>
                                  <a:pt x="19447" y="13251"/>
                                </a:lnTo>
                                <a:lnTo>
                                  <a:pt x="19506" y="13075"/>
                                </a:lnTo>
                                <a:lnTo>
                                  <a:pt x="19553" y="12910"/>
                                </a:lnTo>
                                <a:lnTo>
                                  <a:pt x="19612" y="12745"/>
                                </a:lnTo>
                                <a:lnTo>
                                  <a:pt x="19659" y="12581"/>
                                </a:lnTo>
                                <a:lnTo>
                                  <a:pt x="19694" y="12404"/>
                                </a:lnTo>
                                <a:lnTo>
                                  <a:pt x="19741" y="12240"/>
                                </a:lnTo>
                                <a:lnTo>
                                  <a:pt x="19777" y="12063"/>
                                </a:lnTo>
                                <a:lnTo>
                                  <a:pt x="19812" y="11899"/>
                                </a:lnTo>
                                <a:lnTo>
                                  <a:pt x="19847" y="11723"/>
                                </a:lnTo>
                                <a:lnTo>
                                  <a:pt x="19871" y="11558"/>
                                </a:lnTo>
                                <a:lnTo>
                                  <a:pt x="19894" y="11382"/>
                                </a:lnTo>
                                <a:lnTo>
                                  <a:pt x="19918" y="11205"/>
                                </a:lnTo>
                                <a:lnTo>
                                  <a:pt x="19941" y="11029"/>
                                </a:lnTo>
                                <a:lnTo>
                                  <a:pt x="19953" y="10864"/>
                                </a:lnTo>
                                <a:lnTo>
                                  <a:pt x="19965" y="10688"/>
                                </a:lnTo>
                                <a:lnTo>
                                  <a:pt x="19976" y="10511"/>
                                </a:lnTo>
                                <a:lnTo>
                                  <a:pt x="19988" y="10335"/>
                                </a:lnTo>
                                <a:lnTo>
                                  <a:pt x="19988" y="10159"/>
                                </a:lnTo>
                                <a:lnTo>
                                  <a:pt x="19988" y="9994"/>
                                </a:lnTo>
                                <a:lnTo>
                                  <a:pt x="20000" y="9994"/>
                                </a:lnTo>
                                <a:lnTo>
                                  <a:pt x="19988" y="9818"/>
                                </a:lnTo>
                                <a:lnTo>
                                  <a:pt x="19988" y="9641"/>
                                </a:lnTo>
                                <a:lnTo>
                                  <a:pt x="19976" y="9465"/>
                                </a:lnTo>
                                <a:lnTo>
                                  <a:pt x="19965" y="9289"/>
                                </a:lnTo>
                                <a:lnTo>
                                  <a:pt x="19953" y="9112"/>
                                </a:lnTo>
                                <a:lnTo>
                                  <a:pt x="19941" y="8948"/>
                                </a:lnTo>
                                <a:lnTo>
                                  <a:pt x="19918" y="8771"/>
                                </a:lnTo>
                                <a:lnTo>
                                  <a:pt x="19894" y="8595"/>
                                </a:lnTo>
                                <a:lnTo>
                                  <a:pt x="19871" y="8419"/>
                                </a:lnTo>
                                <a:lnTo>
                                  <a:pt x="19847" y="8254"/>
                                </a:lnTo>
                                <a:lnTo>
                                  <a:pt x="19812" y="8078"/>
                                </a:lnTo>
                                <a:lnTo>
                                  <a:pt x="19777" y="7913"/>
                                </a:lnTo>
                                <a:lnTo>
                                  <a:pt x="19741" y="7737"/>
                                </a:lnTo>
                                <a:lnTo>
                                  <a:pt x="19694" y="7572"/>
                                </a:lnTo>
                                <a:lnTo>
                                  <a:pt x="19647" y="7396"/>
                                </a:lnTo>
                                <a:lnTo>
                                  <a:pt x="19600" y="7231"/>
                                </a:lnTo>
                                <a:lnTo>
                                  <a:pt x="19553" y="7066"/>
                                </a:lnTo>
                                <a:lnTo>
                                  <a:pt x="19506" y="6902"/>
                                </a:lnTo>
                                <a:lnTo>
                                  <a:pt x="19447" y="6725"/>
                                </a:lnTo>
                                <a:lnTo>
                                  <a:pt x="19389" y="6561"/>
                                </a:lnTo>
                                <a:lnTo>
                                  <a:pt x="19330" y="6408"/>
                                </a:lnTo>
                                <a:lnTo>
                                  <a:pt x="19259" y="6243"/>
                                </a:lnTo>
                                <a:lnTo>
                                  <a:pt x="19200" y="6079"/>
                                </a:lnTo>
                                <a:lnTo>
                                  <a:pt x="19130" y="5914"/>
                                </a:lnTo>
                                <a:lnTo>
                                  <a:pt x="19059" y="5761"/>
                                </a:lnTo>
                                <a:lnTo>
                                  <a:pt x="18977" y="5608"/>
                                </a:lnTo>
                                <a:lnTo>
                                  <a:pt x="18907" y="5444"/>
                                </a:lnTo>
                                <a:lnTo>
                                  <a:pt x="18824" y="5291"/>
                                </a:lnTo>
                                <a:lnTo>
                                  <a:pt x="18742" y="5138"/>
                                </a:lnTo>
                                <a:lnTo>
                                  <a:pt x="18648" y="4985"/>
                                </a:lnTo>
                                <a:lnTo>
                                  <a:pt x="18566" y="4832"/>
                                </a:lnTo>
                                <a:lnTo>
                                  <a:pt x="18471" y="4691"/>
                                </a:lnTo>
                                <a:lnTo>
                                  <a:pt x="18377" y="4539"/>
                                </a:lnTo>
                                <a:lnTo>
                                  <a:pt x="18283" y="4397"/>
                                </a:lnTo>
                                <a:lnTo>
                                  <a:pt x="18178" y="4256"/>
                                </a:lnTo>
                                <a:lnTo>
                                  <a:pt x="18083" y="4103"/>
                                </a:lnTo>
                                <a:lnTo>
                                  <a:pt x="17978" y="3974"/>
                                </a:lnTo>
                                <a:lnTo>
                                  <a:pt x="17872" y="3833"/>
                                </a:lnTo>
                                <a:lnTo>
                                  <a:pt x="17766" y="3692"/>
                                </a:lnTo>
                                <a:lnTo>
                                  <a:pt x="17648" y="3563"/>
                                </a:lnTo>
                                <a:lnTo>
                                  <a:pt x="17531" y="3422"/>
                                </a:lnTo>
                                <a:lnTo>
                                  <a:pt x="17425" y="3292"/>
                                </a:lnTo>
                                <a:lnTo>
                                  <a:pt x="17307" y="3163"/>
                                </a:lnTo>
                                <a:lnTo>
                                  <a:pt x="17178" y="3045"/>
                                </a:lnTo>
                                <a:lnTo>
                                  <a:pt x="17061" y="2916"/>
                                </a:lnTo>
                                <a:lnTo>
                                  <a:pt x="16931" y="2798"/>
                                </a:lnTo>
                                <a:lnTo>
                                  <a:pt x="16814" y="2681"/>
                                </a:lnTo>
                                <a:lnTo>
                                  <a:pt x="16684" y="2551"/>
                                </a:lnTo>
                                <a:lnTo>
                                  <a:pt x="16543" y="2446"/>
                                </a:lnTo>
                                <a:lnTo>
                                  <a:pt x="16414" y="2328"/>
                                </a:lnTo>
                                <a:lnTo>
                                  <a:pt x="16285" y="2222"/>
                                </a:lnTo>
                                <a:lnTo>
                                  <a:pt x="16143" y="2105"/>
                                </a:lnTo>
                                <a:lnTo>
                                  <a:pt x="16002" y="1999"/>
                                </a:lnTo>
                                <a:lnTo>
                                  <a:pt x="15861" y="1905"/>
                                </a:lnTo>
                                <a:lnTo>
                                  <a:pt x="15720" y="1799"/>
                                </a:lnTo>
                                <a:lnTo>
                                  <a:pt x="15579" y="1705"/>
                                </a:lnTo>
                                <a:lnTo>
                                  <a:pt x="15438" y="1599"/>
                                </a:lnTo>
                                <a:lnTo>
                                  <a:pt x="15285" y="1505"/>
                                </a:lnTo>
                                <a:lnTo>
                                  <a:pt x="15132" y="1423"/>
                                </a:lnTo>
                                <a:lnTo>
                                  <a:pt x="14991" y="1329"/>
                                </a:lnTo>
                                <a:lnTo>
                                  <a:pt x="14838" y="1246"/>
                                </a:lnTo>
                                <a:lnTo>
                                  <a:pt x="14685" y="1164"/>
                                </a:lnTo>
                                <a:lnTo>
                                  <a:pt x="14521" y="1082"/>
                                </a:lnTo>
                                <a:lnTo>
                                  <a:pt x="14368" y="999"/>
                                </a:lnTo>
                                <a:lnTo>
                                  <a:pt x="14215" y="929"/>
                                </a:lnTo>
                                <a:lnTo>
                                  <a:pt x="14051" y="858"/>
                                </a:lnTo>
                                <a:lnTo>
                                  <a:pt x="13898" y="788"/>
                                </a:lnTo>
                                <a:lnTo>
                                  <a:pt x="13733" y="717"/>
                                </a:lnTo>
                                <a:lnTo>
                                  <a:pt x="13568" y="658"/>
                                </a:lnTo>
                                <a:lnTo>
                                  <a:pt x="13404" y="600"/>
                                </a:lnTo>
                                <a:lnTo>
                                  <a:pt x="13239" y="541"/>
                                </a:lnTo>
                                <a:lnTo>
                                  <a:pt x="13075" y="482"/>
                                </a:lnTo>
                                <a:lnTo>
                                  <a:pt x="12910" y="435"/>
                                </a:lnTo>
                                <a:lnTo>
                                  <a:pt x="12745" y="376"/>
                                </a:lnTo>
                                <a:lnTo>
                                  <a:pt x="12581" y="329"/>
                                </a:lnTo>
                                <a:lnTo>
                                  <a:pt x="12404" y="294"/>
                                </a:lnTo>
                                <a:lnTo>
                                  <a:pt x="12240" y="247"/>
                                </a:lnTo>
                                <a:lnTo>
                                  <a:pt x="12063" y="212"/>
                                </a:lnTo>
                                <a:lnTo>
                                  <a:pt x="11899" y="176"/>
                                </a:lnTo>
                                <a:lnTo>
                                  <a:pt x="11723" y="141"/>
                                </a:lnTo>
                                <a:lnTo>
                                  <a:pt x="11546" y="118"/>
                                </a:lnTo>
                                <a:lnTo>
                                  <a:pt x="11382" y="94"/>
                                </a:lnTo>
                                <a:lnTo>
                                  <a:pt x="11205" y="71"/>
                                </a:lnTo>
                                <a:lnTo>
                                  <a:pt x="11029" y="47"/>
                                </a:lnTo>
                                <a:lnTo>
                                  <a:pt x="10864" y="35"/>
                                </a:lnTo>
                                <a:lnTo>
                                  <a:pt x="10688" y="24"/>
                                </a:lnTo>
                                <a:lnTo>
                                  <a:pt x="10511" y="12"/>
                                </a:lnTo>
                                <a:lnTo>
                                  <a:pt x="10335" y="0"/>
                                </a:lnTo>
                                <a:lnTo>
                                  <a:pt x="10159" y="0"/>
                                </a:lnTo>
                                <a:lnTo>
                                  <a:pt x="9994" y="0"/>
                                </a:lnTo>
                                <a:lnTo>
                                  <a:pt x="9994" y="0"/>
                                </a:lnTo>
                                <a:lnTo>
                                  <a:pt x="9994"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3336120" y="180360"/>
                            <a:ext cx="720000" cy="720000"/>
                          </a:xfrm>
                          <a:custGeom>
                            <a:avLst/>
                            <a:gdLst/>
                            <a:ahLst/>
                            <a:rect l="l" t="t" r="r" b="b"/>
                            <a:pathLst>
                              <a:path w="20000" h="20000">
                                <a:moveTo>
                                  <a:pt x="10000" y="0"/>
                                </a:moveTo>
                                <a:lnTo>
                                  <a:pt x="10000" y="0"/>
                                </a:lnTo>
                                <a:lnTo>
                                  <a:pt x="9824" y="0"/>
                                </a:lnTo>
                                <a:lnTo>
                                  <a:pt x="9647" y="0"/>
                                </a:lnTo>
                                <a:lnTo>
                                  <a:pt x="9471" y="0"/>
                                </a:lnTo>
                                <a:lnTo>
                                  <a:pt x="9295" y="18"/>
                                </a:lnTo>
                                <a:lnTo>
                                  <a:pt x="9118" y="35"/>
                                </a:lnTo>
                                <a:lnTo>
                                  <a:pt x="8942" y="53"/>
                                </a:lnTo>
                                <a:lnTo>
                                  <a:pt x="8765" y="71"/>
                                </a:lnTo>
                                <a:lnTo>
                                  <a:pt x="8607" y="88"/>
                                </a:lnTo>
                                <a:lnTo>
                                  <a:pt x="8430" y="106"/>
                                </a:lnTo>
                                <a:lnTo>
                                  <a:pt x="8254" y="141"/>
                                </a:lnTo>
                                <a:lnTo>
                                  <a:pt x="8078" y="176"/>
                                </a:lnTo>
                                <a:lnTo>
                                  <a:pt x="7919" y="212"/>
                                </a:lnTo>
                                <a:lnTo>
                                  <a:pt x="7743" y="247"/>
                                </a:lnTo>
                                <a:lnTo>
                                  <a:pt x="7566" y="282"/>
                                </a:lnTo>
                                <a:lnTo>
                                  <a:pt x="7407" y="335"/>
                                </a:lnTo>
                                <a:lnTo>
                                  <a:pt x="7231" y="370"/>
                                </a:lnTo>
                                <a:lnTo>
                                  <a:pt x="7072" y="423"/>
                                </a:lnTo>
                                <a:lnTo>
                                  <a:pt x="6896" y="476"/>
                                </a:lnTo>
                                <a:lnTo>
                                  <a:pt x="6737" y="529"/>
                                </a:lnTo>
                                <a:lnTo>
                                  <a:pt x="6578" y="600"/>
                                </a:lnTo>
                                <a:lnTo>
                                  <a:pt x="6402" y="653"/>
                                </a:lnTo>
                                <a:lnTo>
                                  <a:pt x="6243" y="723"/>
                                </a:lnTo>
                                <a:lnTo>
                                  <a:pt x="6085" y="794"/>
                                </a:lnTo>
                                <a:lnTo>
                                  <a:pt x="5926" y="864"/>
                                </a:lnTo>
                                <a:lnTo>
                                  <a:pt x="5767" y="935"/>
                                </a:lnTo>
                                <a:lnTo>
                                  <a:pt x="5608" y="1005"/>
                                </a:lnTo>
                                <a:lnTo>
                                  <a:pt x="5450" y="1076"/>
                                </a:lnTo>
                                <a:lnTo>
                                  <a:pt x="5291" y="1164"/>
                                </a:lnTo>
                                <a:lnTo>
                                  <a:pt x="5150" y="1252"/>
                                </a:lnTo>
                                <a:lnTo>
                                  <a:pt x="4991" y="1323"/>
                                </a:lnTo>
                                <a:lnTo>
                                  <a:pt x="4832" y="1411"/>
                                </a:lnTo>
                                <a:lnTo>
                                  <a:pt x="4691" y="1517"/>
                                </a:lnTo>
                                <a:lnTo>
                                  <a:pt x="4550" y="1605"/>
                                </a:lnTo>
                                <a:lnTo>
                                  <a:pt x="4392" y="1693"/>
                                </a:lnTo>
                                <a:lnTo>
                                  <a:pt x="4250" y="1799"/>
                                </a:lnTo>
                                <a:lnTo>
                                  <a:pt x="4109" y="1905"/>
                                </a:lnTo>
                                <a:lnTo>
                                  <a:pt x="3968" y="2011"/>
                                </a:lnTo>
                                <a:lnTo>
                                  <a:pt x="3827" y="2116"/>
                                </a:lnTo>
                                <a:lnTo>
                                  <a:pt x="3704" y="2222"/>
                                </a:lnTo>
                                <a:lnTo>
                                  <a:pt x="3563" y="2328"/>
                                </a:lnTo>
                                <a:lnTo>
                                  <a:pt x="3439" y="2451"/>
                                </a:lnTo>
                                <a:lnTo>
                                  <a:pt x="3298" y="2557"/>
                                </a:lnTo>
                                <a:lnTo>
                                  <a:pt x="3175" y="2681"/>
                                </a:lnTo>
                                <a:lnTo>
                                  <a:pt x="3051" y="2804"/>
                                </a:lnTo>
                                <a:lnTo>
                                  <a:pt x="2928" y="2928"/>
                                </a:lnTo>
                                <a:lnTo>
                                  <a:pt x="2804" y="3051"/>
                                </a:lnTo>
                                <a:lnTo>
                                  <a:pt x="2681" y="3175"/>
                                </a:lnTo>
                                <a:lnTo>
                                  <a:pt x="2557" y="3298"/>
                                </a:lnTo>
                                <a:lnTo>
                                  <a:pt x="2451" y="3439"/>
                                </a:lnTo>
                                <a:lnTo>
                                  <a:pt x="2328" y="3563"/>
                                </a:lnTo>
                                <a:lnTo>
                                  <a:pt x="2222" y="3704"/>
                                </a:lnTo>
                                <a:lnTo>
                                  <a:pt x="2116" y="3827"/>
                                </a:lnTo>
                                <a:lnTo>
                                  <a:pt x="2011" y="3968"/>
                                </a:lnTo>
                                <a:lnTo>
                                  <a:pt x="1905" y="4109"/>
                                </a:lnTo>
                                <a:lnTo>
                                  <a:pt x="1799" y="4250"/>
                                </a:lnTo>
                                <a:lnTo>
                                  <a:pt x="1693" y="4392"/>
                                </a:lnTo>
                                <a:lnTo>
                                  <a:pt x="1605" y="4550"/>
                                </a:lnTo>
                                <a:lnTo>
                                  <a:pt x="1517" y="4691"/>
                                </a:lnTo>
                                <a:lnTo>
                                  <a:pt x="1411" y="4832"/>
                                </a:lnTo>
                                <a:lnTo>
                                  <a:pt x="1323" y="4991"/>
                                </a:lnTo>
                                <a:lnTo>
                                  <a:pt x="1252" y="5150"/>
                                </a:lnTo>
                                <a:lnTo>
                                  <a:pt x="1164" y="5291"/>
                                </a:lnTo>
                                <a:lnTo>
                                  <a:pt x="1076" y="5450"/>
                                </a:lnTo>
                                <a:lnTo>
                                  <a:pt x="1005" y="5608"/>
                                </a:lnTo>
                                <a:lnTo>
                                  <a:pt x="935" y="5767"/>
                                </a:lnTo>
                                <a:lnTo>
                                  <a:pt x="864" y="5926"/>
                                </a:lnTo>
                                <a:lnTo>
                                  <a:pt x="794" y="6085"/>
                                </a:lnTo>
                                <a:lnTo>
                                  <a:pt x="723" y="6243"/>
                                </a:lnTo>
                                <a:lnTo>
                                  <a:pt x="653" y="6402"/>
                                </a:lnTo>
                                <a:lnTo>
                                  <a:pt x="600" y="6578"/>
                                </a:lnTo>
                                <a:lnTo>
                                  <a:pt x="529" y="6737"/>
                                </a:lnTo>
                                <a:lnTo>
                                  <a:pt x="476" y="6896"/>
                                </a:lnTo>
                                <a:lnTo>
                                  <a:pt x="423" y="7072"/>
                                </a:lnTo>
                                <a:lnTo>
                                  <a:pt x="370" y="7231"/>
                                </a:lnTo>
                                <a:lnTo>
                                  <a:pt x="335" y="7407"/>
                                </a:lnTo>
                                <a:lnTo>
                                  <a:pt x="282" y="7566"/>
                                </a:lnTo>
                                <a:lnTo>
                                  <a:pt x="247" y="7743"/>
                                </a:lnTo>
                                <a:lnTo>
                                  <a:pt x="212" y="7919"/>
                                </a:lnTo>
                                <a:lnTo>
                                  <a:pt x="176" y="8078"/>
                                </a:lnTo>
                                <a:lnTo>
                                  <a:pt x="141" y="8254"/>
                                </a:lnTo>
                                <a:lnTo>
                                  <a:pt x="106" y="8430"/>
                                </a:lnTo>
                                <a:lnTo>
                                  <a:pt x="88" y="8607"/>
                                </a:lnTo>
                                <a:lnTo>
                                  <a:pt x="71" y="8765"/>
                                </a:lnTo>
                                <a:lnTo>
                                  <a:pt x="53" y="8942"/>
                                </a:lnTo>
                                <a:lnTo>
                                  <a:pt x="35" y="9118"/>
                                </a:lnTo>
                                <a:lnTo>
                                  <a:pt x="18" y="9295"/>
                                </a:lnTo>
                                <a:lnTo>
                                  <a:pt x="0" y="9471"/>
                                </a:lnTo>
                                <a:lnTo>
                                  <a:pt x="0" y="9647"/>
                                </a:lnTo>
                                <a:lnTo>
                                  <a:pt x="0" y="9824"/>
                                </a:lnTo>
                                <a:lnTo>
                                  <a:pt x="0" y="9982"/>
                                </a:lnTo>
                                <a:lnTo>
                                  <a:pt x="0" y="10000"/>
                                </a:lnTo>
                                <a:lnTo>
                                  <a:pt x="0" y="10159"/>
                                </a:lnTo>
                                <a:lnTo>
                                  <a:pt x="0" y="10335"/>
                                </a:lnTo>
                                <a:lnTo>
                                  <a:pt x="0" y="10511"/>
                                </a:lnTo>
                                <a:lnTo>
                                  <a:pt x="18" y="10688"/>
                                </a:lnTo>
                                <a:lnTo>
                                  <a:pt x="35" y="10864"/>
                                </a:lnTo>
                                <a:lnTo>
                                  <a:pt x="53" y="11041"/>
                                </a:lnTo>
                                <a:lnTo>
                                  <a:pt x="71" y="11217"/>
                                </a:lnTo>
                                <a:lnTo>
                                  <a:pt x="88" y="11376"/>
                                </a:lnTo>
                                <a:lnTo>
                                  <a:pt x="106" y="11552"/>
                                </a:lnTo>
                                <a:lnTo>
                                  <a:pt x="141" y="11728"/>
                                </a:lnTo>
                                <a:lnTo>
                                  <a:pt x="176" y="11905"/>
                                </a:lnTo>
                                <a:lnTo>
                                  <a:pt x="212" y="12063"/>
                                </a:lnTo>
                                <a:lnTo>
                                  <a:pt x="247" y="12240"/>
                                </a:lnTo>
                                <a:lnTo>
                                  <a:pt x="282" y="12416"/>
                                </a:lnTo>
                                <a:lnTo>
                                  <a:pt x="335" y="12575"/>
                                </a:lnTo>
                                <a:lnTo>
                                  <a:pt x="370" y="12751"/>
                                </a:lnTo>
                                <a:lnTo>
                                  <a:pt x="423" y="12910"/>
                                </a:lnTo>
                                <a:lnTo>
                                  <a:pt x="476" y="13086"/>
                                </a:lnTo>
                                <a:lnTo>
                                  <a:pt x="529" y="13245"/>
                                </a:lnTo>
                                <a:lnTo>
                                  <a:pt x="600" y="13404"/>
                                </a:lnTo>
                                <a:lnTo>
                                  <a:pt x="653" y="13580"/>
                                </a:lnTo>
                                <a:lnTo>
                                  <a:pt x="723" y="13739"/>
                                </a:lnTo>
                                <a:lnTo>
                                  <a:pt x="794" y="13898"/>
                                </a:lnTo>
                                <a:lnTo>
                                  <a:pt x="864" y="14056"/>
                                </a:lnTo>
                                <a:lnTo>
                                  <a:pt x="935" y="14215"/>
                                </a:lnTo>
                                <a:lnTo>
                                  <a:pt x="1005" y="14374"/>
                                </a:lnTo>
                                <a:lnTo>
                                  <a:pt x="1076" y="14533"/>
                                </a:lnTo>
                                <a:lnTo>
                                  <a:pt x="1164" y="14691"/>
                                </a:lnTo>
                                <a:lnTo>
                                  <a:pt x="1252" y="14832"/>
                                </a:lnTo>
                                <a:lnTo>
                                  <a:pt x="1323" y="14991"/>
                                </a:lnTo>
                                <a:lnTo>
                                  <a:pt x="1411" y="15150"/>
                                </a:lnTo>
                                <a:lnTo>
                                  <a:pt x="1517" y="15291"/>
                                </a:lnTo>
                                <a:lnTo>
                                  <a:pt x="1605" y="15432"/>
                                </a:lnTo>
                                <a:lnTo>
                                  <a:pt x="1693" y="15591"/>
                                </a:lnTo>
                                <a:lnTo>
                                  <a:pt x="1799" y="15732"/>
                                </a:lnTo>
                                <a:lnTo>
                                  <a:pt x="1905" y="15873"/>
                                </a:lnTo>
                                <a:lnTo>
                                  <a:pt x="2011" y="16014"/>
                                </a:lnTo>
                                <a:lnTo>
                                  <a:pt x="2116" y="16155"/>
                                </a:lnTo>
                                <a:lnTo>
                                  <a:pt x="2222" y="16279"/>
                                </a:lnTo>
                                <a:lnTo>
                                  <a:pt x="2328" y="16420"/>
                                </a:lnTo>
                                <a:lnTo>
                                  <a:pt x="2451" y="16543"/>
                                </a:lnTo>
                                <a:lnTo>
                                  <a:pt x="2557" y="16684"/>
                                </a:lnTo>
                                <a:lnTo>
                                  <a:pt x="2681" y="16808"/>
                                </a:lnTo>
                                <a:lnTo>
                                  <a:pt x="2804" y="16931"/>
                                </a:lnTo>
                                <a:lnTo>
                                  <a:pt x="2928" y="17055"/>
                                </a:lnTo>
                                <a:lnTo>
                                  <a:pt x="3051" y="17178"/>
                                </a:lnTo>
                                <a:lnTo>
                                  <a:pt x="3175" y="17302"/>
                                </a:lnTo>
                                <a:lnTo>
                                  <a:pt x="3298" y="17425"/>
                                </a:lnTo>
                                <a:lnTo>
                                  <a:pt x="3439" y="17531"/>
                                </a:lnTo>
                                <a:lnTo>
                                  <a:pt x="3563" y="17654"/>
                                </a:lnTo>
                                <a:lnTo>
                                  <a:pt x="3704" y="17760"/>
                                </a:lnTo>
                                <a:lnTo>
                                  <a:pt x="3827" y="17866"/>
                                </a:lnTo>
                                <a:lnTo>
                                  <a:pt x="3968" y="17972"/>
                                </a:lnTo>
                                <a:lnTo>
                                  <a:pt x="4109" y="18078"/>
                                </a:lnTo>
                                <a:lnTo>
                                  <a:pt x="4250" y="18183"/>
                                </a:lnTo>
                                <a:lnTo>
                                  <a:pt x="4392" y="18289"/>
                                </a:lnTo>
                                <a:lnTo>
                                  <a:pt x="4550" y="18377"/>
                                </a:lnTo>
                                <a:lnTo>
                                  <a:pt x="4691" y="18466"/>
                                </a:lnTo>
                                <a:lnTo>
                                  <a:pt x="4832" y="18571"/>
                                </a:lnTo>
                                <a:lnTo>
                                  <a:pt x="4991" y="18660"/>
                                </a:lnTo>
                                <a:lnTo>
                                  <a:pt x="5150" y="18730"/>
                                </a:lnTo>
                                <a:lnTo>
                                  <a:pt x="5291" y="18818"/>
                                </a:lnTo>
                                <a:lnTo>
                                  <a:pt x="5450" y="18907"/>
                                </a:lnTo>
                                <a:lnTo>
                                  <a:pt x="5608" y="18977"/>
                                </a:lnTo>
                                <a:lnTo>
                                  <a:pt x="5767" y="19048"/>
                                </a:lnTo>
                                <a:lnTo>
                                  <a:pt x="5926" y="19118"/>
                                </a:lnTo>
                                <a:lnTo>
                                  <a:pt x="6085" y="19189"/>
                                </a:lnTo>
                                <a:lnTo>
                                  <a:pt x="6243" y="19259"/>
                                </a:lnTo>
                                <a:lnTo>
                                  <a:pt x="6402" y="19330"/>
                                </a:lnTo>
                                <a:lnTo>
                                  <a:pt x="6578" y="19383"/>
                                </a:lnTo>
                                <a:lnTo>
                                  <a:pt x="6737" y="19453"/>
                                </a:lnTo>
                                <a:lnTo>
                                  <a:pt x="6896" y="19506"/>
                                </a:lnTo>
                                <a:lnTo>
                                  <a:pt x="7072" y="19559"/>
                                </a:lnTo>
                                <a:lnTo>
                                  <a:pt x="7231" y="19612"/>
                                </a:lnTo>
                                <a:lnTo>
                                  <a:pt x="7407" y="19647"/>
                                </a:lnTo>
                                <a:lnTo>
                                  <a:pt x="7566" y="19700"/>
                                </a:lnTo>
                                <a:lnTo>
                                  <a:pt x="7743" y="19735"/>
                                </a:lnTo>
                                <a:lnTo>
                                  <a:pt x="7919" y="19771"/>
                                </a:lnTo>
                                <a:lnTo>
                                  <a:pt x="8078" y="19806"/>
                                </a:lnTo>
                                <a:lnTo>
                                  <a:pt x="8254" y="19841"/>
                                </a:lnTo>
                                <a:lnTo>
                                  <a:pt x="8430" y="19877"/>
                                </a:lnTo>
                                <a:lnTo>
                                  <a:pt x="8607" y="19894"/>
                                </a:lnTo>
                                <a:lnTo>
                                  <a:pt x="8765" y="19912"/>
                                </a:lnTo>
                                <a:lnTo>
                                  <a:pt x="8942" y="19929"/>
                                </a:lnTo>
                                <a:lnTo>
                                  <a:pt x="9118" y="19947"/>
                                </a:lnTo>
                                <a:lnTo>
                                  <a:pt x="9295" y="19965"/>
                                </a:lnTo>
                                <a:lnTo>
                                  <a:pt x="9471" y="19982"/>
                                </a:lnTo>
                                <a:lnTo>
                                  <a:pt x="9647" y="19982"/>
                                </a:lnTo>
                                <a:lnTo>
                                  <a:pt x="9824" y="19982"/>
                                </a:lnTo>
                                <a:lnTo>
                                  <a:pt x="10000" y="20000"/>
                                </a:lnTo>
                                <a:lnTo>
                                  <a:pt x="10000" y="20000"/>
                                </a:lnTo>
                                <a:lnTo>
                                  <a:pt x="10000" y="20000"/>
                                </a:lnTo>
                                <a:lnTo>
                                  <a:pt x="10159" y="19982"/>
                                </a:lnTo>
                                <a:lnTo>
                                  <a:pt x="10335" y="19982"/>
                                </a:lnTo>
                                <a:lnTo>
                                  <a:pt x="10511" y="19982"/>
                                </a:lnTo>
                                <a:lnTo>
                                  <a:pt x="10688" y="19965"/>
                                </a:lnTo>
                                <a:lnTo>
                                  <a:pt x="10864" y="19947"/>
                                </a:lnTo>
                                <a:lnTo>
                                  <a:pt x="11041" y="19929"/>
                                </a:lnTo>
                                <a:lnTo>
                                  <a:pt x="11217" y="19912"/>
                                </a:lnTo>
                                <a:lnTo>
                                  <a:pt x="11376" y="19894"/>
                                </a:lnTo>
                                <a:lnTo>
                                  <a:pt x="11552" y="19877"/>
                                </a:lnTo>
                                <a:lnTo>
                                  <a:pt x="11728" y="19841"/>
                                </a:lnTo>
                                <a:lnTo>
                                  <a:pt x="11905" y="19806"/>
                                </a:lnTo>
                                <a:lnTo>
                                  <a:pt x="12063" y="19771"/>
                                </a:lnTo>
                                <a:lnTo>
                                  <a:pt x="12240" y="19735"/>
                                </a:lnTo>
                                <a:lnTo>
                                  <a:pt x="12416" y="19700"/>
                                </a:lnTo>
                                <a:lnTo>
                                  <a:pt x="12575" y="19647"/>
                                </a:lnTo>
                                <a:lnTo>
                                  <a:pt x="12751" y="19612"/>
                                </a:lnTo>
                                <a:lnTo>
                                  <a:pt x="12910" y="19559"/>
                                </a:lnTo>
                                <a:lnTo>
                                  <a:pt x="13086" y="19506"/>
                                </a:lnTo>
                                <a:lnTo>
                                  <a:pt x="13245" y="19453"/>
                                </a:lnTo>
                                <a:lnTo>
                                  <a:pt x="13404" y="19383"/>
                                </a:lnTo>
                                <a:lnTo>
                                  <a:pt x="13580" y="19330"/>
                                </a:lnTo>
                                <a:lnTo>
                                  <a:pt x="13739" y="19259"/>
                                </a:lnTo>
                                <a:lnTo>
                                  <a:pt x="13898" y="19189"/>
                                </a:lnTo>
                                <a:lnTo>
                                  <a:pt x="14056" y="19118"/>
                                </a:lnTo>
                                <a:lnTo>
                                  <a:pt x="14215" y="19048"/>
                                </a:lnTo>
                                <a:lnTo>
                                  <a:pt x="14374" y="18977"/>
                                </a:lnTo>
                                <a:lnTo>
                                  <a:pt x="14533" y="18907"/>
                                </a:lnTo>
                                <a:lnTo>
                                  <a:pt x="14691" y="18818"/>
                                </a:lnTo>
                                <a:lnTo>
                                  <a:pt x="14832" y="18730"/>
                                </a:lnTo>
                                <a:lnTo>
                                  <a:pt x="14991" y="18660"/>
                                </a:lnTo>
                                <a:lnTo>
                                  <a:pt x="15150" y="18571"/>
                                </a:lnTo>
                                <a:lnTo>
                                  <a:pt x="15291" y="18466"/>
                                </a:lnTo>
                                <a:lnTo>
                                  <a:pt x="15432" y="18377"/>
                                </a:lnTo>
                                <a:lnTo>
                                  <a:pt x="15591" y="18289"/>
                                </a:lnTo>
                                <a:lnTo>
                                  <a:pt x="15732" y="18183"/>
                                </a:lnTo>
                                <a:lnTo>
                                  <a:pt x="15873" y="18078"/>
                                </a:lnTo>
                                <a:lnTo>
                                  <a:pt x="16014" y="17972"/>
                                </a:lnTo>
                                <a:lnTo>
                                  <a:pt x="16155" y="17866"/>
                                </a:lnTo>
                                <a:lnTo>
                                  <a:pt x="16279" y="17760"/>
                                </a:lnTo>
                                <a:lnTo>
                                  <a:pt x="16420" y="17654"/>
                                </a:lnTo>
                                <a:lnTo>
                                  <a:pt x="16543" y="17531"/>
                                </a:lnTo>
                                <a:lnTo>
                                  <a:pt x="16684" y="17425"/>
                                </a:lnTo>
                                <a:lnTo>
                                  <a:pt x="16808" y="17302"/>
                                </a:lnTo>
                                <a:lnTo>
                                  <a:pt x="16931" y="17178"/>
                                </a:lnTo>
                                <a:lnTo>
                                  <a:pt x="17055" y="17055"/>
                                </a:lnTo>
                                <a:lnTo>
                                  <a:pt x="17178" y="16931"/>
                                </a:lnTo>
                                <a:lnTo>
                                  <a:pt x="17302" y="16808"/>
                                </a:lnTo>
                                <a:lnTo>
                                  <a:pt x="17425" y="16684"/>
                                </a:lnTo>
                                <a:lnTo>
                                  <a:pt x="17531" y="16543"/>
                                </a:lnTo>
                                <a:lnTo>
                                  <a:pt x="17654" y="16420"/>
                                </a:lnTo>
                                <a:lnTo>
                                  <a:pt x="17760" y="16279"/>
                                </a:lnTo>
                                <a:lnTo>
                                  <a:pt x="17866" y="16155"/>
                                </a:lnTo>
                                <a:lnTo>
                                  <a:pt x="17972" y="16014"/>
                                </a:lnTo>
                                <a:lnTo>
                                  <a:pt x="18078" y="15873"/>
                                </a:lnTo>
                                <a:lnTo>
                                  <a:pt x="18183" y="15732"/>
                                </a:lnTo>
                                <a:lnTo>
                                  <a:pt x="18289" y="15591"/>
                                </a:lnTo>
                                <a:lnTo>
                                  <a:pt x="18377" y="15432"/>
                                </a:lnTo>
                                <a:lnTo>
                                  <a:pt x="18466" y="15291"/>
                                </a:lnTo>
                                <a:lnTo>
                                  <a:pt x="18571" y="15150"/>
                                </a:lnTo>
                                <a:lnTo>
                                  <a:pt x="18660" y="14991"/>
                                </a:lnTo>
                                <a:lnTo>
                                  <a:pt x="18730" y="14832"/>
                                </a:lnTo>
                                <a:lnTo>
                                  <a:pt x="18818" y="14691"/>
                                </a:lnTo>
                                <a:lnTo>
                                  <a:pt x="18907" y="14533"/>
                                </a:lnTo>
                                <a:lnTo>
                                  <a:pt x="18977" y="14374"/>
                                </a:lnTo>
                                <a:lnTo>
                                  <a:pt x="19048" y="14215"/>
                                </a:lnTo>
                                <a:lnTo>
                                  <a:pt x="19118" y="14056"/>
                                </a:lnTo>
                                <a:lnTo>
                                  <a:pt x="19189" y="13898"/>
                                </a:lnTo>
                                <a:lnTo>
                                  <a:pt x="19259" y="13739"/>
                                </a:lnTo>
                                <a:lnTo>
                                  <a:pt x="19330" y="13580"/>
                                </a:lnTo>
                                <a:lnTo>
                                  <a:pt x="19383" y="13404"/>
                                </a:lnTo>
                                <a:lnTo>
                                  <a:pt x="19453" y="13245"/>
                                </a:lnTo>
                                <a:lnTo>
                                  <a:pt x="19506" y="13086"/>
                                </a:lnTo>
                                <a:lnTo>
                                  <a:pt x="19559" y="12910"/>
                                </a:lnTo>
                                <a:lnTo>
                                  <a:pt x="19612" y="12751"/>
                                </a:lnTo>
                                <a:lnTo>
                                  <a:pt x="19647" y="12575"/>
                                </a:lnTo>
                                <a:lnTo>
                                  <a:pt x="19700" y="12416"/>
                                </a:lnTo>
                                <a:lnTo>
                                  <a:pt x="19735" y="12240"/>
                                </a:lnTo>
                                <a:lnTo>
                                  <a:pt x="19771" y="12063"/>
                                </a:lnTo>
                                <a:lnTo>
                                  <a:pt x="19806" y="11905"/>
                                </a:lnTo>
                                <a:lnTo>
                                  <a:pt x="19841" y="11728"/>
                                </a:lnTo>
                                <a:lnTo>
                                  <a:pt x="19877" y="11552"/>
                                </a:lnTo>
                                <a:lnTo>
                                  <a:pt x="19894" y="11376"/>
                                </a:lnTo>
                                <a:lnTo>
                                  <a:pt x="19912" y="11217"/>
                                </a:lnTo>
                                <a:lnTo>
                                  <a:pt x="19929" y="11041"/>
                                </a:lnTo>
                                <a:lnTo>
                                  <a:pt x="19947" y="10864"/>
                                </a:lnTo>
                                <a:lnTo>
                                  <a:pt x="19965" y="10688"/>
                                </a:lnTo>
                                <a:lnTo>
                                  <a:pt x="19982" y="10511"/>
                                </a:lnTo>
                                <a:lnTo>
                                  <a:pt x="19982" y="10335"/>
                                </a:lnTo>
                                <a:lnTo>
                                  <a:pt x="19982" y="10159"/>
                                </a:lnTo>
                                <a:lnTo>
                                  <a:pt x="19982" y="10000"/>
                                </a:lnTo>
                                <a:lnTo>
                                  <a:pt x="20000" y="10000"/>
                                </a:lnTo>
                                <a:lnTo>
                                  <a:pt x="19982" y="9824"/>
                                </a:lnTo>
                                <a:lnTo>
                                  <a:pt x="19982" y="9647"/>
                                </a:lnTo>
                                <a:lnTo>
                                  <a:pt x="19982" y="9471"/>
                                </a:lnTo>
                                <a:lnTo>
                                  <a:pt x="19965" y="9295"/>
                                </a:lnTo>
                                <a:lnTo>
                                  <a:pt x="19947" y="9118"/>
                                </a:lnTo>
                                <a:lnTo>
                                  <a:pt x="19929" y="8942"/>
                                </a:lnTo>
                                <a:lnTo>
                                  <a:pt x="19912" y="8765"/>
                                </a:lnTo>
                                <a:lnTo>
                                  <a:pt x="19894" y="8607"/>
                                </a:lnTo>
                                <a:lnTo>
                                  <a:pt x="19877" y="8430"/>
                                </a:lnTo>
                                <a:lnTo>
                                  <a:pt x="19841" y="8254"/>
                                </a:lnTo>
                                <a:lnTo>
                                  <a:pt x="19806" y="8078"/>
                                </a:lnTo>
                                <a:lnTo>
                                  <a:pt x="19771" y="7919"/>
                                </a:lnTo>
                                <a:lnTo>
                                  <a:pt x="19735" y="7743"/>
                                </a:lnTo>
                                <a:lnTo>
                                  <a:pt x="19700" y="7566"/>
                                </a:lnTo>
                                <a:lnTo>
                                  <a:pt x="19647" y="7407"/>
                                </a:lnTo>
                                <a:lnTo>
                                  <a:pt x="19612" y="7231"/>
                                </a:lnTo>
                                <a:lnTo>
                                  <a:pt x="19559" y="7072"/>
                                </a:lnTo>
                                <a:lnTo>
                                  <a:pt x="19506" y="6896"/>
                                </a:lnTo>
                                <a:lnTo>
                                  <a:pt x="19453" y="6737"/>
                                </a:lnTo>
                                <a:lnTo>
                                  <a:pt x="19383" y="6578"/>
                                </a:lnTo>
                                <a:lnTo>
                                  <a:pt x="19330" y="6402"/>
                                </a:lnTo>
                                <a:lnTo>
                                  <a:pt x="19259" y="6243"/>
                                </a:lnTo>
                                <a:lnTo>
                                  <a:pt x="19189" y="6085"/>
                                </a:lnTo>
                                <a:lnTo>
                                  <a:pt x="19118" y="5926"/>
                                </a:lnTo>
                                <a:lnTo>
                                  <a:pt x="19048" y="5767"/>
                                </a:lnTo>
                                <a:lnTo>
                                  <a:pt x="18977" y="5608"/>
                                </a:lnTo>
                                <a:lnTo>
                                  <a:pt x="18907" y="5450"/>
                                </a:lnTo>
                                <a:lnTo>
                                  <a:pt x="18818" y="5291"/>
                                </a:lnTo>
                                <a:lnTo>
                                  <a:pt x="18730" y="5150"/>
                                </a:lnTo>
                                <a:lnTo>
                                  <a:pt x="18660" y="4991"/>
                                </a:lnTo>
                                <a:lnTo>
                                  <a:pt x="18571" y="4832"/>
                                </a:lnTo>
                                <a:lnTo>
                                  <a:pt x="18466" y="4691"/>
                                </a:lnTo>
                                <a:lnTo>
                                  <a:pt x="18377" y="4550"/>
                                </a:lnTo>
                                <a:lnTo>
                                  <a:pt x="18289" y="4392"/>
                                </a:lnTo>
                                <a:lnTo>
                                  <a:pt x="18183" y="4250"/>
                                </a:lnTo>
                                <a:lnTo>
                                  <a:pt x="18078" y="4109"/>
                                </a:lnTo>
                                <a:lnTo>
                                  <a:pt x="17972" y="3968"/>
                                </a:lnTo>
                                <a:lnTo>
                                  <a:pt x="17866" y="3827"/>
                                </a:lnTo>
                                <a:lnTo>
                                  <a:pt x="17760" y="3704"/>
                                </a:lnTo>
                                <a:lnTo>
                                  <a:pt x="17654" y="3563"/>
                                </a:lnTo>
                                <a:lnTo>
                                  <a:pt x="17531" y="3439"/>
                                </a:lnTo>
                                <a:lnTo>
                                  <a:pt x="17425" y="3298"/>
                                </a:lnTo>
                                <a:lnTo>
                                  <a:pt x="17302" y="3175"/>
                                </a:lnTo>
                                <a:lnTo>
                                  <a:pt x="17178" y="3051"/>
                                </a:lnTo>
                                <a:lnTo>
                                  <a:pt x="17055" y="2928"/>
                                </a:lnTo>
                                <a:lnTo>
                                  <a:pt x="16931" y="2804"/>
                                </a:lnTo>
                                <a:lnTo>
                                  <a:pt x="16808" y="2681"/>
                                </a:lnTo>
                                <a:lnTo>
                                  <a:pt x="16684" y="2557"/>
                                </a:lnTo>
                                <a:lnTo>
                                  <a:pt x="16543" y="2451"/>
                                </a:lnTo>
                                <a:lnTo>
                                  <a:pt x="16420" y="2328"/>
                                </a:lnTo>
                                <a:lnTo>
                                  <a:pt x="16279" y="2222"/>
                                </a:lnTo>
                                <a:lnTo>
                                  <a:pt x="16155" y="2116"/>
                                </a:lnTo>
                                <a:lnTo>
                                  <a:pt x="16014" y="2011"/>
                                </a:lnTo>
                                <a:lnTo>
                                  <a:pt x="15873" y="1905"/>
                                </a:lnTo>
                                <a:lnTo>
                                  <a:pt x="15732" y="1799"/>
                                </a:lnTo>
                                <a:lnTo>
                                  <a:pt x="15591" y="1693"/>
                                </a:lnTo>
                                <a:lnTo>
                                  <a:pt x="15432" y="1605"/>
                                </a:lnTo>
                                <a:lnTo>
                                  <a:pt x="15291" y="1517"/>
                                </a:lnTo>
                                <a:lnTo>
                                  <a:pt x="15150" y="1411"/>
                                </a:lnTo>
                                <a:lnTo>
                                  <a:pt x="14991" y="1323"/>
                                </a:lnTo>
                                <a:lnTo>
                                  <a:pt x="14832" y="1252"/>
                                </a:lnTo>
                                <a:lnTo>
                                  <a:pt x="14691" y="1164"/>
                                </a:lnTo>
                                <a:lnTo>
                                  <a:pt x="14533" y="1076"/>
                                </a:lnTo>
                                <a:lnTo>
                                  <a:pt x="14374" y="1005"/>
                                </a:lnTo>
                                <a:lnTo>
                                  <a:pt x="14215" y="935"/>
                                </a:lnTo>
                                <a:lnTo>
                                  <a:pt x="14056" y="864"/>
                                </a:lnTo>
                                <a:lnTo>
                                  <a:pt x="13898" y="794"/>
                                </a:lnTo>
                                <a:lnTo>
                                  <a:pt x="13739" y="723"/>
                                </a:lnTo>
                                <a:lnTo>
                                  <a:pt x="13580" y="653"/>
                                </a:lnTo>
                                <a:lnTo>
                                  <a:pt x="13404" y="600"/>
                                </a:lnTo>
                                <a:lnTo>
                                  <a:pt x="13245" y="529"/>
                                </a:lnTo>
                                <a:lnTo>
                                  <a:pt x="13086" y="476"/>
                                </a:lnTo>
                                <a:lnTo>
                                  <a:pt x="12910" y="423"/>
                                </a:lnTo>
                                <a:lnTo>
                                  <a:pt x="12751" y="370"/>
                                </a:lnTo>
                                <a:lnTo>
                                  <a:pt x="12575" y="335"/>
                                </a:lnTo>
                                <a:lnTo>
                                  <a:pt x="12416" y="282"/>
                                </a:lnTo>
                                <a:lnTo>
                                  <a:pt x="12240" y="247"/>
                                </a:lnTo>
                                <a:lnTo>
                                  <a:pt x="12063" y="212"/>
                                </a:lnTo>
                                <a:lnTo>
                                  <a:pt x="11905" y="176"/>
                                </a:lnTo>
                                <a:lnTo>
                                  <a:pt x="11728" y="141"/>
                                </a:lnTo>
                                <a:lnTo>
                                  <a:pt x="11552" y="106"/>
                                </a:lnTo>
                                <a:lnTo>
                                  <a:pt x="11376" y="88"/>
                                </a:lnTo>
                                <a:lnTo>
                                  <a:pt x="11217" y="71"/>
                                </a:lnTo>
                                <a:lnTo>
                                  <a:pt x="11041" y="53"/>
                                </a:lnTo>
                                <a:lnTo>
                                  <a:pt x="10864" y="35"/>
                                </a:lnTo>
                                <a:lnTo>
                                  <a:pt x="10688" y="18"/>
                                </a:lnTo>
                                <a:lnTo>
                                  <a:pt x="10511" y="0"/>
                                </a:lnTo>
                                <a:lnTo>
                                  <a:pt x="10335" y="0"/>
                                </a:lnTo>
                                <a:lnTo>
                                  <a:pt x="10159" y="0"/>
                                </a:lnTo>
                                <a:lnTo>
                                  <a:pt x="10000" y="0"/>
                                </a:lnTo>
                                <a:lnTo>
                                  <a:pt x="10000" y="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2344320" y="0"/>
                            <a:ext cx="1080000" cy="1080000"/>
                          </a:xfrm>
                          <a:custGeom>
                            <a:avLst/>
                            <a:gdLst/>
                            <a:ahLst/>
                            <a:rect l="l" t="t" r="r" b="b"/>
                            <a:pathLst>
                              <a:path w="20000" h="20000">
                                <a:moveTo>
                                  <a:pt x="9994" y="0"/>
                                </a:moveTo>
                                <a:lnTo>
                                  <a:pt x="9994" y="0"/>
                                </a:lnTo>
                                <a:lnTo>
                                  <a:pt x="9818" y="0"/>
                                </a:lnTo>
                                <a:lnTo>
                                  <a:pt x="9641" y="0"/>
                                </a:lnTo>
                                <a:lnTo>
                                  <a:pt x="9465" y="12"/>
                                </a:lnTo>
                                <a:lnTo>
                                  <a:pt x="9289" y="24"/>
                                </a:lnTo>
                                <a:lnTo>
                                  <a:pt x="9112" y="35"/>
                                </a:lnTo>
                                <a:lnTo>
                                  <a:pt x="8948" y="47"/>
                                </a:lnTo>
                                <a:lnTo>
                                  <a:pt x="8771" y="71"/>
                                </a:lnTo>
                                <a:lnTo>
                                  <a:pt x="8595" y="94"/>
                                </a:lnTo>
                                <a:lnTo>
                                  <a:pt x="8430" y="118"/>
                                </a:lnTo>
                                <a:lnTo>
                                  <a:pt x="8254" y="141"/>
                                </a:lnTo>
                                <a:lnTo>
                                  <a:pt x="8078" y="176"/>
                                </a:lnTo>
                                <a:lnTo>
                                  <a:pt x="7913" y="212"/>
                                </a:lnTo>
                                <a:lnTo>
                                  <a:pt x="7737" y="247"/>
                                </a:lnTo>
                                <a:lnTo>
                                  <a:pt x="7572" y="294"/>
                                </a:lnTo>
                                <a:lnTo>
                                  <a:pt x="7407" y="329"/>
                                </a:lnTo>
                                <a:lnTo>
                                  <a:pt x="7231" y="376"/>
                                </a:lnTo>
                                <a:lnTo>
                                  <a:pt x="7066" y="435"/>
                                </a:lnTo>
                                <a:lnTo>
                                  <a:pt x="6902" y="482"/>
                                </a:lnTo>
                                <a:lnTo>
                                  <a:pt x="6737" y="541"/>
                                </a:lnTo>
                                <a:lnTo>
                                  <a:pt x="6573" y="600"/>
                                </a:lnTo>
                                <a:lnTo>
                                  <a:pt x="6408" y="658"/>
                                </a:lnTo>
                                <a:lnTo>
                                  <a:pt x="6243" y="717"/>
                                </a:lnTo>
                                <a:lnTo>
                                  <a:pt x="6079" y="788"/>
                                </a:lnTo>
                                <a:lnTo>
                                  <a:pt x="5926" y="858"/>
                                </a:lnTo>
                                <a:lnTo>
                                  <a:pt x="5761" y="929"/>
                                </a:lnTo>
                                <a:lnTo>
                                  <a:pt x="5608" y="1011"/>
                                </a:lnTo>
                                <a:lnTo>
                                  <a:pt x="5456" y="1082"/>
                                </a:lnTo>
                                <a:lnTo>
                                  <a:pt x="5291" y="1164"/>
                                </a:lnTo>
                                <a:lnTo>
                                  <a:pt x="5138" y="1246"/>
                                </a:lnTo>
                                <a:lnTo>
                                  <a:pt x="4997" y="1329"/>
                                </a:lnTo>
                                <a:lnTo>
                                  <a:pt x="4844" y="1423"/>
                                </a:lnTo>
                                <a:lnTo>
                                  <a:pt x="4691" y="1517"/>
                                </a:lnTo>
                                <a:lnTo>
                                  <a:pt x="4550" y="1611"/>
                                </a:lnTo>
                                <a:lnTo>
                                  <a:pt x="4397" y="1705"/>
                                </a:lnTo>
                                <a:lnTo>
                                  <a:pt x="4256" y="1799"/>
                                </a:lnTo>
                                <a:lnTo>
                                  <a:pt x="4115" y="1905"/>
                                </a:lnTo>
                                <a:lnTo>
                                  <a:pt x="3974" y="2011"/>
                                </a:lnTo>
                                <a:lnTo>
                                  <a:pt x="3833" y="2116"/>
                                </a:lnTo>
                                <a:lnTo>
                                  <a:pt x="3704" y="2222"/>
                                </a:lnTo>
                                <a:lnTo>
                                  <a:pt x="3563" y="2328"/>
                                </a:lnTo>
                                <a:lnTo>
                                  <a:pt x="3433" y="2446"/>
                                </a:lnTo>
                                <a:lnTo>
                                  <a:pt x="3304" y="2563"/>
                                </a:lnTo>
                                <a:lnTo>
                                  <a:pt x="3175" y="2681"/>
                                </a:lnTo>
                                <a:lnTo>
                                  <a:pt x="3045" y="2798"/>
                                </a:lnTo>
                                <a:lnTo>
                                  <a:pt x="2916" y="2916"/>
                                </a:lnTo>
                                <a:lnTo>
                                  <a:pt x="2798" y="3045"/>
                                </a:lnTo>
                                <a:lnTo>
                                  <a:pt x="2681" y="3175"/>
                                </a:lnTo>
                                <a:lnTo>
                                  <a:pt x="2563" y="3304"/>
                                </a:lnTo>
                                <a:lnTo>
                                  <a:pt x="2446" y="3433"/>
                                </a:lnTo>
                                <a:lnTo>
                                  <a:pt x="2328" y="3563"/>
                                </a:lnTo>
                                <a:lnTo>
                                  <a:pt x="2222" y="3704"/>
                                </a:lnTo>
                                <a:lnTo>
                                  <a:pt x="2116" y="3833"/>
                                </a:lnTo>
                                <a:lnTo>
                                  <a:pt x="2011" y="3974"/>
                                </a:lnTo>
                                <a:lnTo>
                                  <a:pt x="1905" y="4115"/>
                                </a:lnTo>
                                <a:lnTo>
                                  <a:pt x="1799" y="4256"/>
                                </a:lnTo>
                                <a:lnTo>
                                  <a:pt x="1705" y="4397"/>
                                </a:lnTo>
                                <a:lnTo>
                                  <a:pt x="1611" y="4550"/>
                                </a:lnTo>
                                <a:lnTo>
                                  <a:pt x="1517" y="4691"/>
                                </a:lnTo>
                                <a:lnTo>
                                  <a:pt x="1423" y="4844"/>
                                </a:lnTo>
                                <a:lnTo>
                                  <a:pt x="1329" y="4985"/>
                                </a:lnTo>
                                <a:lnTo>
                                  <a:pt x="1246" y="5138"/>
                                </a:lnTo>
                                <a:lnTo>
                                  <a:pt x="1164" y="5291"/>
                                </a:lnTo>
                                <a:lnTo>
                                  <a:pt x="1082" y="5456"/>
                                </a:lnTo>
                                <a:lnTo>
                                  <a:pt x="1011" y="5608"/>
                                </a:lnTo>
                                <a:lnTo>
                                  <a:pt x="929" y="5761"/>
                                </a:lnTo>
                                <a:lnTo>
                                  <a:pt x="858" y="5926"/>
                                </a:lnTo>
                                <a:lnTo>
                                  <a:pt x="788" y="6079"/>
                                </a:lnTo>
                                <a:lnTo>
                                  <a:pt x="717" y="6243"/>
                                </a:lnTo>
                                <a:lnTo>
                                  <a:pt x="658" y="6408"/>
                                </a:lnTo>
                                <a:lnTo>
                                  <a:pt x="600" y="6573"/>
                                </a:lnTo>
                                <a:lnTo>
                                  <a:pt x="541" y="6737"/>
                                </a:lnTo>
                                <a:lnTo>
                                  <a:pt x="482" y="6902"/>
                                </a:lnTo>
                                <a:lnTo>
                                  <a:pt x="435" y="7066"/>
                                </a:lnTo>
                                <a:lnTo>
                                  <a:pt x="376" y="7231"/>
                                </a:lnTo>
                                <a:lnTo>
                                  <a:pt x="329" y="7407"/>
                                </a:lnTo>
                                <a:lnTo>
                                  <a:pt x="294" y="7572"/>
                                </a:lnTo>
                                <a:lnTo>
                                  <a:pt x="247" y="7737"/>
                                </a:lnTo>
                                <a:lnTo>
                                  <a:pt x="212" y="7913"/>
                                </a:lnTo>
                                <a:lnTo>
                                  <a:pt x="176" y="8078"/>
                                </a:lnTo>
                                <a:lnTo>
                                  <a:pt x="141" y="8254"/>
                                </a:lnTo>
                                <a:lnTo>
                                  <a:pt x="118" y="8430"/>
                                </a:lnTo>
                                <a:lnTo>
                                  <a:pt x="94" y="8595"/>
                                </a:lnTo>
                                <a:lnTo>
                                  <a:pt x="71" y="8771"/>
                                </a:lnTo>
                                <a:lnTo>
                                  <a:pt x="47" y="8948"/>
                                </a:lnTo>
                                <a:lnTo>
                                  <a:pt x="35" y="9112"/>
                                </a:lnTo>
                                <a:lnTo>
                                  <a:pt x="24" y="9289"/>
                                </a:lnTo>
                                <a:lnTo>
                                  <a:pt x="12" y="9465"/>
                                </a:lnTo>
                                <a:lnTo>
                                  <a:pt x="0" y="9641"/>
                                </a:lnTo>
                                <a:lnTo>
                                  <a:pt x="0" y="9818"/>
                                </a:lnTo>
                                <a:lnTo>
                                  <a:pt x="0" y="9982"/>
                                </a:lnTo>
                                <a:lnTo>
                                  <a:pt x="0" y="9994"/>
                                </a:lnTo>
                                <a:lnTo>
                                  <a:pt x="0" y="10159"/>
                                </a:lnTo>
                                <a:lnTo>
                                  <a:pt x="0" y="10335"/>
                                </a:lnTo>
                                <a:lnTo>
                                  <a:pt x="12" y="10511"/>
                                </a:lnTo>
                                <a:lnTo>
                                  <a:pt x="24" y="10688"/>
                                </a:lnTo>
                                <a:lnTo>
                                  <a:pt x="35" y="10864"/>
                                </a:lnTo>
                                <a:lnTo>
                                  <a:pt x="47" y="11029"/>
                                </a:lnTo>
                                <a:lnTo>
                                  <a:pt x="71" y="11205"/>
                                </a:lnTo>
                                <a:lnTo>
                                  <a:pt x="94" y="11382"/>
                                </a:lnTo>
                                <a:lnTo>
                                  <a:pt x="118" y="11546"/>
                                </a:lnTo>
                                <a:lnTo>
                                  <a:pt x="141" y="11723"/>
                                </a:lnTo>
                                <a:lnTo>
                                  <a:pt x="176" y="11899"/>
                                </a:lnTo>
                                <a:lnTo>
                                  <a:pt x="212" y="12063"/>
                                </a:lnTo>
                                <a:lnTo>
                                  <a:pt x="247" y="12240"/>
                                </a:lnTo>
                                <a:lnTo>
                                  <a:pt x="294" y="12404"/>
                                </a:lnTo>
                                <a:lnTo>
                                  <a:pt x="329" y="12581"/>
                                </a:lnTo>
                                <a:lnTo>
                                  <a:pt x="376" y="12745"/>
                                </a:lnTo>
                                <a:lnTo>
                                  <a:pt x="435" y="12910"/>
                                </a:lnTo>
                                <a:lnTo>
                                  <a:pt x="482" y="13075"/>
                                </a:lnTo>
                                <a:lnTo>
                                  <a:pt x="541" y="13239"/>
                                </a:lnTo>
                                <a:lnTo>
                                  <a:pt x="600" y="13404"/>
                                </a:lnTo>
                                <a:lnTo>
                                  <a:pt x="658" y="13568"/>
                                </a:lnTo>
                                <a:lnTo>
                                  <a:pt x="717" y="13733"/>
                                </a:lnTo>
                                <a:lnTo>
                                  <a:pt x="788" y="13898"/>
                                </a:lnTo>
                                <a:lnTo>
                                  <a:pt x="858" y="14051"/>
                                </a:lnTo>
                                <a:lnTo>
                                  <a:pt x="929" y="14215"/>
                                </a:lnTo>
                                <a:lnTo>
                                  <a:pt x="999" y="14368"/>
                                </a:lnTo>
                                <a:lnTo>
                                  <a:pt x="1082" y="14521"/>
                                </a:lnTo>
                                <a:lnTo>
                                  <a:pt x="1164" y="14685"/>
                                </a:lnTo>
                                <a:lnTo>
                                  <a:pt x="1246" y="14838"/>
                                </a:lnTo>
                                <a:lnTo>
                                  <a:pt x="1329" y="14991"/>
                                </a:lnTo>
                                <a:lnTo>
                                  <a:pt x="1423" y="15132"/>
                                </a:lnTo>
                                <a:lnTo>
                                  <a:pt x="1505" y="15285"/>
                                </a:lnTo>
                                <a:lnTo>
                                  <a:pt x="1599" y="15438"/>
                                </a:lnTo>
                                <a:lnTo>
                                  <a:pt x="1705" y="15579"/>
                                </a:lnTo>
                                <a:lnTo>
                                  <a:pt x="1799" y="15720"/>
                                </a:lnTo>
                                <a:lnTo>
                                  <a:pt x="1905" y="15861"/>
                                </a:lnTo>
                                <a:lnTo>
                                  <a:pt x="1999" y="16002"/>
                                </a:lnTo>
                                <a:lnTo>
                                  <a:pt x="2105" y="16143"/>
                                </a:lnTo>
                                <a:lnTo>
                                  <a:pt x="2222" y="16285"/>
                                </a:lnTo>
                                <a:lnTo>
                                  <a:pt x="2328" y="16414"/>
                                </a:lnTo>
                                <a:lnTo>
                                  <a:pt x="2446" y="16543"/>
                                </a:lnTo>
                                <a:lnTo>
                                  <a:pt x="2551" y="16684"/>
                                </a:lnTo>
                                <a:lnTo>
                                  <a:pt x="2681" y="16814"/>
                                </a:lnTo>
                                <a:lnTo>
                                  <a:pt x="2798" y="16931"/>
                                </a:lnTo>
                                <a:lnTo>
                                  <a:pt x="2916" y="17061"/>
                                </a:lnTo>
                                <a:lnTo>
                                  <a:pt x="3045" y="17178"/>
                                </a:lnTo>
                                <a:lnTo>
                                  <a:pt x="3163" y="17307"/>
                                </a:lnTo>
                                <a:lnTo>
                                  <a:pt x="3292" y="17425"/>
                                </a:lnTo>
                                <a:lnTo>
                                  <a:pt x="3422" y="17531"/>
                                </a:lnTo>
                                <a:lnTo>
                                  <a:pt x="3563" y="17648"/>
                                </a:lnTo>
                                <a:lnTo>
                                  <a:pt x="3692" y="17766"/>
                                </a:lnTo>
                                <a:lnTo>
                                  <a:pt x="3833" y="17872"/>
                                </a:lnTo>
                                <a:lnTo>
                                  <a:pt x="3974" y="17978"/>
                                </a:lnTo>
                                <a:lnTo>
                                  <a:pt x="4103" y="18083"/>
                                </a:lnTo>
                                <a:lnTo>
                                  <a:pt x="4256" y="18178"/>
                                </a:lnTo>
                                <a:lnTo>
                                  <a:pt x="4397" y="18283"/>
                                </a:lnTo>
                                <a:lnTo>
                                  <a:pt x="4539" y="18377"/>
                                </a:lnTo>
                                <a:lnTo>
                                  <a:pt x="4691" y="18471"/>
                                </a:lnTo>
                                <a:lnTo>
                                  <a:pt x="4832" y="18566"/>
                                </a:lnTo>
                                <a:lnTo>
                                  <a:pt x="4985" y="18648"/>
                                </a:lnTo>
                                <a:lnTo>
                                  <a:pt x="5138" y="18742"/>
                                </a:lnTo>
                                <a:lnTo>
                                  <a:pt x="5291" y="18824"/>
                                </a:lnTo>
                                <a:lnTo>
                                  <a:pt x="5444" y="18907"/>
                                </a:lnTo>
                                <a:lnTo>
                                  <a:pt x="5608" y="18977"/>
                                </a:lnTo>
                                <a:lnTo>
                                  <a:pt x="5761" y="19059"/>
                                </a:lnTo>
                                <a:lnTo>
                                  <a:pt x="5914" y="19130"/>
                                </a:lnTo>
                                <a:lnTo>
                                  <a:pt x="6079" y="19200"/>
                                </a:lnTo>
                                <a:lnTo>
                                  <a:pt x="6243" y="19259"/>
                                </a:lnTo>
                                <a:lnTo>
                                  <a:pt x="6408" y="19330"/>
                                </a:lnTo>
                                <a:lnTo>
                                  <a:pt x="6561" y="19389"/>
                                </a:lnTo>
                                <a:lnTo>
                                  <a:pt x="6725" y="19447"/>
                                </a:lnTo>
                                <a:lnTo>
                                  <a:pt x="6902" y="19506"/>
                                </a:lnTo>
                                <a:lnTo>
                                  <a:pt x="7066" y="19553"/>
                                </a:lnTo>
                                <a:lnTo>
                                  <a:pt x="7231" y="19600"/>
                                </a:lnTo>
                                <a:lnTo>
                                  <a:pt x="7396" y="19647"/>
                                </a:lnTo>
                                <a:lnTo>
                                  <a:pt x="7572" y="19694"/>
                                </a:lnTo>
                                <a:lnTo>
                                  <a:pt x="7737" y="19741"/>
                                </a:lnTo>
                                <a:lnTo>
                                  <a:pt x="7913" y="19777"/>
                                </a:lnTo>
                                <a:lnTo>
                                  <a:pt x="8078" y="19812"/>
                                </a:lnTo>
                                <a:lnTo>
                                  <a:pt x="8254" y="19847"/>
                                </a:lnTo>
                                <a:lnTo>
                                  <a:pt x="8419" y="19871"/>
                                </a:lnTo>
                                <a:lnTo>
                                  <a:pt x="8595" y="19894"/>
                                </a:lnTo>
                                <a:lnTo>
                                  <a:pt x="8771" y="19918"/>
                                </a:lnTo>
                                <a:lnTo>
                                  <a:pt x="8948" y="19941"/>
                                </a:lnTo>
                                <a:lnTo>
                                  <a:pt x="9112" y="19953"/>
                                </a:lnTo>
                                <a:lnTo>
                                  <a:pt x="9289" y="19965"/>
                                </a:lnTo>
                                <a:lnTo>
                                  <a:pt x="9465" y="19976"/>
                                </a:lnTo>
                                <a:lnTo>
                                  <a:pt x="9641" y="19988"/>
                                </a:lnTo>
                                <a:lnTo>
                                  <a:pt x="9818" y="19988"/>
                                </a:lnTo>
                                <a:lnTo>
                                  <a:pt x="9994" y="20000"/>
                                </a:lnTo>
                                <a:lnTo>
                                  <a:pt x="9994" y="20000"/>
                                </a:lnTo>
                                <a:lnTo>
                                  <a:pt x="9994" y="20000"/>
                                </a:lnTo>
                                <a:lnTo>
                                  <a:pt x="10159" y="19988"/>
                                </a:lnTo>
                                <a:lnTo>
                                  <a:pt x="10335" y="19988"/>
                                </a:lnTo>
                                <a:lnTo>
                                  <a:pt x="10511" y="19976"/>
                                </a:lnTo>
                                <a:lnTo>
                                  <a:pt x="10688" y="19965"/>
                                </a:lnTo>
                                <a:lnTo>
                                  <a:pt x="10864" y="19953"/>
                                </a:lnTo>
                                <a:lnTo>
                                  <a:pt x="11029" y="19941"/>
                                </a:lnTo>
                                <a:lnTo>
                                  <a:pt x="11205" y="19918"/>
                                </a:lnTo>
                                <a:lnTo>
                                  <a:pt x="11382" y="19894"/>
                                </a:lnTo>
                                <a:lnTo>
                                  <a:pt x="11558" y="19871"/>
                                </a:lnTo>
                                <a:lnTo>
                                  <a:pt x="11723" y="19847"/>
                                </a:lnTo>
                                <a:lnTo>
                                  <a:pt x="11899" y="19812"/>
                                </a:lnTo>
                                <a:lnTo>
                                  <a:pt x="12063" y="19777"/>
                                </a:lnTo>
                                <a:lnTo>
                                  <a:pt x="12240" y="19741"/>
                                </a:lnTo>
                                <a:lnTo>
                                  <a:pt x="12404" y="19694"/>
                                </a:lnTo>
                                <a:lnTo>
                                  <a:pt x="12581" y="19659"/>
                                </a:lnTo>
                                <a:lnTo>
                                  <a:pt x="12745" y="19612"/>
                                </a:lnTo>
                                <a:lnTo>
                                  <a:pt x="12910" y="19553"/>
                                </a:lnTo>
                                <a:lnTo>
                                  <a:pt x="13075" y="19506"/>
                                </a:lnTo>
                                <a:lnTo>
                                  <a:pt x="13251" y="19447"/>
                                </a:lnTo>
                                <a:lnTo>
                                  <a:pt x="13416" y="19389"/>
                                </a:lnTo>
                                <a:lnTo>
                                  <a:pt x="13568" y="19330"/>
                                </a:lnTo>
                                <a:lnTo>
                                  <a:pt x="13733" y="19271"/>
                                </a:lnTo>
                                <a:lnTo>
                                  <a:pt x="13898" y="19200"/>
                                </a:lnTo>
                                <a:lnTo>
                                  <a:pt x="14062" y="19130"/>
                                </a:lnTo>
                                <a:lnTo>
                                  <a:pt x="14215" y="19059"/>
                                </a:lnTo>
                                <a:lnTo>
                                  <a:pt x="14380" y="18977"/>
                                </a:lnTo>
                                <a:lnTo>
                                  <a:pt x="14533" y="18907"/>
                                </a:lnTo>
                                <a:lnTo>
                                  <a:pt x="14685" y="18824"/>
                                </a:lnTo>
                                <a:lnTo>
                                  <a:pt x="14838" y="18742"/>
                                </a:lnTo>
                                <a:lnTo>
                                  <a:pt x="14991" y="18648"/>
                                </a:lnTo>
                                <a:lnTo>
                                  <a:pt x="15144" y="18566"/>
                                </a:lnTo>
                                <a:lnTo>
                                  <a:pt x="15285" y="18471"/>
                                </a:lnTo>
                                <a:lnTo>
                                  <a:pt x="15438" y="18377"/>
                                </a:lnTo>
                                <a:lnTo>
                                  <a:pt x="15579" y="18283"/>
                                </a:lnTo>
                                <a:lnTo>
                                  <a:pt x="15732" y="18189"/>
                                </a:lnTo>
                                <a:lnTo>
                                  <a:pt x="15873" y="18083"/>
                                </a:lnTo>
                                <a:lnTo>
                                  <a:pt x="16014" y="17978"/>
                                </a:lnTo>
                                <a:lnTo>
                                  <a:pt x="16143" y="17872"/>
                                </a:lnTo>
                                <a:lnTo>
                                  <a:pt x="16285" y="17766"/>
                                </a:lnTo>
                                <a:lnTo>
                                  <a:pt x="16426" y="17648"/>
                                </a:lnTo>
                                <a:lnTo>
                                  <a:pt x="16555" y="17543"/>
                                </a:lnTo>
                                <a:lnTo>
                                  <a:pt x="16684" y="17425"/>
                                </a:lnTo>
                                <a:lnTo>
                                  <a:pt x="16814" y="17307"/>
                                </a:lnTo>
                                <a:lnTo>
                                  <a:pt x="16943" y="17190"/>
                                </a:lnTo>
                                <a:lnTo>
                                  <a:pt x="17061" y="17061"/>
                                </a:lnTo>
                                <a:lnTo>
                                  <a:pt x="17190" y="16943"/>
                                </a:lnTo>
                                <a:lnTo>
                                  <a:pt x="17307" y="16814"/>
                                </a:lnTo>
                                <a:lnTo>
                                  <a:pt x="17425" y="16684"/>
                                </a:lnTo>
                                <a:lnTo>
                                  <a:pt x="17543" y="16555"/>
                                </a:lnTo>
                                <a:lnTo>
                                  <a:pt x="17648" y="16426"/>
                                </a:lnTo>
                                <a:lnTo>
                                  <a:pt x="17766" y="16285"/>
                                </a:lnTo>
                                <a:lnTo>
                                  <a:pt x="17872" y="16143"/>
                                </a:lnTo>
                                <a:lnTo>
                                  <a:pt x="17978" y="16014"/>
                                </a:lnTo>
                                <a:lnTo>
                                  <a:pt x="18083" y="15873"/>
                                </a:lnTo>
                                <a:lnTo>
                                  <a:pt x="18189" y="15732"/>
                                </a:lnTo>
                                <a:lnTo>
                                  <a:pt x="18283" y="15579"/>
                                </a:lnTo>
                                <a:lnTo>
                                  <a:pt x="18377" y="15438"/>
                                </a:lnTo>
                                <a:lnTo>
                                  <a:pt x="18471" y="15285"/>
                                </a:lnTo>
                                <a:lnTo>
                                  <a:pt x="18566" y="15144"/>
                                </a:lnTo>
                                <a:lnTo>
                                  <a:pt x="18648" y="14991"/>
                                </a:lnTo>
                                <a:lnTo>
                                  <a:pt x="18742" y="14838"/>
                                </a:lnTo>
                                <a:lnTo>
                                  <a:pt x="18824" y="14685"/>
                                </a:lnTo>
                                <a:lnTo>
                                  <a:pt x="18907" y="14533"/>
                                </a:lnTo>
                                <a:lnTo>
                                  <a:pt x="18977" y="14380"/>
                                </a:lnTo>
                                <a:lnTo>
                                  <a:pt x="19059" y="14215"/>
                                </a:lnTo>
                                <a:lnTo>
                                  <a:pt x="19130" y="14062"/>
                                </a:lnTo>
                                <a:lnTo>
                                  <a:pt x="19200" y="13898"/>
                                </a:lnTo>
                                <a:lnTo>
                                  <a:pt x="19271" y="13733"/>
                                </a:lnTo>
                                <a:lnTo>
                                  <a:pt x="19330" y="13568"/>
                                </a:lnTo>
                                <a:lnTo>
                                  <a:pt x="19389" y="13416"/>
                                </a:lnTo>
                                <a:lnTo>
                                  <a:pt x="19447" y="13251"/>
                                </a:lnTo>
                                <a:lnTo>
                                  <a:pt x="19506" y="13075"/>
                                </a:lnTo>
                                <a:lnTo>
                                  <a:pt x="19553" y="12910"/>
                                </a:lnTo>
                                <a:lnTo>
                                  <a:pt x="19612" y="12745"/>
                                </a:lnTo>
                                <a:lnTo>
                                  <a:pt x="19659" y="12581"/>
                                </a:lnTo>
                                <a:lnTo>
                                  <a:pt x="19694" y="12404"/>
                                </a:lnTo>
                                <a:lnTo>
                                  <a:pt x="19741" y="12240"/>
                                </a:lnTo>
                                <a:lnTo>
                                  <a:pt x="19777" y="12063"/>
                                </a:lnTo>
                                <a:lnTo>
                                  <a:pt x="19812" y="11899"/>
                                </a:lnTo>
                                <a:lnTo>
                                  <a:pt x="19847" y="11723"/>
                                </a:lnTo>
                                <a:lnTo>
                                  <a:pt x="19871" y="11558"/>
                                </a:lnTo>
                                <a:lnTo>
                                  <a:pt x="19894" y="11382"/>
                                </a:lnTo>
                                <a:lnTo>
                                  <a:pt x="19918" y="11205"/>
                                </a:lnTo>
                                <a:lnTo>
                                  <a:pt x="19941" y="11029"/>
                                </a:lnTo>
                                <a:lnTo>
                                  <a:pt x="19953" y="10864"/>
                                </a:lnTo>
                                <a:lnTo>
                                  <a:pt x="19965" y="10688"/>
                                </a:lnTo>
                                <a:lnTo>
                                  <a:pt x="19976" y="10511"/>
                                </a:lnTo>
                                <a:lnTo>
                                  <a:pt x="19988" y="10335"/>
                                </a:lnTo>
                                <a:lnTo>
                                  <a:pt x="19988" y="10159"/>
                                </a:lnTo>
                                <a:lnTo>
                                  <a:pt x="19988" y="9994"/>
                                </a:lnTo>
                                <a:lnTo>
                                  <a:pt x="20000" y="9994"/>
                                </a:lnTo>
                                <a:lnTo>
                                  <a:pt x="19988" y="9818"/>
                                </a:lnTo>
                                <a:lnTo>
                                  <a:pt x="19988" y="9641"/>
                                </a:lnTo>
                                <a:lnTo>
                                  <a:pt x="19976" y="9465"/>
                                </a:lnTo>
                                <a:lnTo>
                                  <a:pt x="19965" y="9289"/>
                                </a:lnTo>
                                <a:lnTo>
                                  <a:pt x="19953" y="9112"/>
                                </a:lnTo>
                                <a:lnTo>
                                  <a:pt x="19941" y="8948"/>
                                </a:lnTo>
                                <a:lnTo>
                                  <a:pt x="19918" y="8771"/>
                                </a:lnTo>
                                <a:lnTo>
                                  <a:pt x="19894" y="8595"/>
                                </a:lnTo>
                                <a:lnTo>
                                  <a:pt x="19871" y="8419"/>
                                </a:lnTo>
                                <a:lnTo>
                                  <a:pt x="19847" y="8254"/>
                                </a:lnTo>
                                <a:lnTo>
                                  <a:pt x="19812" y="8078"/>
                                </a:lnTo>
                                <a:lnTo>
                                  <a:pt x="19777" y="7913"/>
                                </a:lnTo>
                                <a:lnTo>
                                  <a:pt x="19741" y="7737"/>
                                </a:lnTo>
                                <a:lnTo>
                                  <a:pt x="19694" y="7572"/>
                                </a:lnTo>
                                <a:lnTo>
                                  <a:pt x="19647" y="7396"/>
                                </a:lnTo>
                                <a:lnTo>
                                  <a:pt x="19600" y="7231"/>
                                </a:lnTo>
                                <a:lnTo>
                                  <a:pt x="19553" y="7066"/>
                                </a:lnTo>
                                <a:lnTo>
                                  <a:pt x="19506" y="6902"/>
                                </a:lnTo>
                                <a:lnTo>
                                  <a:pt x="19447" y="6725"/>
                                </a:lnTo>
                                <a:lnTo>
                                  <a:pt x="19389" y="6561"/>
                                </a:lnTo>
                                <a:lnTo>
                                  <a:pt x="19330" y="6408"/>
                                </a:lnTo>
                                <a:lnTo>
                                  <a:pt x="19259" y="6243"/>
                                </a:lnTo>
                                <a:lnTo>
                                  <a:pt x="19200" y="6079"/>
                                </a:lnTo>
                                <a:lnTo>
                                  <a:pt x="19130" y="5914"/>
                                </a:lnTo>
                                <a:lnTo>
                                  <a:pt x="19059" y="5761"/>
                                </a:lnTo>
                                <a:lnTo>
                                  <a:pt x="18977" y="5608"/>
                                </a:lnTo>
                                <a:lnTo>
                                  <a:pt x="18907" y="5444"/>
                                </a:lnTo>
                                <a:lnTo>
                                  <a:pt x="18824" y="5291"/>
                                </a:lnTo>
                                <a:lnTo>
                                  <a:pt x="18742" y="5138"/>
                                </a:lnTo>
                                <a:lnTo>
                                  <a:pt x="18648" y="4985"/>
                                </a:lnTo>
                                <a:lnTo>
                                  <a:pt x="18566" y="4832"/>
                                </a:lnTo>
                                <a:lnTo>
                                  <a:pt x="18471" y="4691"/>
                                </a:lnTo>
                                <a:lnTo>
                                  <a:pt x="18377" y="4539"/>
                                </a:lnTo>
                                <a:lnTo>
                                  <a:pt x="18283" y="4397"/>
                                </a:lnTo>
                                <a:lnTo>
                                  <a:pt x="18178" y="4256"/>
                                </a:lnTo>
                                <a:lnTo>
                                  <a:pt x="18083" y="4103"/>
                                </a:lnTo>
                                <a:lnTo>
                                  <a:pt x="17978" y="3974"/>
                                </a:lnTo>
                                <a:lnTo>
                                  <a:pt x="17872" y="3833"/>
                                </a:lnTo>
                                <a:lnTo>
                                  <a:pt x="17766" y="3692"/>
                                </a:lnTo>
                                <a:lnTo>
                                  <a:pt x="17648" y="3563"/>
                                </a:lnTo>
                                <a:lnTo>
                                  <a:pt x="17531" y="3422"/>
                                </a:lnTo>
                                <a:lnTo>
                                  <a:pt x="17425" y="3292"/>
                                </a:lnTo>
                                <a:lnTo>
                                  <a:pt x="17307" y="3163"/>
                                </a:lnTo>
                                <a:lnTo>
                                  <a:pt x="17178" y="3045"/>
                                </a:lnTo>
                                <a:lnTo>
                                  <a:pt x="17061" y="2916"/>
                                </a:lnTo>
                                <a:lnTo>
                                  <a:pt x="16931" y="2798"/>
                                </a:lnTo>
                                <a:lnTo>
                                  <a:pt x="16814" y="2681"/>
                                </a:lnTo>
                                <a:lnTo>
                                  <a:pt x="16684" y="2551"/>
                                </a:lnTo>
                                <a:lnTo>
                                  <a:pt x="16543" y="2446"/>
                                </a:lnTo>
                                <a:lnTo>
                                  <a:pt x="16414" y="2328"/>
                                </a:lnTo>
                                <a:lnTo>
                                  <a:pt x="16285" y="2222"/>
                                </a:lnTo>
                                <a:lnTo>
                                  <a:pt x="16143" y="2105"/>
                                </a:lnTo>
                                <a:lnTo>
                                  <a:pt x="16002" y="1999"/>
                                </a:lnTo>
                                <a:lnTo>
                                  <a:pt x="15861" y="1905"/>
                                </a:lnTo>
                                <a:lnTo>
                                  <a:pt x="15720" y="1799"/>
                                </a:lnTo>
                                <a:lnTo>
                                  <a:pt x="15579" y="1705"/>
                                </a:lnTo>
                                <a:lnTo>
                                  <a:pt x="15438" y="1599"/>
                                </a:lnTo>
                                <a:lnTo>
                                  <a:pt x="15285" y="1505"/>
                                </a:lnTo>
                                <a:lnTo>
                                  <a:pt x="15132" y="1423"/>
                                </a:lnTo>
                                <a:lnTo>
                                  <a:pt x="14991" y="1329"/>
                                </a:lnTo>
                                <a:lnTo>
                                  <a:pt x="14838" y="1246"/>
                                </a:lnTo>
                                <a:lnTo>
                                  <a:pt x="14685" y="1164"/>
                                </a:lnTo>
                                <a:lnTo>
                                  <a:pt x="14521" y="1082"/>
                                </a:lnTo>
                                <a:lnTo>
                                  <a:pt x="14368" y="999"/>
                                </a:lnTo>
                                <a:lnTo>
                                  <a:pt x="14215" y="929"/>
                                </a:lnTo>
                                <a:lnTo>
                                  <a:pt x="14051" y="858"/>
                                </a:lnTo>
                                <a:lnTo>
                                  <a:pt x="13898" y="788"/>
                                </a:lnTo>
                                <a:lnTo>
                                  <a:pt x="13733" y="717"/>
                                </a:lnTo>
                                <a:lnTo>
                                  <a:pt x="13568" y="658"/>
                                </a:lnTo>
                                <a:lnTo>
                                  <a:pt x="13404" y="600"/>
                                </a:lnTo>
                                <a:lnTo>
                                  <a:pt x="13239" y="541"/>
                                </a:lnTo>
                                <a:lnTo>
                                  <a:pt x="13075" y="482"/>
                                </a:lnTo>
                                <a:lnTo>
                                  <a:pt x="12910" y="435"/>
                                </a:lnTo>
                                <a:lnTo>
                                  <a:pt x="12745" y="376"/>
                                </a:lnTo>
                                <a:lnTo>
                                  <a:pt x="12581" y="329"/>
                                </a:lnTo>
                                <a:lnTo>
                                  <a:pt x="12404" y="294"/>
                                </a:lnTo>
                                <a:lnTo>
                                  <a:pt x="12240" y="247"/>
                                </a:lnTo>
                                <a:lnTo>
                                  <a:pt x="12063" y="212"/>
                                </a:lnTo>
                                <a:lnTo>
                                  <a:pt x="11899" y="176"/>
                                </a:lnTo>
                                <a:lnTo>
                                  <a:pt x="11723" y="141"/>
                                </a:lnTo>
                                <a:lnTo>
                                  <a:pt x="11546" y="118"/>
                                </a:lnTo>
                                <a:lnTo>
                                  <a:pt x="11382" y="94"/>
                                </a:lnTo>
                                <a:lnTo>
                                  <a:pt x="11205" y="71"/>
                                </a:lnTo>
                                <a:lnTo>
                                  <a:pt x="11029" y="47"/>
                                </a:lnTo>
                                <a:lnTo>
                                  <a:pt x="10864" y="35"/>
                                </a:lnTo>
                                <a:lnTo>
                                  <a:pt x="10688" y="24"/>
                                </a:lnTo>
                                <a:lnTo>
                                  <a:pt x="10511" y="12"/>
                                </a:lnTo>
                                <a:lnTo>
                                  <a:pt x="10335" y="0"/>
                                </a:lnTo>
                                <a:lnTo>
                                  <a:pt x="10159" y="0"/>
                                </a:lnTo>
                                <a:lnTo>
                                  <a:pt x="9994" y="0"/>
                                </a:lnTo>
                                <a:lnTo>
                                  <a:pt x="9994" y="0"/>
                                </a:lnTo>
                                <a:lnTo>
                                  <a:pt x="9994"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65pt;margin-top:-8pt;width:319.4pt;height:85.05pt" coordorigin="3333,-160" coordsize="6388,1701">
                <v:shape id="shape_0" coordsize="20000,20000" path="m10000,0l10000,0l9824,0l9647,0l9471,0l9295,18l9118,35l8942,53l8765,71l8607,88l8430,106l8254,141l8078,176l7919,212l7743,247l7566,282l7407,335l7231,370l7072,423l6896,476l6737,529l6578,600l6402,653l6243,723l6085,794l5926,864l5767,935l5608,1005l5450,1076l5291,1164l5150,1252l4991,1323l4832,1411l4691,1517l4550,1605l4392,1693l4250,1799l4109,1905l3968,2011l3827,2116l3704,2222l3563,2328l3439,2451l3298,2557l3175,2681l3051,2804l2928,2928l2804,3051l2681,3175l2557,3298l2451,3439l2328,3563l2222,3704l2116,3827l2011,3968l1905,4109l1799,4250l1693,4392l1605,4550l1517,4691l1411,4832l1323,4991l1252,5150l1164,5291l1076,5450l1005,5608l935,5767l864,5926l794,6085l723,6243l653,6402l600,6578l529,6737l476,6896l423,7072l370,7231l335,7407l282,7566l247,7743l212,7919l176,8078l141,8254l106,8430l88,8607l71,8765l53,8942l35,9118l18,9295l0,9471l0,9647l0,9824l0,9982l0,10000l0,10159l0,10335l0,10511l18,10688l35,10864l53,11041l71,11217l88,11376l106,11552l141,11728l176,11905l212,12063l247,12240l282,12416l335,12575l370,12751l423,12910l476,13086l529,13245l600,13404l653,13580l723,13739l794,13898l864,14056l935,14215l1005,14374l1076,14533l1164,14691l1252,14832l1323,14991l1411,15150l1517,15291l1605,15432l1693,15591l1799,15732l1905,15873l2011,16014l2116,16155l2222,16279l2328,16420l2451,16543l2557,16684l2681,16808l2804,16931l2928,17055l3051,17178l3175,17302l3298,17425l3439,17531l3563,17654l3704,17760l3827,17866l3968,17972l4109,18078l4250,18183l4392,18289l4550,18377l4691,18466l4832,18571l4991,18660l5150,18730l5291,18818l5450,18907l5608,18977l5767,19048l5926,19118l6085,19189l6243,19259l6402,19330l6578,19383l6737,19453l6896,19506l7072,19559l7231,19612l7407,19647l7566,19700l7743,19735l7919,19771l8078,19806l8254,19841l8430,19877l8607,19894l8765,19912l8942,19929l9118,19947l9295,19965l9471,19982l9647,19982l9824,19982l10000,20000l10000,20000l10000,20000l10159,19982l10335,19982l10511,19982l10688,19965l10864,19947l11041,19929l11217,19912l11376,19894l11552,19877l11728,19841l11905,19806l12063,19771l12240,19735l12416,19700l12575,19647l12751,19612l12910,19559l13086,19506l13245,19453l13404,19383l13580,19330l13739,19259l13898,19189l14056,19118l14215,19048l14374,18977l14533,18907l14691,18818l14832,18730l14991,18660l15150,18571l15291,18466l15432,18377l15591,18289l15732,18183l15873,18078l16014,17972l16155,17866l16279,17760l16420,17654l16543,17531l16684,17425l16808,17302l16931,17178l17055,17055l17178,16931l17302,16808l17425,16684l17531,16543l17654,16420l17760,16279l17866,16155l17972,16014l18078,15873l18183,15732l18289,15591l18377,15432l18466,15291l18571,15150l18660,14991l18730,14832l18818,14691l18907,14533l18977,14374l19048,14215l19118,14056l19189,13898l19259,13739l19330,13580l19383,13404l19453,13245l19506,13086l19559,12910l19612,12751l19647,12575l19700,12416l19735,12240l19771,12063l19806,11905l19841,11728l19877,11552l19894,11376l19912,11217l19929,11041l19947,10864l19965,10688l19982,10511l19982,10335l19982,10159l19982,10000l20000,10000l19982,9824l19982,9647l19982,9471l19965,9295l19947,9118l19929,8942l19912,8765l19894,8607l19877,8430l19841,8254l19806,8078l19771,7919l19735,7743l19700,7566l19647,7407l19612,7231l19559,7072l19506,6896l19453,6737l19383,6578l19330,6402l19259,6243l19189,6085l19118,5926l19048,5767l18977,5608l18907,5450l18818,5291l18730,5150l18660,4991l18571,4832l18466,4691l18377,4550l18289,4392l18183,4250l18078,4109l17972,3968l17866,3827l17760,3704l17654,3563l17531,3439l17425,3298l17302,3175l17178,3051l17055,2928l16931,2804l16808,2681l16684,2557l16543,2451l16420,2328l16279,2222l16155,2116l16014,2011l15873,1905l15732,1799l15591,1693l15432,1605l15291,1517l15150,1411l14991,1323l14832,1252l14691,1164l14533,1076l14374,1005l14215,935l14056,864l13898,794l13739,723l13580,653l13404,600l13245,529l13086,476l12910,423l12751,370l12575,335l12416,282l12240,247l12063,212l11905,176l11728,141l11552,106l11376,88l11217,71l11041,53l10864,35l10688,18l10511,0l10335,0l10159,0l10000,0l10000,0l10000,0e" stroked="t" o:allowincell="f" style="position:absolute;left:3333;top:124;width:1133;height:1133;mso-wrap-style:none;v-text-anchor:middle;mso-position-horizontal-relative:page">
                  <v:imagedata r:id="rId6" o:detectmouseclick="t"/>
                  <v:stroke color="black" weight="9360" joinstyle="round" endcap="flat"/>
                  <w10:wrap type="none"/>
                </v:shape>
                <v:shape id="shape_0" coordsize="20000,20000" path="m9994,0l9994,0l9818,0l9641,0l9465,12l9289,24l9112,35l8948,47l8771,71l8595,94l8430,118l8254,141l8078,176l7913,212l7737,247l7572,294l7407,329l7231,376l7066,435l6902,482l6737,541l6573,600l6408,658l6243,717l6079,788l5926,858l5761,929l5608,1011l5456,1082l5291,1164l5138,1246l4997,1329l4844,1423l4691,1517l4550,1611l4397,1705l4256,1799l4115,1905l3974,2011l3833,2116l3704,2222l3563,2328l3433,2446l3304,2563l3175,2681l3045,2798l2916,2916l2798,3045l2681,3175l2563,3304l2446,3433l2328,3563l2222,3704l2116,3833l2011,3974l1905,4115l1799,4256l1705,4397l1611,4550l1517,4691l1423,4844l1329,4985l1246,5138l1164,5291l1082,5456l1011,5608l929,5761l858,5926l788,6079l717,6243l658,6408l600,6573l541,6737l482,6902l435,7066l376,7231l329,7407l294,7572l247,7737l212,7913l176,8078l141,8254l118,8430l94,8595l71,8771l47,8948l35,9112l24,9289l12,9465l0,9641l0,9818l0,9982l0,9994l0,10159l0,10335l12,10511l24,10688l35,10864l47,11029l71,11205l94,11382l118,11546l141,11723l176,11899l212,12063l247,12240l294,12404l329,12581l376,12745l435,12910l482,13075l541,13239l600,13404l658,13568l717,13733l788,13898l858,14051l929,14215l999,14368l1082,14521l1164,14685l1246,14838l1329,14991l1423,15132l1505,15285l1599,15438l1705,15579l1799,15720l1905,15861l1999,16002l2105,16143l2222,16285l2328,16414l2446,16543l2551,16684l2681,16814l2798,16931l2916,17061l3045,17178l3163,17307l3292,17425l3422,17531l3563,17648l3692,17766l3833,17872l3974,17978l4103,18083l4256,18178l4397,18283l4539,18377l4691,18471l4832,18566l4985,18648l5138,18742l5291,18824l5444,18907l5608,18977l5761,19059l5914,19130l6079,19200l6243,19259l6408,19330l6561,19389l6725,19447l6902,19506l7066,19553l7231,19600l7396,19647l7572,19694l7737,19741l7913,19777l8078,19812l8254,19847l8419,19871l8595,19894l8771,19918l8948,19941l9112,19953l9289,19965l9465,19976l9641,19988l9818,19988l9994,20000l9994,20000l9994,20000l10159,19988l10335,19988l10511,19976l10688,19965l10864,19953l11029,19941l11205,19918l11382,19894l11558,19871l11723,19847l11899,19812l12063,19777l12240,19741l12404,19694l12581,19659l12745,19612l12910,19553l13075,19506l13251,19447l13416,19389l13568,19330l13733,19271l13898,19200l14062,19130l14215,19059l14380,18977l14533,18907l14685,18824l14838,18742l14991,18648l15144,18566l15285,18471l15438,18377l15579,18283l15732,18189l15873,18083l16014,17978l16143,17872l16285,17766l16426,17648l16555,17543l16684,17425l16814,17307l16943,17190l17061,17061l17190,16943l17307,16814l17425,16684l17543,16555l17648,16426l17766,16285l17872,16143l17978,16014l18083,15873l18189,15732l18283,15579l18377,15438l18471,15285l18566,15144l18648,14991l18742,14838l18824,14685l18907,14533l18977,14380l19059,14215l19130,14062l19200,13898l19271,13733l19330,13568l19389,13416l19447,13251l19506,13075l19553,12910l19612,12745l19659,12581l19694,12404l19741,12240l19777,12063l19812,11899l19847,11723l19871,11558l19894,11382l19918,11205l19941,11029l19953,10864l19965,10688l19976,10511l19988,10335l19988,10159l19988,9994l20000,9994l19988,9818l19988,9641l19976,9465l19965,9289l19953,9112l19941,8948l19918,8771l19894,8595l19871,8419l19847,8254l19812,8078l19777,7913l19741,7737l19694,7572l19647,7396l19600,7231l19553,7066l19506,6902l19447,6725l19389,6561l19330,6408l19259,6243l19200,6079l19130,5914l19059,5761l18977,5608l18907,5444l18824,5291l18742,5138l18648,4985l18566,4832l18471,4691l18377,4539l18283,4397l18178,4256l18083,4103l17978,3974l17872,3833l17766,3692l17648,3563l17531,3422l17425,3292l17307,3163l17178,3045l17061,2916l16931,2798l16814,2681l16684,2551l16543,2446l16414,2328l16285,2222l16143,2105l16002,1999l15861,1905l15720,1799l15579,1705l15438,1599l15285,1505l15132,1423l14991,1329l14838,1246l14685,1164l14521,1082l14368,999l14215,929l14051,858l13898,788l13733,717l13568,658l13404,600l13239,541l13075,482l12910,435l12745,376l12581,329l12404,294l12240,247l12063,212l11899,176l11723,141l11546,118l11382,94l11205,71l11029,47l10864,35l10688,24l10511,12l10335,0l10159,0l9994,0l9994,0l9994,0e" stroked="t" o:allowincell="f" style="position:absolute;left:4326;top:-160;width:1700;height:1700;mso-wrap-style:none;v-text-anchor:middle;mso-position-horizontal-relative:page">
                  <v:imagedata r:id="rId7" o:detectmouseclick="t"/>
                  <v:stroke color="black" weight="9360" joinstyle="round" endcap="flat"/>
                  <w10:wrap type="none"/>
                </v:shape>
                <v:shape id="shape_0" coordsize="20000,20000" path="m10000,0l10000,0l9824,0l9647,0l9471,0l9295,18l9118,35l8942,53l8765,71l8607,88l8430,106l8254,141l8078,176l7919,212l7743,247l7566,282l7407,335l7231,370l7072,423l6896,476l6737,529l6578,600l6402,653l6243,723l6085,794l5926,864l5767,935l5608,1005l5450,1076l5291,1164l5150,1252l4991,1323l4832,1411l4691,1517l4550,1605l4392,1693l4250,1799l4109,1905l3968,2011l3827,2116l3704,2222l3563,2328l3439,2451l3298,2557l3175,2681l3051,2804l2928,2928l2804,3051l2681,3175l2557,3298l2451,3439l2328,3563l2222,3704l2116,3827l2011,3968l1905,4109l1799,4250l1693,4392l1605,4550l1517,4691l1411,4832l1323,4991l1252,5150l1164,5291l1076,5450l1005,5608l935,5767l864,5926l794,6085l723,6243l653,6402l600,6578l529,6737l476,6896l423,7072l370,7231l335,7407l282,7566l247,7743l212,7919l176,8078l141,8254l106,8430l88,8607l71,8765l53,8942l35,9118l18,9295l0,9471l0,9647l0,9824l0,9982l0,10000l0,10159l0,10335l0,10511l18,10688l35,10864l53,11041l71,11217l88,11376l106,11552l141,11728l176,11905l212,12063l247,12240l282,12416l335,12575l370,12751l423,12910l476,13086l529,13245l600,13404l653,13580l723,13739l794,13898l864,14056l935,14215l1005,14374l1076,14533l1164,14691l1252,14832l1323,14991l1411,15150l1517,15291l1605,15432l1693,15591l1799,15732l1905,15873l2011,16014l2116,16155l2222,16279l2328,16420l2451,16543l2557,16684l2681,16808l2804,16931l2928,17055l3051,17178l3175,17302l3298,17425l3439,17531l3563,17654l3704,17760l3827,17866l3968,17972l4109,18078l4250,18183l4392,18289l4550,18377l4691,18466l4832,18571l4991,18660l5150,18730l5291,18818l5450,18907l5608,18977l5767,19048l5926,19118l6085,19189l6243,19259l6402,19330l6578,19383l6737,19453l6896,19506l7072,19559l7231,19612l7407,19647l7566,19700l7743,19735l7919,19771l8078,19806l8254,19841l8430,19877l8607,19894l8765,19912l8942,19929l9118,19947l9295,19965l9471,19982l9647,19982l9824,19982l10000,20000l10000,20000l10000,20000l10159,19982l10335,19982l10511,19982l10688,19965l10864,19947l11041,19929l11217,19912l11376,19894l11552,19877l11728,19841l11905,19806l12063,19771l12240,19735l12416,19700l12575,19647l12751,19612l12910,19559l13086,19506l13245,19453l13404,19383l13580,19330l13739,19259l13898,19189l14056,19118l14215,19048l14374,18977l14533,18907l14691,18818l14832,18730l14991,18660l15150,18571l15291,18466l15432,18377l15591,18289l15732,18183l15873,18078l16014,17972l16155,17866l16279,17760l16420,17654l16543,17531l16684,17425l16808,17302l16931,17178l17055,17055l17178,16931l17302,16808l17425,16684l17531,16543l17654,16420l17760,16279l17866,16155l17972,16014l18078,15873l18183,15732l18289,15591l18377,15432l18466,15291l18571,15150l18660,14991l18730,14832l18818,14691l18907,14533l18977,14374l19048,14215l19118,14056l19189,13898l19259,13739l19330,13580l19383,13404l19453,13245l19506,13086l19559,12910l19612,12751l19647,12575l19700,12416l19735,12240l19771,12063l19806,11905l19841,11728l19877,11552l19894,11376l19912,11217l19929,11041l19947,10864l19965,10688l19982,10511l19982,10335l19982,10159l19982,10000l20000,10000l19982,9824l19982,9647l19982,9471l19965,9295l19947,9118l19929,8942l19912,8765l19894,8607l19877,8430l19841,8254l19806,8078l19771,7919l19735,7743l19700,7566l19647,7407l19612,7231l19559,7072l19506,6896l19453,6737l19383,6578l19330,6402l19259,6243l19189,6085l19118,5926l19048,5767l18977,5608l18907,5450l18818,5291l18730,5150l18660,4991l18571,4832l18466,4691l18377,4550l18289,4392l18183,4250l18078,4109l17972,3968l17866,3827l17760,3704l17654,3563l17531,3439l17425,3298l17302,3175l17178,3051l17055,2928l16931,2804l16808,2681l16684,2557l16543,2451l16420,2328l16279,2222l16155,2116l16014,2011l15873,1905l15732,1799l15591,1693l15432,1605l15291,1517l15150,1411l14991,1323l14832,1252l14691,1164l14533,1076l14374,1005l14215,935l14056,864l13898,794l13739,723l13580,653l13404,600l13245,529l13086,476l12910,423l12751,370l12575,335l12416,282l12240,247l12063,212l11905,176l11728,141l11552,106l11376,88l11217,71l11041,53l10864,35l10688,18l10511,0l10335,0l10159,0l10000,0l10000,0l10000,0e" stroked="t" o:allowincell="f" style="position:absolute;left:8587;top:124;width:1133;height:1133;mso-wrap-style:none;v-text-anchor:middle;mso-position-horizontal-relative:page">
                  <v:imagedata r:id="rId8" o:detectmouseclick="t"/>
                  <v:stroke color="black" weight="9360" joinstyle="round" endcap="flat"/>
                  <w10:wrap type="none"/>
                </v:shape>
                <v:shape id="shape_0" coordsize="20000,20000" path="m9994,0l9994,0l9818,0l9641,0l9465,12l9289,24l9112,35l8948,47l8771,71l8595,94l8430,118l8254,141l8078,176l7913,212l7737,247l7572,294l7407,329l7231,376l7066,435l6902,482l6737,541l6573,600l6408,658l6243,717l6079,788l5926,858l5761,929l5608,1011l5456,1082l5291,1164l5138,1246l4997,1329l4844,1423l4691,1517l4550,1611l4397,1705l4256,1799l4115,1905l3974,2011l3833,2116l3704,2222l3563,2328l3433,2446l3304,2563l3175,2681l3045,2798l2916,2916l2798,3045l2681,3175l2563,3304l2446,3433l2328,3563l2222,3704l2116,3833l2011,3974l1905,4115l1799,4256l1705,4397l1611,4550l1517,4691l1423,4844l1329,4985l1246,5138l1164,5291l1082,5456l1011,5608l929,5761l858,5926l788,6079l717,6243l658,6408l600,6573l541,6737l482,6902l435,7066l376,7231l329,7407l294,7572l247,7737l212,7913l176,8078l141,8254l118,8430l94,8595l71,8771l47,8948l35,9112l24,9289l12,9465l0,9641l0,9818l0,9982l0,9994l0,10159l0,10335l12,10511l24,10688l35,10864l47,11029l71,11205l94,11382l118,11546l141,11723l176,11899l212,12063l247,12240l294,12404l329,12581l376,12745l435,12910l482,13075l541,13239l600,13404l658,13568l717,13733l788,13898l858,14051l929,14215l999,14368l1082,14521l1164,14685l1246,14838l1329,14991l1423,15132l1505,15285l1599,15438l1705,15579l1799,15720l1905,15861l1999,16002l2105,16143l2222,16285l2328,16414l2446,16543l2551,16684l2681,16814l2798,16931l2916,17061l3045,17178l3163,17307l3292,17425l3422,17531l3563,17648l3692,17766l3833,17872l3974,17978l4103,18083l4256,18178l4397,18283l4539,18377l4691,18471l4832,18566l4985,18648l5138,18742l5291,18824l5444,18907l5608,18977l5761,19059l5914,19130l6079,19200l6243,19259l6408,19330l6561,19389l6725,19447l6902,19506l7066,19553l7231,19600l7396,19647l7572,19694l7737,19741l7913,19777l8078,19812l8254,19847l8419,19871l8595,19894l8771,19918l8948,19941l9112,19953l9289,19965l9465,19976l9641,19988l9818,19988l9994,20000l9994,20000l9994,20000l10159,19988l10335,19988l10511,19976l10688,19965l10864,19953l11029,19941l11205,19918l11382,19894l11558,19871l11723,19847l11899,19812l12063,19777l12240,19741l12404,19694l12581,19659l12745,19612l12910,19553l13075,19506l13251,19447l13416,19389l13568,19330l13733,19271l13898,19200l14062,19130l14215,19059l14380,18977l14533,18907l14685,18824l14838,18742l14991,18648l15144,18566l15285,18471l15438,18377l15579,18283l15732,18189l15873,18083l16014,17978l16143,17872l16285,17766l16426,17648l16555,17543l16684,17425l16814,17307l16943,17190l17061,17061l17190,16943l17307,16814l17425,16684l17543,16555l17648,16426l17766,16285l17872,16143l17978,16014l18083,15873l18189,15732l18283,15579l18377,15438l18471,15285l18566,15144l18648,14991l18742,14838l18824,14685l18907,14533l18977,14380l19059,14215l19130,14062l19200,13898l19271,13733l19330,13568l19389,13416l19447,13251l19506,13075l19553,12910l19612,12745l19659,12581l19694,12404l19741,12240l19777,12063l19812,11899l19847,11723l19871,11558l19894,11382l19918,11205l19941,11029l19953,10864l19965,10688l19976,10511l19988,10335l19988,10159l19988,9994l20000,9994l19988,9818l19988,9641l19976,9465l19965,9289l19953,9112l19941,8948l19918,8771l19894,8595l19871,8419l19847,8254l19812,8078l19777,7913l19741,7737l19694,7572l19647,7396l19600,7231l19553,7066l19506,6902l19447,6725l19389,6561l19330,6408l19259,6243l19200,6079l19130,5914l19059,5761l18977,5608l18907,5444l18824,5291l18742,5138l18648,4985l18566,4832l18471,4691l18377,4539l18283,4397l18178,4256l18083,4103l17978,3974l17872,3833l17766,3692l17648,3563l17531,3422l17425,3292l17307,3163l17178,3045l17061,2916l16931,2798l16814,2681l16684,2551l16543,2446l16414,2328l16285,2222l16143,2105l16002,1999l15861,1905l15720,1799l15579,1705l15438,1599l15285,1505l15132,1423l14991,1329l14838,1246l14685,1164l14521,1082l14368,999l14215,929l14051,858l13898,788l13733,717l13568,658l13404,600l13239,541l13075,482l12910,435l12745,376l12581,329l12404,294l12240,247l12063,212l11899,176l11723,141l11546,118l11382,94l11205,71l11029,47l10864,35l10688,24l10511,12l10335,0l10159,0l9994,0l9994,0l9994,0e" stroked="t" o:allowincell="f" style="position:absolute;left:7025;top:-160;width:1700;height:1700;mso-wrap-style:none;v-text-anchor:middle;mso-position-horizontal-relative:page">
                  <v:imagedata r:id="rId9" o:detectmouseclick="t"/>
                  <v:stroke color="black" weight="9360"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w:t>
        <w:tab/>
        <w:t xml:space="preserve">      П.</w:t>
        <w:tab/>
        <w:tab/>
        <w:tab/>
        <w:t xml:space="preserve">           Т.</w:t>
        <w:tab/>
        <w:t xml:space="preserve">      П.</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ша позиция в этом вопросе такова: драма есть некое литературно изложенное действие, закрепленное текстом пьесы в той или иной форме (что является жанром). Текст (литературная основа) не является на наш взгляд первичным по отношению к определению «драматургии» или «драмы», первичным является действие (drama). В первую очередь драма</w:t>
      </w:r>
      <w:r>
        <w:fldChar w:fldCharType="begin"/>
      </w:r>
      <w:r>
        <w:rPr/>
        <w:instrText xml:space="preserve"> XE "драма" </w:instrText>
      </w:r>
      <w:r>
        <w:rPr/>
        <w:fldChar w:fldCharType="separate"/>
      </w:r>
      <w:r>
        <w:rPr/>
      </w:r>
      <w:r>
        <w:rPr/>
        <w:fldChar w:fldCharType="end"/>
      </w:r>
      <w:r>
        <w:rPr>
          <w:rFonts w:cs="Times New Roman" w:ascii="Times New Roman" w:hAnsi="Times New Roman"/>
          <w:sz w:val="24"/>
          <w:szCs w:val="24"/>
        </w:rPr>
        <w:t xml:space="preserve"> это сценическое (предназначенное для сценического воплощения) произведение. Хотя в истории театра появлялись пьесы, не предназначенные для сцены - нем. </w:t>
      </w:r>
      <w:r>
        <w:rPr>
          <w:rFonts w:cs="Times New Roman" w:ascii="Times New Roman" w:hAnsi="Times New Roman"/>
          <w:sz w:val="24"/>
          <w:szCs w:val="24"/>
          <w:lang w:val="en-US"/>
        </w:rPr>
        <w:t>Leserdrama</w:t>
      </w:r>
      <w:r>
        <w:rPr>
          <w:rFonts w:cs="Times New Roman" w:ascii="Times New Roman" w:hAnsi="Times New Roman"/>
          <w:sz w:val="24"/>
          <w:szCs w:val="24"/>
        </w:rPr>
        <w:t xml:space="preserve">, англ. </w:t>
      </w:r>
      <w:r>
        <w:rPr>
          <w:rFonts w:cs="Times New Roman" w:ascii="Times New Roman" w:hAnsi="Times New Roman"/>
          <w:sz w:val="24"/>
          <w:szCs w:val="24"/>
          <w:lang w:val="en-US"/>
        </w:rPr>
        <w:t>Closetdrama</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i/>
          <w:sz w:val="24"/>
          <w:szCs w:val="24"/>
        </w:rPr>
        <w:t>Драма есть самостоятельный способ литературно - сценического отображения жизни, предметом которого является целостное действие, развивающееся от начала до конца (от экспозиции до развязки) в результате волевых усилий героев, которые вступают в единоборство с другими персонажами и объективными обстоятельствами. Драма - часть общего театрального процесса; драматургия - искусство писать драмы и вся совокупность написанных драм</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хотим отметить, что некая терминологическая путаница возникает оттого, что драматургия находится на стыке различных искусств и дисциплин, как это мы показываем на следующей сх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719455</wp:posOffset>
                </wp:positionH>
                <wp:positionV relativeFrom="paragraph">
                  <wp:posOffset>169545</wp:posOffset>
                </wp:positionV>
                <wp:extent cx="5865495" cy="2522855"/>
                <wp:effectExtent l="0" t="0" r="0" b="0"/>
                <wp:wrapSquare wrapText="largest"/>
                <wp:docPr id="4" name="Frame2"/>
                <a:graphic xmlns:a="http://schemas.openxmlformats.org/drawingml/2006/main">
                  <a:graphicData uri="http://schemas.microsoft.com/office/word/2010/wordprocessingShape">
                    <wps:wsp>
                      <wps:cNvSpPr txBox="1"/>
                      <wps:spPr>
                        <a:xfrm>
                          <a:off x="0" y="0"/>
                          <a:ext cx="5865495" cy="2522855"/>
                        </a:xfrm>
                        <a:prstGeom prst="rect"/>
                        <a:solidFill>
                          <a:srgbClr val="FFFFFF">
                            <a:alpha val="0"/>
                          </a:srgbClr>
                        </a:solidFill>
                      </wps:spPr>
                      <wps:txbx>
                        <w:txbxContent>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object w:dxaOrig="5750"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35pt;height:198.65pt" filled="f" o:ole="">
                                  <v:imagedata r:id="rId11" o:title=""/>
                                </v:shape>
                                <o:OLEObject Type="Embed" ProgID="" ShapeID="ole_rId10" DrawAspect="Content" ObjectID="_531320664" r:id="rId10"/>
                              </w:object>
                            </w:r>
                          </w:p>
                        </w:txbxContent>
                      </wps:txbx>
                      <wps:bodyPr anchor="t" lIns="0" tIns="0" rIns="0" bIns="0">
                        <a:noAutofit/>
                      </wps:bodyPr>
                    </wps:wsp>
                  </a:graphicData>
                </a:graphic>
              </wp:anchor>
            </w:drawing>
          </mc:Choice>
          <mc:Fallback>
            <w:pict>
              <v:rect fillcolor="#FFFFFF" style="position:absolute;rotation:-0;width:461.85pt;height:198.65pt;mso-wrap-distance-left:9pt;mso-wrap-distance-right:9pt;mso-wrap-distance-top:0pt;mso-wrap-distance-bottom:0pt;margin-top:13.35pt;mso-position-vertical-relative:text;margin-left:56.65pt;mso-position-horizontal-relative:page">
                <v:fill opacity="0f"/>
                <v:textbox inset="0in,0in,0in,0in">
                  <w:txbxContent>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object w:dxaOrig="5750"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35pt;height:198.65pt" filled="f" o:ole="">
                            <v:imagedata r:id="rId13" o:title=""/>
                          </v:shape>
                          <o:OLEObject Type="Embed" ProgID="" ShapeID="ole_rId12" DrawAspect="Content" ObjectID="_455183313" r:id="rId12"/>
                        </w:object>
                      </w:r>
                    </w:p>
                  </w:txbxContent>
                </v:textbox>
                <w10:wrap type="square" side="largest"/>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драматургии нужно подходить одновременно как к произведению, предназначенному для сценического воплощения и как литературному произведению. На нее оказывает соответственно влияние и теория  литературы, и теория театра (связанная с принципами по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autoSpaceDE w:val="false"/>
        <w:spacing w:before="0" w:after="0"/>
        <w:ind w:firstLine="567"/>
        <w:jc w:val="both"/>
        <w:rPr>
          <w:rFonts w:ascii="Times New Roman" w:hAnsi="Times New Roman" w:cs="Times New Roman"/>
          <w:b/>
          <w:b/>
          <w:i/>
          <w:i/>
          <w:sz w:val="24"/>
        </w:rPr>
      </w:pPr>
      <w:r>
        <w:rPr>
          <w:rFonts w:cs="Times New Roman" w:ascii="Times New Roman" w:hAnsi="Times New Roman"/>
          <w:b/>
          <w:i/>
          <w:sz w:val="24"/>
        </w:rPr>
      </w:r>
    </w:p>
    <w:p>
      <w:pPr>
        <w:pStyle w:val="Normal"/>
        <w:shd w:fill="FFFFFF" w:val="clear"/>
        <w:autoSpaceDE w:val="false"/>
        <w:spacing w:before="0" w:after="0"/>
        <w:ind w:firstLine="567"/>
        <w:jc w:val="both"/>
        <w:rPr>
          <w:rFonts w:ascii="Times New Roman" w:hAnsi="Times New Roman" w:cs="Times New Roman"/>
          <w:b/>
          <w:b/>
          <w:i/>
          <w:i/>
          <w:sz w:val="24"/>
        </w:rPr>
      </w:pPr>
      <w:r>
        <w:rPr>
          <w:rFonts w:cs="Times New Roman" w:ascii="Times New Roman" w:hAnsi="Times New Roman"/>
          <w:b/>
          <w:i/>
          <w:sz w:val="24"/>
        </w:rPr>
        <w:t xml:space="preserve">ВИДЫ ДРАМАТУРГИИ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К основным видам (жанрам) драматургии относятся: трагедия, комедия и драма. В свою очередь, основные жанры драматургии подразделяются на более дробные. Так, например, внутри жанра комедии различаются: комедия лирическая и сатирическая комедия, водевиль, фарс и т.д. Каждый жанр представляет собой очень живое, мобильное образование, исторически эволюционирующее и меняющееся. Сохраняя свои основные признаки, жанры драматургии приобретают (или утрачивают) дополнительные особенности, откликаясь на развитие общих эстетических принципов, связанных с социокультурными процессами, происходящими в обществе. Идет и постоянный процесс слияния жанров, образования новых или отмирания прежних. Так, например, ушли в прошлое крайне популярные прежде жанры мистерии, моралите, и многие другие. Принципиально новые черты в Серебряном веке приобрел жанр балагана; и т.д.</w:t>
      </w:r>
    </w:p>
    <w:p>
      <w:pPr>
        <w:pStyle w:val="Normal"/>
        <w:shd w:fill="FFFFFF" w:val="clear"/>
        <w:autoSpaceDE w:val="false"/>
        <w:spacing w:before="0" w:after="0"/>
        <w:ind w:firstLine="567"/>
        <w:jc w:val="both"/>
        <w:rPr/>
      </w:pPr>
      <w:r>
        <w:rPr>
          <w:rFonts w:cs="Times New Roman" w:ascii="Times New Roman" w:hAnsi="Times New Roman"/>
          <w:sz w:val="24"/>
        </w:rPr>
        <w:t>КОМЕДИЯ – вид драматургического произведения. Отображает все уродливое и нелепое, смешное и несуразное, высмеивает пороки общества. Основываясь на тематике и общественной направленности, комедию подразделяют на:</w:t>
      </w:r>
    </w:p>
    <w:p>
      <w:pPr>
        <w:pStyle w:val="Normal"/>
        <w:shd w:fill="FFFFFF" w:val="clear"/>
        <w:autoSpaceDE w:val="false"/>
        <w:spacing w:before="0" w:after="0"/>
        <w:ind w:firstLine="567"/>
        <w:jc w:val="both"/>
        <w:rPr/>
      </w:pPr>
      <w:r>
        <w:rPr>
          <w:rFonts w:cs="Times New Roman" w:ascii="Times New Roman" w:hAnsi="Times New Roman"/>
          <w:sz w:val="24"/>
        </w:rPr>
        <w:t>1.Лирическую (построенную на мягком юморе и исполненную симпатии к своим персонажам. В лирической комедии раскрываются интимные чувства героев, в ней синтезируется грустное и веселое. Положительный герой через положительные черты попадает в смешные ситуации).</w:t>
      </w:r>
    </w:p>
    <w:p>
      <w:pPr>
        <w:pStyle w:val="Normal"/>
        <w:shd w:fill="FFFFFF" w:val="clear"/>
        <w:autoSpaceDE w:val="false"/>
        <w:spacing w:before="0" w:after="0"/>
        <w:ind w:firstLine="567"/>
        <w:jc w:val="both"/>
        <w:rPr/>
      </w:pPr>
      <w:r>
        <w:rPr>
          <w:rFonts w:cs="Times New Roman" w:ascii="Times New Roman" w:hAnsi="Times New Roman"/>
          <w:sz w:val="24"/>
        </w:rPr>
        <w:t>2.Сатирическую (направленную на уничижительное осмеяние общественных пороков и недостатков. В сатирической комедии нет положительных героев, она развенчивает общественные пороки).</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3. В семейно-бытовой комедии раскрываются быт, обычаи, семейные отношения персонажей Этот жанр сформировался в эпоху классицизма.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4. Интермедия (от лат intermedius - то, что находится посередине) - комическая пьеса или сцена, которую выполняли между действиями основной драмы .Эти сценки давали зрителю возможность развлечься, они заполняли время, отводили артистам для отдыха Часто интермедии были инсценировкой народных анекдотов пародировали поверье, бытовые сценки . Сегодня интермедия живет в цирке и на эстраде, заполняет паузы между номерами программы .Интермедия в наши дни - это пьеса, которую выполняет клоун на манеже цирка, и конферансье на эстраде … </w:t>
      </w:r>
    </w:p>
    <w:p>
      <w:pPr>
        <w:pStyle w:val="Normal"/>
        <w:shd w:fill="FFFFFF" w:val="clear"/>
        <w:autoSpaceDE w:val="false"/>
        <w:spacing w:before="0" w:after="0"/>
        <w:ind w:firstLine="567"/>
        <w:jc w:val="both"/>
        <w:rPr/>
      </w:pPr>
      <w:r>
        <w:rPr>
          <w:rFonts w:cs="Times New Roman" w:ascii="Times New Roman" w:hAnsi="Times New Roman"/>
          <w:sz w:val="24"/>
        </w:rPr>
        <w:t>5 .Фарс (франц farse, narfartiio - начиняю, наполняю) - жанр комедии средневековья , лёгкого содержания с чисто внешними комическими приёмами. Фарс базируется на бытовых ситуациях реального или анекдотического характера. В фарси нет индивидуализированных образов, зато есть персонаж и маски: хитрый слуга, сварливая неверная жена, шарлатан-врач, незадачливый студент. В фарсе есть буффонада, эксцентрика, быстрая смена ситуаций, герои спорят, дерутся.</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6. Водевиль (франц vaudeville) - одноактная шутливая пьеса комедийного характера, с танцами и песнями -куплетами. Как жанр сформировался в конце XVII - нач XIX в.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7. Трагикомедия - драматическое произведение, в котором трагический сюжет изображён в комическом виде или который представляет беспорядочное нагромождение трагичных и комичных элементов. Драма, как вид занимает промежуточное место между трагедией и комедией. Это вид драматургии, в котором изображают, как правило, частную жизнь человека и его социальные конфликты. При этом акцент часто делается на общечеловеческих противоречиях, воплощённых в поведении и поступках конкретных персонажей. Трагедия и комедия показывают жизнь несколько односторонне, потому изображают или трагическое, или комическое, а Драма изображает действительность шире, Герои драмы способны на глубокие переживания, мужественные, героические поступки, они действуют в обычных условиях, иногда попадают в комические ситуации, а Безобразное и низкое подается в драме без комедийного обострения. Драма – подобно комедии, воспроизводит преимущественно частную жизнь людей, но ее главная цель – не осмеяние нравов, а изображение личности в ее драматических отношениях с обществом, но всегда с выходом из всех трагических ситуаций. Траге́дия – жанр драматургии основанный на развитии событий, приводящем к катастрофическому для персонажей исходу, в ней изображена суровая серьёзность, изображается действительность наиболее заостренно, как сгусток внутренних противоречий, вскрывает глубочайшие конфликты реальности в предельно напряжённой и насыщенной форме. В трагедии изображается действительность как сгусток внутренних противоречий, в ней вскрываются конфликты реальности в предельно напряженной форме. Это драматическое произведение, в основу которого положен непримиримый жизненный конфликт, ведущий к страданиям и гибели героя.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ТРАГЕДИЯ – специфически разрешающий драматическую борьбу неизбежной и необходимой гибелью героя и отличающийся особым характером драматического конфликта. Т. имеет своей основой не всякую борьбу личности с препятствиями, но лишь глубокий идейный конфликт, столкновение мировоззрений. Мелодрама - жанр драматургии, сюжет которого построен на преувеличении всех чувств и эмоций героев с острой интригой, преувеличенной эмоциональностью, резким противопоставлением добра и зла, моральнонравоучительной тенденцией.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МИСТЕРИЯ (от греч. mysterion – таинство, тайна), жанр средневекового европейского религиозного театра 14–16 вв. - это вид драматургии на религиозную тематику, литургической драмы, представлявшей собой инсценировки отдельных евангельских эпизодов и входившей в состав рождественской или пасхальной службы.</w:t>
      </w:r>
    </w:p>
    <w:p>
      <w:pPr>
        <w:pStyle w:val="Normal"/>
        <w:shd w:fill="FFFFFF" w:val="clear"/>
        <w:autoSpaceDE w:val="false"/>
        <w:spacing w:before="0" w:after="0"/>
        <w:ind w:firstLine="567"/>
        <w:jc w:val="both"/>
        <w:rPr>
          <w:rFonts w:ascii="Times New Roman" w:hAnsi="Times New Roman" w:cs="Times New Roman"/>
          <w:b/>
          <w:b/>
          <w:i/>
          <w:i/>
          <w:sz w:val="24"/>
        </w:rPr>
      </w:pPr>
      <w:r>
        <w:rPr>
          <w:rFonts w:cs="Times New Roman" w:ascii="Times New Roman" w:hAnsi="Times New Roman"/>
          <w:b/>
          <w:i/>
          <w:sz w:val="24"/>
        </w:rPr>
        <w:t xml:space="preserve">ДРАМАТУРГИЯ  КАК РОД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АМАТУРГИЯ (гр. dramaturgia, от drama – действие), термин употребляется в двух знач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дин из трех основных родов литературы (наряду с эпосом и лирикой). Обладает своими, присущими только ей, особенностями архитектоники, композиции, разработки характеров и т.д. В теории и практике театра, а также литературоведения часто заменяется синонимом «драма» (например, «теория дра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вокупность литературных произведений (как правило, написанных для постановки на сцене), структурированных по тому или иному признаку (драматургия Шекспира; драматургия Ренессанса, драматургия для детей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особенность драматургии как рода литературы – ограниченность в выборе выразительных средств. В распоряжении драматурга – лишь прямая речь героев, диалог, с помощью которого необходимо возбудить и удержать интерес зрителей. Авторская речь, объясняющая, дополняющая и развивающая сюжет, возможна лишь в ремарках – авторских комментариях, предназначенных скорее для постановочной группы и носящих, в общем-то, необязательный характер. Только через прямую речь персонажей возможно постижение их психологического склада, намерений, обоснования действий и т.д. – т.е. всего того, что составляет сюжет драматургического произведения. Далее: если эпическое произведение – скажем, роман, может состоять из нескольких томов и обладать свободной композицией, но при этом – удерживать постоянное внимание и интерес читателя (Толстой, Достоевский), то объем драматургического произведения ограничивается временем сценического представления – как правило, от двух до четырех часов. Средневековые представления мистерий, длившиеся зачастую несколько дней, составляют исключение. Справедливости ради стоит сказать, что и сегодня режиссеры иногда экспериментируют со сверхординарной продолжительностью спектаклей (например, Фауст в постановке П.Штайна длится около 20 часов), но подобные акции остаются именно в рамках эксперимента и рассчитаны скорее на специалистов, нежели на массового зр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жесткие формальные, но закономерные ограничения в объеме и средствах художественного выражения создают специфику драматургии. Тем большее значение в достижении постановочного и зрительского успеха приобретают законы драматургической архитекто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й принцип композиции драматургического произведения – замкнутость действия, законченность драматического сюжета. По Аристотелю, действие драмы проходит три обязательных этапа: завязка (начало, содержащее раскрытие исходной ситуации, предысторию и т.д.), перипетия (греч. peripeteia – внезапная перемена, неожиданное осложнение, поворот в судьбах героев), развязка (конечный результат – гибель героя или достижение им благополучия). От драматурга требуется строгий отбор изображаемых событий, выбор лишь тех из них, что оказывают значимое воздействие на судьбу главного персонажа. Этот принцип получил название принципа единства действия. Так построены сюжеты большинства произведений античной драматургии, сохраняющей строгую простоту композиции. Гораздо позже, уже в 19 в., немецкий писатель Г.Фрейтаг предложил уточнение к аристотелевским законам композиции, выделив пять этапов драматургического действия: экспозиция, усложнение действия, кульминация, задержка действия, развязка. Принципиально новым этапом здесь является момент кульминации, пиковой точки конфликта, требующей от героев тех или иных действий, обусловливающих развязку. Однако представляется, что о кульминации можно говорить скорее в применении к режиссуре, нежели к драматургии – она определяется в первую очередь не формальным построением сюжета, но эмоциональной логикой спектакля. Классический пример, иллюстрирующий спорность тезиса о драматургической кульминации – Гамлет Шекспира: в зависимости от режиссерского решения, кульминацией с одинаковым драматургическим основанием может стать как монолог «Быть или не быть», так и сцена «мышел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поху классицизма (17 в.), склонного к строгой регламентации всех компонентов художественного произведения, основополагающий для драматургии композиционный принцип единства действия был дополнен еще двумя: единство места (все действие пьесы происходит в одном месте) и единство времени (протяженность драматургического действия должно составлять не более суток). С развитием реалистического театра принцип трех единств был предан забвению. Однако единство действия, как наиболее действенный способ удержания зрительского внимания, во многом сохраняет свою актуальность и сегодня (если не считать некоторых эстетических направлений современного театра, построенных на принципиальном отрицании самого действия – абсурдизм, хепенинги). Даже в том случае, когда пьеса строится по законам многоплановой композиции, единство действия сохраняется. Скажем, в шекспировском Короле Лире сюжетная линия Лира развивается параллельно с линией Глостера. Однако здесь можно говорить не о дробности действия, но о раскрытии одной и той же проблемы с помощью разных характеров и раз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 лишь внешнее действие – при всей его обязательности – еще не составляет суть драматургического произведения. Как и в любом другом виде искусства, главный объект драматургии – человек со всем богатством и разнообразием его внутреннего мира. Следовательно, речь идет о характерах действующих лиц, совокупность черт которых и определяет развитие сюжета, действия (по выражению немецкого поэта и философа 18 в. Новалиса, «Судьба – это характер»). По одному и тому же произведению драматургии могут быть поставлены спектакли с персонажами разных, а то и полярных характеров. Так, шекспировский Отелло может быть жестоким патологическим ревнивцем, а может – наивным и доверчивым человеком. Естественно, многое зависит от режиссерской и актерской трактовки образа. Однако и режиссура, и актерское искусство в определенном смысле есть прикладное творчество, возводящее свои прихотливые конструкции на прочном драматургическом фундаменте. Характеры драматургических персонажей представляют собой конгломерат типических и индивидуальных черт, существующих в сложном и неразрывном единстве. Взаимодействие типического и индивидуального является отражением принципиальной диалогической структуры драматургии, свойственной всем составляющим ее компонентам. Диалогические взаимодействия индивидуального и типического в характерах закономерно дополняются диалогическими взаимоотношениями автора-драматурга с режиссером и актером, воплощающим этот характер на сц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диалогической природы драматургии возникает и еще одно основное понятие структуры пьесы – конфликт. Речь идет не о конкретном поводе для столкновения персонажей – во всяком случае, не только о нем. Понятие конфликта для драматургии всеобъемлюще, оно охватывает не только сюжетные коллизии, но и все остальные аспекты пьесы – социальные, мировоззренческие, философские. Так, к примеру, в Вишневом саде Чехова конфликт заключается не только в разности позиций Раневской и Лопахина, но в мировоззренческом конфликте нарождающегося класса буржуазии с уходящей, полной неизбывной прелести, но беспомощной и нежизнеспособной барской интеллигенции. В Грозе Островского конкретные сюжетные конфликты Катерины и Кабанихи, Катерины и Бориса, Катерины и Варвары перерастают в социальный конфликт между домостроевским укладом купеческой России и стремлением героини к свободному изъявлению л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b/>
          <w:sz w:val="24"/>
        </w:rPr>
        <w:t>Тема 2.</w:t>
      </w:r>
      <w:r>
        <w:rPr>
          <w:rFonts w:cs="Times New Roman" w:ascii="Times New Roman" w:hAnsi="Times New Roman"/>
          <w:b/>
          <w:color w:val="FF0000"/>
          <w:sz w:val="24"/>
        </w:rPr>
        <w:t xml:space="preserve"> </w:t>
      </w:r>
      <w:r>
        <w:rPr>
          <w:rFonts w:cs="Times New Roman" w:ascii="Times New Roman" w:hAnsi="Times New Roman"/>
          <w:b/>
          <w:sz w:val="24"/>
          <w:szCs w:val="24"/>
        </w:rPr>
        <w:t xml:space="preserve"> Драматургические понятия  </w:t>
      </w:r>
    </w:p>
    <w:p>
      <w:pPr>
        <w:pStyle w:val="Heading2"/>
        <w:spacing w:lineRule="auto" w:line="276"/>
        <w:ind w:firstLine="540"/>
        <w:rPr>
          <w:rFonts w:ascii="Times New Roman" w:hAnsi="Times New Roman" w:cs="Times New Roman"/>
          <w:b/>
          <w:b/>
          <w:bCs/>
          <w:i/>
          <w:i/>
          <w:iCs/>
          <w:color w:val="000000"/>
        </w:rPr>
      </w:pPr>
      <w:r>
        <w:rPr>
          <w:rFonts w:cs="Times New Roman" w:ascii="Times New Roman" w:hAnsi="Times New Roman"/>
          <w:b/>
          <w:bCs/>
          <w:i/>
          <w:iCs/>
          <w:color w:val="000000"/>
        </w:rPr>
        <w:t>ЗАМЫСЕЛ, СЮЖЕТ, ФАБУЛА</w:t>
      </w:r>
    </w:p>
    <w:p>
      <w:pPr>
        <w:pStyle w:val="Normal"/>
        <w:spacing w:lineRule="auto" w:line="240" w:before="0" w:after="0"/>
        <w:ind w:firstLine="709"/>
        <w:jc w:val="both"/>
        <w:rPr/>
      </w:pPr>
      <w:r>
        <w:rPr>
          <w:rFonts w:cs="Times New Roman" w:ascii="Times New Roman" w:hAnsi="Times New Roman"/>
          <w:sz w:val="24"/>
          <w:szCs w:val="24"/>
        </w:rPr>
        <w:t>Термины, по-разному использующиеся для обозначения событийного ряда литературных произведений. К настоящему времени под фабулой понимают воссозданные в произведении события, которые соединены временной последовательностью и логической, причинно-следственной связью. Сюжет – это «художественно построенное распределение событий» (Б. В. Томашевский), совокупность сюжетных мотивов, данных в той последовательности и с той степенью полноты, которая необходима для реализации авторского замысла. Иначе говоря, фабула представляет собой событийный костяк произведения, некий конспект, в котором одно событие закономерно вытекает из другого и не может быть пропущено без нарушения общей логики. Сюжет же является формой воплощения фабулы; он организует фабульный материал, порой прихотливо варьируя и видоизменяя его: рассказ о событиях может сопровождаться нарушением хронологической последовательности, убыстрением или замедлением темпа повествования, умолчаниями или, наоборот, художественной конкретизацией и детальной разработкой отдельных, наиболее важных с точки зрения автора моментов. Так, например, построен сюжет «Героя нашего времени», где о смерти героя сообщается ближе к началу романа, в Предисловии к «Журналу Печорина», различные эпизоды его жизни поданы с нарушением хронологии, а о многих жизненных обстоятельствах либо ничего не говорится, либо сообщается вскользь (в частности, практически ничего не сказано о том, что делал Печорин после отъезда из Тамани и перед прибытием в Пятигорск: только по немногочисленным намёкам, восстанавливая житейскую логику, можно понять, что он участвовал в боевых действиях против горцев, во время которых и имел возможность хорошо узнать Грушниц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ачальной стадии развития литературы различие сюжета и фабулы не очень характерно; сюжет предстаёт как средство реализации фабулы, поскольку в основном акцент делался на внешнем действии и занимательности рассказа, а герои были интересны, в сущности, только своими поступками и испытаниями, тем, что с ними случилось. (Впрочем, уже в «Одиссее» хронология нарушена и о главных приключениях героя рассказывается ретроспективно.) В литературе Нового времени и особенно в эпоху реализма значение фабулы, дающей богатый материал для хитросплетённой интриги, резко падает: интерес переносится на внутреннюю жизнь персонажей и решение автором тех или иных философских, нравственно-психологических и социальных проблем. В литературном сознании утверждается мнение, что художественное произведение тем лучше, чем больше посвящено внутренней и меньше внешней жизни, что «сюжет должен быть нов, а фабула может отсутствовать» (А. П. Чехов). Внешняя событийность играет третьестепенную роль, сводится к минимуму, позволяя автору сосредоточиться на самоанализе, углублённом постижении характеров и точном воссоздании реалий окружающей действительности. В связи с этим многие писатели строили сюжеты своих произведений на нарочито простых фабулах, пренебрегая перипетиями и уделяя основное внимание «свободным» мотивам, не относящимся непосредственно к ходу событий описаниям, выразительным подробностям внешности, пейзажа или интерьера, диалогам и монологам (в том числе и внутренним), рассуждениям на религиозные, нравственно-философские или литературные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многообразия сюжетов принято выделять три основные разновидности: концентрические, разворачивающиеся вокруг одного конфликта и подчинённые причинно-следственным отношениям («Ревизор» Н. В. Гоголя, «Маскарад» М. Ю. Лермонтова, «Преступление и наказание» Ф. М. Достоевского, «Отчаяние» В. В. Набокова), хроникальные – с преобладанием временной соотнесённости между событиями (трилогия «Детство», «Отрочество», «Юность» Л. Н. Толстого, «История одного города» М. Е. Салтыкова-Щедрина, «В поисках утраченного времени» М. Пруста) и многолинейные, в которых параллельно развёртывается несколько событийных линий, время от времени пересекающихся друг с другом («Война и мир» и «Анна Каренина» Л. Н. Толстого, «Три сестры» А. П. Чехова, «Тихий Дон» М. А. Шолохова, «Мастер и Маргарита» М А. Булга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 также в других словарях:</w:t>
      </w:r>
    </w:p>
    <w:p>
      <w:pPr>
        <w:pStyle w:val="Normal"/>
        <w:spacing w:lineRule="auto" w:line="240" w:before="0" w:after="0"/>
        <w:ind w:firstLine="709"/>
        <w:jc w:val="both"/>
        <w:rPr/>
      </w:pPr>
      <w:r>
        <w:rPr>
          <w:rFonts w:cs="Times New Roman" w:ascii="Times New Roman" w:hAnsi="Times New Roman"/>
          <w:sz w:val="24"/>
          <w:szCs w:val="24"/>
        </w:rPr>
        <w:t>Фабула – фактическая сторона повествования, те события, случаи, действия, состояния в их причинно хронологической последовательности, которые компонуются и оформляются автором в сюжете (см.) на основе закономерностей, усматриваемых автором в развитии… … Литературная энциклопедия</w:t>
      </w:r>
    </w:p>
    <w:p>
      <w:pPr>
        <w:pStyle w:val="Normal"/>
        <w:spacing w:lineRule="auto" w:line="240" w:before="0" w:after="0"/>
        <w:ind w:firstLine="709"/>
        <w:jc w:val="both"/>
        <w:rPr/>
      </w:pPr>
      <w:r>
        <w:rPr>
          <w:rFonts w:cs="Times New Roman" w:ascii="Times New Roman" w:hAnsi="Times New Roman"/>
          <w:sz w:val="24"/>
          <w:szCs w:val="24"/>
        </w:rPr>
        <w:t>Сюжет - (от фр. sujet  предмет)  в литературе, драматургии, театре, кино и играх  ряд событий (последовательность сцен, актов), происходящих в художественном произведении (на сцене театра), и выстроенных для читателя (зрителя, игрока) …   Википедия</w:t>
      </w:r>
    </w:p>
    <w:p>
      <w:pPr>
        <w:pStyle w:val="Normal"/>
        <w:spacing w:lineRule="auto" w:line="240" w:before="0" w:after="0"/>
        <w:ind w:firstLine="709"/>
        <w:jc w:val="both"/>
        <w:rPr/>
      </w:pPr>
      <w:r>
        <w:rPr>
          <w:rFonts w:cs="Times New Roman" w:ascii="Times New Roman" w:hAnsi="Times New Roman"/>
          <w:sz w:val="24"/>
          <w:szCs w:val="24"/>
        </w:rPr>
        <w:t>Сюжет – а, м. 1) Развитие действия, ход событий, составляющих основное содержание литературного произведения, кинофильма и т. п. Сюжет неоконченного рассказа. Увлекательный сюжет. [Тригорин:] Когда кончаю работу... тут бы отдохнуть, забыться, ан нет, в… … Популярный словарь русского языка</w:t>
      </w:r>
    </w:p>
    <w:p>
      <w:pPr>
        <w:pStyle w:val="Normal"/>
        <w:spacing w:lineRule="auto" w:line="240" w:before="0" w:after="0"/>
        <w:ind w:firstLine="709"/>
        <w:jc w:val="both"/>
        <w:rPr/>
      </w:pPr>
      <w:r>
        <w:rPr>
          <w:rFonts w:cs="Times New Roman" w:ascii="Times New Roman" w:hAnsi="Times New Roman"/>
          <w:sz w:val="24"/>
          <w:szCs w:val="24"/>
        </w:rPr>
        <w:t>Сюжет – 1. С. в литературе отражение динамики действительности в форме развертывающегося в произведении действия, в форме внутренне связанных (причинно временной связью) поступков персонажей, событий, образующих известное единство, составляющих некоторое … Литературная энциклопедия</w:t>
      </w:r>
    </w:p>
    <w:p>
      <w:pPr>
        <w:pStyle w:val="Normal"/>
        <w:spacing w:lineRule="auto" w:line="240" w:before="0" w:after="0"/>
        <w:ind w:firstLine="709"/>
        <w:jc w:val="both"/>
        <w:rPr/>
      </w:pPr>
      <w:r>
        <w:rPr>
          <w:rFonts w:cs="Times New Roman" w:ascii="Times New Roman" w:hAnsi="Times New Roman"/>
          <w:sz w:val="24"/>
          <w:szCs w:val="24"/>
        </w:rPr>
        <w:t>Сюжет – СЮЖЕТ повествовательное ядро художественного призведения, система действенной (фактической) взаимонаправленности и Словарь литературных терминов</w:t>
      </w:r>
    </w:p>
    <w:p>
      <w:pPr>
        <w:pStyle w:val="Normal"/>
        <w:spacing w:lineRule="auto" w:line="240" w:before="0" w:after="0"/>
        <w:ind w:firstLine="709"/>
        <w:jc w:val="both"/>
        <w:rPr/>
      </w:pPr>
      <w:r>
        <w:rPr>
          <w:rFonts w:cs="Times New Roman" w:ascii="Times New Roman" w:hAnsi="Times New Roman"/>
          <w:sz w:val="24"/>
          <w:szCs w:val="24"/>
        </w:rPr>
        <w:t>Сюжет – (от франц. sujet предмет)  1) в литературе развитие действия, ход событий в повествовательных и драматических произведениях, а иногда и в лирических. К литературе слово «С.» впервые применили в 17 в. классицисты П. Корнель и Н. Буало, имея …   Большая советская энциклопедия</w:t>
      </w:r>
    </w:p>
    <w:p>
      <w:pPr>
        <w:pStyle w:val="Normal"/>
        <w:spacing w:lineRule="auto" w:line="240" w:before="0" w:after="0"/>
        <w:ind w:firstLine="709"/>
        <w:jc w:val="both"/>
        <w:rPr/>
      </w:pPr>
      <w:r>
        <w:rPr>
          <w:rFonts w:cs="Times New Roman" w:ascii="Times New Roman" w:hAnsi="Times New Roman"/>
          <w:sz w:val="24"/>
          <w:szCs w:val="24"/>
        </w:rPr>
        <w:t>СЮЖЕТ – (от фр. sujet тема, предмет) динамический аспект произв. иск ва: развертывание действия во всей его полноте, развитие характеров, человеческих переживаний, взаимоотношений, поступков и т. п., взаимодействие персонажей и обстоятельств;… …Эстетика: Словарь</w:t>
      </w:r>
    </w:p>
    <w:p>
      <w:pPr>
        <w:pStyle w:val="Normal"/>
        <w:spacing w:lineRule="auto" w:line="240" w:before="0" w:after="0"/>
        <w:ind w:firstLine="709"/>
        <w:jc w:val="both"/>
        <w:rPr/>
      </w:pPr>
      <w:r>
        <w:rPr>
          <w:rFonts w:cs="Times New Roman" w:ascii="Times New Roman" w:hAnsi="Times New Roman"/>
          <w:sz w:val="24"/>
          <w:szCs w:val="24"/>
        </w:rPr>
        <w:t>ФАБУЛА – Fabŭla от fari), всякое предание или рассказ, особенно вымышленный, также содержание и предмет драмы, как греческое слово μυ̃θος, потом сама драма, как комедия, так трагедия и сатирическая пьеса. Римская комедия с греческими… …   Реальный словарь классических древностей</w:t>
      </w:r>
    </w:p>
    <w:p>
      <w:pPr>
        <w:pStyle w:val="Normal"/>
        <w:spacing w:lineRule="auto" w:line="240" w:before="0" w:after="0"/>
        <w:ind w:firstLine="709"/>
        <w:jc w:val="both"/>
        <w:rPr/>
      </w:pPr>
      <w:r>
        <w:rPr>
          <w:rFonts w:cs="Times New Roman" w:ascii="Times New Roman" w:hAnsi="Times New Roman"/>
          <w:sz w:val="24"/>
          <w:szCs w:val="24"/>
        </w:rPr>
        <w:t>ФАБУЛА – (лат., от fabulari рассказывать). План, канва какого нибудь литературного произведения; случай, событие, происшествие, послужившее содержанию его. Словарь иностранных слов, вошедших в состав русского языка. Чудинов А.Н., 1910. ФАБУЛА лат. tabula … Словарь иностранных слов русского языка</w:t>
      </w:r>
    </w:p>
    <w:p>
      <w:pPr>
        <w:pStyle w:val="Normal"/>
        <w:spacing w:lineRule="auto" w:line="240" w:before="0" w:after="0"/>
        <w:ind w:firstLine="709"/>
        <w:jc w:val="both"/>
        <w:rPr/>
      </w:pPr>
      <w:r>
        <w:rPr>
          <w:rFonts w:cs="Times New Roman" w:ascii="Times New Roman" w:hAnsi="Times New Roman"/>
          <w:sz w:val="24"/>
          <w:szCs w:val="24"/>
        </w:rPr>
        <w:t>ФАБУЛА – Фабулой в точном смысле слова называется «басня», придуманное происшествие, рассказанное не само по себе, а с целью… …   Словарь литературных терминов</w:t>
      </w:r>
    </w:p>
    <w:p>
      <w:pPr>
        <w:pStyle w:val="Normal"/>
        <w:spacing w:lineRule="auto" w:line="240" w:before="0" w:after="0"/>
        <w:ind w:firstLine="539"/>
        <w:rPr/>
      </w:pPr>
      <w:r>
        <w:rPr>
          <w:rFonts w:cs="Times New Roman" w:ascii="Times New Roman" w:hAnsi="Times New Roman"/>
          <w:b/>
          <w:i/>
          <w:sz w:val="24"/>
          <w:szCs w:val="24"/>
        </w:rPr>
        <w:t>КОНФЛИКТ,  ПЕРИПЕТИИ И КОЛЛИЗИИ</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сюжета лежит конфликт (от лат. conflictus - столкновение) - борьба между героями эпоса или драмы, или между характерами и обстоятельствами, или внутри характера и сознания персонажа. Исторически масштабный, глобальный конфликт именуют коллизией (лат. colisio столкновение). Борьба, в которой участвуют персонажи трагедии, эпопеи, большого исторического романа, основана на коллизии - настолько величественны цели, которые здесь преследуются. Борьба, которую ведут персонажи жанров драмы, комедии, мелодрамы, басни, основана на конфликте - цели, которые здесь преследуются, гораздо менее значительны. Хотя каждый из терминов «конфликт» и «коллизия» имеет свое значение, в современном литературоведении они нередко используются как синонимы.</w:t>
      </w:r>
    </w:p>
    <w:p>
      <w:pPr>
        <w:pStyle w:val="Normal"/>
        <w:spacing w:lineRule="auto" w:line="240" w:before="0" w:after="0"/>
        <w:ind w:firstLine="709"/>
        <w:jc w:val="both"/>
        <w:rPr/>
      </w:pPr>
      <w:r>
        <w:rPr>
          <w:rFonts w:cs="Times New Roman" w:ascii="Times New Roman" w:hAnsi="Times New Roman"/>
          <w:sz w:val="24"/>
          <w:szCs w:val="24"/>
        </w:rPr>
        <w:t>Теория коллизии разработана Г.Э. Лессингом и Г.В.Ф. Гегелем. По Гегелю, «драматическое действие не ограничивается простым беспрепятственным достижением известной цели, но всегда покоится на обстоятельствах, страстях и характерах, вступающих в коллизии. Индивид, действующий в драме, «оказывается в конфликте и в борьбе с другими индивидами. Тем самым действие возлагается на перипетии и коллизии, которые &lt;…&gt; ведут к такой развязке, где ясно выявляется собственная внутренняя сущность человеческих целей, характеров и конфликтов» (Гегель Г.В.Ф. Эстетика). Как видно из приведенных здесь рассуждений немецкого философа, условие возникновения конфликта - «чреватые конфликтами ситуации», конфликт в художественном произведении является временным и заканчивается разрешением (примирением), т.е. художественной гармонией. Правда, Гегель делает существенную оговорку: в определенном исходе, разрешающем коллизии, может быть заложена основа новых интересов и конфликтов. Это бывает обычно в трагедиях. Особенно важно то, что в сюжете проявляется внутренняя сущность человеческих характеров. Именно поэтому сюжет и лежащий в его основе конфликт являются содержательно-формальными категориями.</w:t>
      </w:r>
    </w:p>
    <w:p>
      <w:pPr>
        <w:pStyle w:val="Normal"/>
        <w:spacing w:lineRule="auto" w:line="240" w:before="0" w:after="0"/>
        <w:ind w:firstLine="709"/>
        <w:jc w:val="both"/>
        <w:rPr/>
      </w:pPr>
      <w:r>
        <w:rPr>
          <w:rFonts w:cs="Times New Roman" w:ascii="Times New Roman" w:hAnsi="Times New Roman"/>
          <w:sz w:val="24"/>
          <w:szCs w:val="24"/>
        </w:rPr>
        <w:t>Действие в драме и эпосе развивается посредством коллизий и перипетий. Перипетия (peripeteia, греч.) - любой внезапный, резкий поворот в развитии действия. Аристотель охарактеризовал перипетию как перелом от несчастья к счастью в судьбе героя трагедииАристотель. Поэтика. С.65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в в «Эдипе-царе» Софокла перелом от счастья к несчастью, совершающийся в судьбе главного героя после того, как он узнал, что совершил ряд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ало перипетий и в эпических произведениях. В романе И.С. Тургенева «Дворянское гнездо» - это ложное известие о смерти жены Федора Лаврецкого, после которого он дает волю чувству любви к Лизе Калитиной; приезд жены к Лаврецкому, после чего мечты Лаврецкого и Лизы о семейном счастье оказываются неосуществимыми; наконец, решение Лизы уйти в монастырь. В «Братьях Карамазовых» Ф.М.Достоевского резкими поворотами в действии можно считать приход Катерины Ивановны к Дмитрию Карамазову за деньгами, после чего завязывается узел сложных взаимоотношений между этими героями, и чтение Катериной Ивановной на суде письма Дмитрия, которое играет роль важнейшей улики и ведет к осуждению Дмитрия за не совершенное им убийство его от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фликт, основа и движущая сила действия, определяет главные стадии развития сюжета, как внесюжетные, так и сюжетные. Уже Аристотель предпринял одну из первых попыток определить эти стадии с помощью понятий завязки и развязки трагедийного действия. Завязкой он называет и то, что находится вне драмы, и «то, что [простирается] от начала [трагедии] до той ее части, на рубеже которой начинается переход к счастью [от несчастья или от счастья к несчастью]; развязкой же - все от начала этого перехода и до конца». Тем самым в область завязки античный философ включил такие внесюжетные элементы, как пролог (в эпосе, лиро-эпосе и лирике это вступление) и экспозиция, начало действия, собственно завязку и дальнейшее развитие действия; к развязке же отнес кульминацию, спад действия и разрешение конфликта, или собственно развяз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Аристотеля о сюжете развил и конкретизировал Гегель, к эстетике которого восходят современные представления о стадиях сюжета. Гегель выделил эти стадии на примере драмы из трех актов: «Первый из них представляет обнаружение коллизии, которая затем раскрывается во втором акте как живое столкновение интересов, как разделение, борьба и конфликт, и, наконец, в предельном обострении своего противоречия она с необходимостью разрешается в третьем акте». «Обнаружение коллизии» здесь - завязка, «борьба и конфликт» - дальнейшее развитие действия по нарастающей, «предельное обострение противоречия» - кульминация, разрешение коллизии - развязка. Однако Гегель не охарактеризовал такие внесюжетные элементы, как экспозиция (пролог) и эпилог. Да и его определения этапов действия в современном литературоведении расширены и видоизме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озиция подготавливает начало конфликта, обрисовывает еще не заколебавшееся состояние мира. Важным этапом конфликта является завязка, момент, с которого начинается стремящееся вперед и осязаемое движение сюжета. Кульминация - момент наивысшего напряжения, наиболее острого и открытого столкновения характеров и обстоятельств. Затем действие, как правило, идет на спад и заканчивается развязкой. Развязка - стадия развития сюжета, разрешающая коллизию победой одной из борющихся сторон, примирением и прочимСм.: Кожинов В.В. Указ. соч. С.462-464.. Развязка - необязательная стадия сюжета. Зачастую развязки лишено действие в лирике. В некоторых произведениях, обычно лиро-эпических или эпических, за развязкой действия следует такой внесюжетный элемент, как эпилог, или заключение. Это концентрированное описание состояния мира или дальнейших судеб героев, как правило, спустя какое-то время после развяз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мнению исследователя драмы В.Е. Хализева, внешневолевое действие основано на конфликтах-казусах: противоречиях локальных и преходящих, замкнутых в пределах единичного стечения обстоятельств и принципиально разрешимых волей отдельных людей. К таким конфликтам сводил художественные коллизии Гегель. «Ибсеновское» действие, о котором писал Б.Шоу в статье «Квинтэссенция ибсенизма» (1891), строится на конфликтах субстанциальных, т.е. отмеченных противоречиями состояниях жизни, которые либо универсальны и в своей сущности неизменны, либо возникают и исчезают согласно надличной воле природы и истории, но не благодаря единичным поступкам и свершениям людей и их групп. Конфликт драматического (да и любого иного) сюжета либо знаменует нарушение миропорядка, в своей основе гармонического и совершенного, либо выступает как черта самого миропорядка, свидетельство его несовершенства или дисгармоничностиСм.: Хализев В.Е. Драма как род литературы. С.126-127, 133-134.. Первый сюжетный тип распространен в архаической мифологии и фольклоре, древней и средневековой литературе (вплоть до эпохи Возрождения), второй - в прозе и драме рубежа XIX-XX вв. и прошлого столетия (творчество А.П. Чехова, М.Горького, Ю.П.Казакова, Г.Ибсена, Б.Шоу, М. Пру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предпочтение, которое отдавали многие первоклассные писатели XIX и XX вв. второму типу сюжета, не означает, что традиционное внешневолевое действие «сдали в архив». Несостоятельной оказалась «теория бесконфликтности», руководствуясь которой, советские прозаики и драматурги творили в 1940-х - первой половине 1950-х годов. Не случайно в последующие периоды русской литературы на смену подобному облегченному и поверхностному воссозданию жизни пришло ее более глубокое запечатление в таких остроконфликтных произведениях, как «Белые одежды» В.Д. Дудинцева, «Плаха» Ч.Т.Айтматова, «Жизнь и судьба» В.С. Гроссмана, «Пожар» В.Г. Распутина, «Печальный детектив» В.П. Астафьева. Энергичные и социально активные герои каждого из этих произведений берут на себя бремя борьбы с несовершенством окружающего бытия. Таким образом теория конфликта, разработанная в немецкой классической эстетике, жизнеспособна и по се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изведении может быть несколько конфликтов и, соответственно этому, несколько сюжетных линий. Порой эти сюжетные линии равноправны. Иногда одна из сюжетных линий является главной, а другая побоч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озиция - построение, расположение всех элементов художественной формы. С помощью композиции выражается смысл (идея) произведения. Композиция бывает внешней и внутренней. К сфере внешней композиции относят деление эпического произведения на книги, части и главы, лирического - на части и строфы, лиро-эпического - на песни, драматического - на акты и картины. Область внутренней композиции включает в себя все статические элементы произведения: разные типы описаний - портрет, пейзаж, описание интерьера и бытового уклада жизни героев, суммирующую характеристику; внесюжетные элементы - экспозицию (пролог, вступление, «предысторию» жизни героя), эпилог («последующую историю» жизни героя), вставные эпизоды, новеллы; всевозможные отступления (лирические, философские, публицистические); мотивировки повествования и описания; формы речи героев: монолог, диалог, письмо (переписка), дневник, записки; формы повествования, т.е. точки зрения: пространственно-временную, психологическую, идеологическую, фразеологическ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юбом из эпических шедевров есть множество запоминающихся описаний: это контрастные словесные портреты Наполеона и Кутузова, Каренина и Анны Карениной, небо и дуб, увиденные князем Андреем («Война и мир»), описания интерьеров домов помещиков и их бытового уклада в «Мертвых душах» и «Обломове». Несмотря на то, что подобные описания тормозят внешнее развитие действия, каждое из них раскрывает какую-то грань характера героя или состояние социальной и общественной среды и способствует тем самым воплощению определенной стороны содержания произведения и, как правило, развитию внутреннего действия. Подобную художественную роль играют и такие элементы композиции, как письма, записки, днев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а собачки, которые читает сумасшедший чиновник Поприщин, содержат в себе эффект «остраннения», помогающий понять абсурдность человеческого существования в гоголевском Петербурге. Эпистолярная форма, к которой прибегает в романе «Бедные люди» Ф.М. Достоевский, помогает раскрыть изнутри образы главных геро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ой своего рода вариантом экспозиции служит предыстория героя, а вариантом эпилога - последующая история его жизни. Такова история детства и юности Онегина, рассказанная не в самом начале романа, а после внутреннего монолога героя, едущего в деревню к заболевшему дяде, история последующей жизни Николая Аполлоновича Аблеухова из эпилога к роману А.Белого «Петербур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озиции произведения большую роль играют формы повествования, называемые точками зрения. Точка зрения - «позиция, с которой рассказывается история или с которой воспринимается событие истории героем повествования». Понятие точки зрения в литературе аналогично понятию ракурса в живописи и кино. Современное российское литературоведение обязано разработкой этого аспекта композиции Б.А.Успенскому и Б.О. Корману. Изучение текста художественного произведения. М., 1972., выделившим следующие типы точки зрения: идейно-ценностную (идеологическую), лингвистическую («фразеологическую»), пространственно-временную, психологическую, а также внутреннюю и внешнюю. Различные подходы к вычленению точки зрения в художественном произведении соответствуют различным уровням анализа композиции этого произведения.</w:t>
      </w:r>
    </w:p>
    <w:p>
      <w:pPr>
        <w:pStyle w:val="Normal"/>
        <w:spacing w:lineRule="auto" w:line="240" w:before="0" w:after="0"/>
        <w:ind w:firstLine="539"/>
        <w:rPr>
          <w:rFonts w:ascii="Times New Roman" w:hAnsi="Times New Roman" w:cs="Times New Roman"/>
          <w:b/>
          <w:b/>
          <w:i/>
          <w:i/>
          <w:sz w:val="24"/>
          <w:szCs w:val="24"/>
        </w:rPr>
      </w:pPr>
      <w:r>
        <w:rPr>
          <w:rFonts w:cs="Times New Roman" w:ascii="Times New Roman" w:hAnsi="Times New Roman"/>
          <w:b/>
          <w:i/>
          <w:sz w:val="24"/>
          <w:szCs w:val="24"/>
        </w:rPr>
        <w:t>СОБЫТИЕ, ДЕЙСТВИЕ – ИХ ФУНКЦИОНАЛЬНАЯ ХАРАКТЕРИСТИКА</w:t>
      </w:r>
    </w:p>
    <w:p>
      <w:pPr>
        <w:pStyle w:val="Style14"/>
        <w:spacing w:before="0" w:after="0"/>
        <w:ind w:firstLine="709"/>
        <w:jc w:val="both"/>
        <w:rPr/>
      </w:pPr>
      <w:r>
        <w:rPr>
          <w:rStyle w:val="StrongEmphasis"/>
        </w:rPr>
        <w:t>1) Драматургическое событие</w:t>
      </w:r>
      <w:r>
        <w:rPr/>
        <w:t xml:space="preserve"> – существенный для данного сюжета слом действия, ведущий к повороту в развитии основного конфликта драматургического действия и, следовательно, смене перипетии. Цепь событий и образует действенный ряд драматургии. Построение сюжета на экране – всегда ход от события к событию. Драматургическое событие – это всегда </w:t>
      </w:r>
      <w:r>
        <w:rPr>
          <w:u w:val="single"/>
        </w:rPr>
        <w:t>развивающийся во времени процесс</w:t>
      </w:r>
      <w:r>
        <w:rPr/>
        <w:t>. Драматургическое развитие и обострение события определяется ведущим обстоятельством этого события и ведущим обстоятельством всей вещи.</w:t>
      </w:r>
    </w:p>
    <w:p>
      <w:pPr>
        <w:pStyle w:val="Style14"/>
        <w:spacing w:before="0" w:after="0"/>
        <w:ind w:firstLine="709"/>
        <w:jc w:val="both"/>
        <w:rPr/>
      </w:pPr>
      <w:r>
        <w:rPr>
          <w:rStyle w:val="StrongEmphasis"/>
        </w:rPr>
        <w:t>2) Ведущее обстоятельство</w:t>
      </w:r>
      <w:r>
        <w:rPr/>
        <w:t xml:space="preserve"> – основное обстоятельство, толкающее все действие вещи к развитию и, по итогу, к сверхзадаче.</w:t>
      </w:r>
    </w:p>
    <w:p>
      <w:pPr>
        <w:pStyle w:val="Style14"/>
        <w:spacing w:before="0" w:after="0"/>
        <w:ind w:firstLine="709"/>
        <w:jc w:val="both"/>
        <w:rPr/>
      </w:pPr>
      <w:r>
        <w:rPr>
          <w:rStyle w:val="StrongEmphasis"/>
        </w:rPr>
        <w:t>3) Нахождение нового события</w:t>
      </w:r>
      <w:r>
        <w:rPr/>
        <w:t xml:space="preserve">: происходит нечто значительное, вызывающее </w:t>
      </w:r>
      <w:r>
        <w:rPr>
          <w:u w:val="single"/>
        </w:rPr>
        <w:t>изменение соотношения сил персонажей</w:t>
      </w:r>
      <w:r>
        <w:rPr/>
        <w:t>, ведущих действие и (или) их целей, мотивировки поступков, вызванное сменой ведущего обстоятельства, поступком героя или т.п. После смены события персонажи уже не могут существовать так же, как прежде.</w:t>
      </w:r>
    </w:p>
    <w:p>
      <w:pPr>
        <w:pStyle w:val="Style14"/>
        <w:spacing w:before="0" w:after="0"/>
        <w:ind w:firstLine="709"/>
        <w:jc w:val="both"/>
        <w:rPr/>
      </w:pPr>
      <w:r>
        <w:rPr>
          <w:rStyle w:val="StrongEmphasis"/>
        </w:rPr>
        <w:t>4) Цена события</w:t>
      </w:r>
      <w:r>
        <w:rPr/>
        <w:t xml:space="preserve"> - насколько оно существенно для всего хода действия и для всех завязанных в конфликте персонажей – т. е. как сильно изменяет соотношения сил персонажей.</w:t>
      </w:r>
    </w:p>
    <w:p>
      <w:pPr>
        <w:pStyle w:val="Style14"/>
        <w:spacing w:before="0" w:after="0"/>
        <w:ind w:firstLine="709"/>
        <w:jc w:val="both"/>
        <w:rPr/>
      </w:pPr>
      <w:r>
        <w:rPr>
          <w:rStyle w:val="StrongEmphasis"/>
        </w:rPr>
        <w:t>5) Исходное обстоятельство</w:t>
      </w:r>
      <w:r>
        <w:rPr/>
        <w:t xml:space="preserve"> – обостренная конфликтная ситуация, лежащая в основе всей истории сюжета. Именно ее результат и видит зритель в начале, о ней и сообщается в экспозиции.</w:t>
      </w:r>
    </w:p>
    <w:p>
      <w:pPr>
        <w:pStyle w:val="Style14"/>
        <w:spacing w:before="0" w:after="0"/>
        <w:ind w:firstLine="709"/>
        <w:jc w:val="both"/>
        <w:rPr/>
      </w:pPr>
      <w:r>
        <w:rPr>
          <w:rStyle w:val="StrongEmphasis"/>
        </w:rPr>
        <w:t>6) Исходное событие</w:t>
      </w:r>
      <w:r>
        <w:rPr/>
        <w:t xml:space="preserve"> - событие, без которого действие сюжета не может начаться. В исходном событии лежит природа чувств произведения и всегда - ключ к развязке конфликта. Исходное событие может происходить в начале или (чаще) до начала сюжета и сообщаться автором по ходу развития действия, в любом месте. Выяснение исходного события может быть даже финальным поворотом-развязкой действия (детектив). Исходное событие порождается исходным обстоятельством или даже находится в нем.</w:t>
      </w:r>
    </w:p>
    <w:p>
      <w:pPr>
        <w:pStyle w:val="Style14"/>
        <w:spacing w:before="0" w:after="0"/>
        <w:ind w:firstLine="709"/>
        <w:jc w:val="both"/>
        <w:rPr/>
      </w:pPr>
      <w:r>
        <w:rPr>
          <w:rStyle w:val="StrongEmphasis"/>
        </w:rPr>
        <w:t>7) Первое (основное) событие (событие-завязка)</w:t>
      </w:r>
      <w:r>
        <w:rPr/>
        <w:t xml:space="preserve"> – событие, завязывающее конфликт, драматургическое действие. Это первое важное «вдруг» вещи, сталкивающее персонажей, толкающее сюжет в развитие действия.</w:t>
      </w:r>
    </w:p>
    <w:p>
      <w:pPr>
        <w:pStyle w:val="Style14"/>
        <w:spacing w:before="0" w:after="0"/>
        <w:ind w:firstLine="709"/>
        <w:jc w:val="both"/>
        <w:rPr/>
      </w:pPr>
      <w:r>
        <w:rPr>
          <w:rStyle w:val="StrongEmphasis"/>
        </w:rPr>
        <w:t>8) Главное событие</w:t>
      </w:r>
      <w:r>
        <w:rPr/>
        <w:t xml:space="preserve"> - основное событие сюжета, обычно несущее в себе зерно его поворота, раскрывающее главные черты характеров основных персонажей и авторский замысел, кульминация произведения.</w:t>
      </w:r>
    </w:p>
    <w:p>
      <w:pPr>
        <w:pStyle w:val="Style14"/>
        <w:spacing w:before="0" w:after="0"/>
        <w:ind w:firstLine="709"/>
        <w:jc w:val="both"/>
        <w:rPr/>
      </w:pPr>
      <w:r>
        <w:rPr/>
        <w:t> </w:t>
      </w:r>
    </w:p>
    <w:p>
      <w:pPr>
        <w:pStyle w:val="Style14"/>
        <w:spacing w:before="0" w:after="0"/>
        <w:ind w:firstLine="709"/>
        <w:jc w:val="both"/>
        <w:rPr/>
      </w:pPr>
      <w:r>
        <w:rPr/>
        <w:t>Г. А. Товстоногов выделял 5 событий: исходное, основное, центральное, финальное и главное, но потом от такой жесткой классификации отказались, так же как и от «кусков» Станиславского.</w:t>
      </w:r>
    </w:p>
    <w:p>
      <w:pPr>
        <w:pStyle w:val="Style14"/>
        <w:spacing w:before="0" w:after="0"/>
        <w:ind w:firstLine="709"/>
        <w:jc w:val="both"/>
        <w:rPr/>
      </w:pPr>
      <w:r>
        <w:rPr/>
        <w:t> </w:t>
      </w:r>
      <w:r>
        <w:rPr>
          <w:rStyle w:val="StrongEmphasis"/>
        </w:rPr>
        <w:t>Организация события на экране</w:t>
      </w:r>
      <w:r>
        <w:rPr/>
        <w:t>:</w:t>
      </w:r>
    </w:p>
    <w:p>
      <w:pPr>
        <w:pStyle w:val="Style14"/>
        <w:spacing w:before="0" w:after="0"/>
        <w:ind w:firstLine="709"/>
        <w:jc w:val="both"/>
        <w:rPr/>
      </w:pPr>
      <w:r>
        <w:rPr/>
        <w:t>1. Чтобы зритель понял, что в действии произошло новое событие, оно обязательно должно быть акцентировано, подчеркнуто выявлено на экране. В этом случае новое событие также становится «крючком внимания».</w:t>
      </w:r>
    </w:p>
    <w:p>
      <w:pPr>
        <w:pStyle w:val="Style14"/>
        <w:spacing w:before="0" w:after="0"/>
        <w:ind w:firstLine="709"/>
        <w:jc w:val="both"/>
        <w:rPr/>
      </w:pPr>
      <w:r>
        <w:rPr/>
        <w:t xml:space="preserve">2. Акцентировка должна происходить </w:t>
      </w:r>
      <w:r>
        <w:rPr>
          <w:u w:val="single"/>
        </w:rPr>
        <w:t>только</w:t>
      </w:r>
      <w:r>
        <w:rPr/>
        <w:t xml:space="preserve"> художественными средствами с обязательным использованием визуальных средств (не зависимо от художественной, смысловой и количественной насыщенности текста).</w:t>
      </w:r>
    </w:p>
    <w:p>
      <w:pPr>
        <w:pStyle w:val="Style14"/>
        <w:spacing w:before="0" w:after="0"/>
        <w:ind w:firstLine="709"/>
        <w:jc w:val="both"/>
        <w:rPr/>
      </w:pPr>
      <w:r>
        <w:rPr/>
        <w:t>3. Сила используемых художественных средств должна быть жестко соотнесена с ценой события.</w:t>
      </w:r>
    </w:p>
    <w:p>
      <w:pPr>
        <w:pStyle w:val="Style14"/>
        <w:spacing w:before="0" w:after="0"/>
        <w:ind w:firstLine="709"/>
        <w:jc w:val="both"/>
        <w:rPr/>
      </w:pPr>
      <w:r>
        <w:rPr/>
        <w:t>4. Смена события обязательно должна нести в себе смену темпо-ритма и поворот способа подачи материала (способа съемки, атмосферно-тонального, мизансценического, звукового решения и т.д.).</w:t>
      </w:r>
    </w:p>
    <w:p>
      <w:pPr>
        <w:pStyle w:val="Style14"/>
        <w:spacing w:before="0" w:after="0"/>
        <w:ind w:firstLine="709"/>
        <w:jc w:val="both"/>
        <w:rPr/>
      </w:pPr>
      <w:r>
        <w:rPr/>
        <w:t>5. Построение события всегда должно нести в себе все элементы построения архитектоники: от экспозиции через кульминацию к драматургическому повороту-развязке.</w:t>
      </w:r>
    </w:p>
    <w:p>
      <w:pPr>
        <w:pStyle w:val="Style14"/>
        <w:spacing w:before="0" w:after="0"/>
        <w:ind w:firstLine="709"/>
        <w:jc w:val="both"/>
        <w:rPr/>
      </w:pPr>
      <w:r>
        <w:rPr/>
        <w:t>6. Финальный поворот события всегда должен становится одновременно и завязкой следующего события.</w:t>
      </w:r>
    </w:p>
    <w:p>
      <w:pPr>
        <w:pStyle w:val="Style14"/>
        <w:spacing w:before="0" w:after="0"/>
        <w:ind w:firstLine="709"/>
        <w:jc w:val="both"/>
        <w:rPr/>
      </w:pPr>
      <w:r>
        <w:rPr/>
        <w:t xml:space="preserve">7. В каждом событии необходимо выявить и сформулировать свой </w:t>
      </w:r>
      <w:r>
        <w:rPr>
          <w:u w:val="single"/>
        </w:rPr>
        <w:t>ведущий мотив</w:t>
      </w:r>
      <w:r>
        <w:rPr/>
        <w:t xml:space="preserve"> - основную чувственно-эмоциональную тему, «зерно» события - которая будет в нем развиваться и обостряться, разрешаясь в момент поворота.</w:t>
      </w:r>
    </w:p>
    <w:p>
      <w:pPr>
        <w:pStyle w:val="Style14"/>
        <w:spacing w:before="0" w:after="0"/>
        <w:ind w:firstLine="709"/>
        <w:jc w:val="both"/>
        <w:rPr/>
      </w:pPr>
      <w:r>
        <w:rPr/>
      </w:r>
    </w:p>
    <w:p>
      <w:pPr>
        <w:pStyle w:val="Style14"/>
        <w:spacing w:before="0" w:after="0"/>
        <w:ind w:firstLine="540"/>
        <w:jc w:val="both"/>
        <w:rPr>
          <w:b/>
          <w:b/>
        </w:rPr>
      </w:pPr>
      <w:r>
        <w:rPr>
          <w:b/>
          <w:color w:val="000000"/>
        </w:rPr>
        <w:t>Тема 3. Понятия стиль, стилизация, стилистика в драматургии.  Жанровое разнообразие</w:t>
      </w:r>
    </w:p>
    <w:p>
      <w:pPr>
        <w:pStyle w:val="Normal"/>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ТИЛЬ, СТИЛИЗАЦИЯ, СТИЛИСТ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иль в литературе и искусстве, устойчивая целостность или общность образной системы, средств художественной выразительности, образных приёмов, характеризующих произведение искусства или совокупность произведений. С. также называется система признаков, по которым такая общность может быть опознана. В советской теории С. существуют различные мнения об объёме понятия С.: с ним иногда связывают весь комплекс явлений содержания и формы, но чаще ограничивают его значение структурой образа и художественной формой. Независимо от этого в теории С. подчёркивается глубокая обусловленность формальных структур социальным и культурно-историческим содержанием искусства, его методом (см. Метод художественный), мировоззрением художника. Не менее важно, что эта обусловленность не носит прямого, механического характера и связана с относительной самостоятельностью развития стиля: стилистические признаки могли сохраняться и тогда, когда искусство существенно меняло своё содержание (особенно в таких складывавшихся веками С., как готика, классицизм); С., обладавшие содержательной глубиной в периоды своего подъёма и расцвета (барокко, классицизм), могли выступать антагонистами художественной правды в периоды кризиса и упадка.</w:t>
      </w:r>
    </w:p>
    <w:p>
      <w:pPr>
        <w:pStyle w:val="Normal"/>
        <w:spacing w:lineRule="auto" w:line="240" w:before="0" w:after="0"/>
        <w:ind w:firstLine="709"/>
        <w:jc w:val="both"/>
        <w:rPr/>
      </w:pPr>
      <w:r>
        <w:rPr>
          <w:rFonts w:cs="Times New Roman" w:ascii="Times New Roman" w:hAnsi="Times New Roman"/>
          <w:color w:val="000000"/>
          <w:sz w:val="24"/>
          <w:szCs w:val="24"/>
        </w:rPr>
        <w:t xml:space="preserve">Понятие С. имеет как бы несколько уровней. Происходя от стиля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древнего инструмента письма, слово «С.» уже в древнем мире стало обозначать литературный слог, индивидуальную манеру. Оно и ныне употребляет</w:t>
      </w:r>
      <w:r>
        <w:rPr>
          <w:rFonts w:cs="Times New Roman" w:ascii="Times New Roman" w:hAnsi="Times New Roman"/>
          <w:color w:val="000000"/>
          <w:sz w:val="24"/>
          <w:szCs w:val="24"/>
        </w:rPr>
        <w:t>ся для обозначения совокупности художественных особенностей, присущих творчеству писателя, художника, музыканта и т.д. (например, стиль Микеланджело, стиль А. С. Пушкина), или даже отдельному периоду его деятельности (например, С. позднего Рембрандта). Понятие С. широко используется и при определении типичных для какой-либо эпохи художественных направлений или тенденций, обладающих специфических сочетанием признаков. Как характер и границы, так и наименования таких С. («стилевых направлений») весьма многообразны («строгий С.» в изобразительном искусстве древнегреческой классики, «мягкий С.» в изобразительном искусстве поздней готики, «прециозный С.» во французской литературе 17 в., «псевдорусский С.» в русской архитектуре 19 в. и т.д.). С. считаются и устойчивые особенности архитектуры и изобразительного искусства какого-либо народа, присущие ему в течение длительного времени и в дальнейшем ставшие предметом подражания («древнеегипетский С.», «китайский С.»). Наконец, понятие С. обозначает периоды истории искусств («исторические С.», например романский С., готика, барокко), отличающиеся единством образно-пластического строя в произведениях различных искусств. Исторические С. имеют большей частью не только хронологические, но и территориальные границы. Наряду с наиболее изученными европейскими С. важное значение имеют С. Азии, Африки и др.</w:t>
      </w:r>
    </w:p>
    <w:p>
      <w:pPr>
        <w:pStyle w:val="Normal"/>
        <w:spacing w:lineRule="auto" w:line="240" w:before="0" w:after="0"/>
        <w:ind w:firstLine="709"/>
        <w:jc w:val="both"/>
        <w:rPr/>
      </w:pPr>
      <w:r>
        <w:rPr>
          <w:rFonts w:cs="Times New Roman" w:ascii="Times New Roman" w:hAnsi="Times New Roman"/>
          <w:color w:val="000000"/>
          <w:sz w:val="24"/>
          <w:szCs w:val="24"/>
        </w:rPr>
        <w:t xml:space="preserve">Соотношение между индивидуальными С., стилевыми направлениями и историческими С. складывалось по-разному в различные эпохи. Как правило, в ранние периоды развития искусства С. был единым, всеобъемлющим, строго подчинённым господствующим религиозно-идеологическим нормам: в пределах общего С. выделяются крупные культурные пласты (официальный, фольклорный и т.д.) и местные школы, но направления и индивидуальности ещё не всегда различимы (редкие примеры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мастера Тутмес в древнеегипетской скульптуре, бургундец</w:t>
      </w:r>
      <w:r>
        <w:rPr>
          <w:rFonts w:cs="Arial" w:ascii="Times New Roman" w:hAnsi="Times New Roman"/>
          <w:color w:val="000000"/>
          <w:sz w:val="24"/>
          <w:szCs w:val="24"/>
        </w:rPr>
        <w:t>═</w:t>
      </w:r>
      <w:r>
        <w:rPr>
          <w:rFonts w:cs="Calibri" w:ascii="Times New Roman" w:hAnsi="Times New Roman"/>
          <w:color w:val="000000"/>
          <w:sz w:val="24"/>
          <w:szCs w:val="24"/>
        </w:rPr>
        <w:t xml:space="preserve"> Жильбер в романской скульптуре). С эпохой Возрождения значение индивидуального С. резко возрастает. Стиль Микеланджело, Тициана, У. Шекспира имеет не меньшее значение, чем С</w:t>
      </w:r>
      <w:r>
        <w:rPr>
          <w:rFonts w:cs="Times New Roman" w:ascii="Times New Roman" w:hAnsi="Times New Roman"/>
          <w:color w:val="000000"/>
          <w:sz w:val="24"/>
          <w:szCs w:val="24"/>
        </w:rPr>
        <w:t xml:space="preserve">., господствовавший в их эпоху, поскольку высшие проявления С. никак не исчерпываются его общей характеристикой. Вместе с тем каждый новый исторический С. теряет какую-то часть своей всеобщности по сравнению с более ранними С. Первоначальная цельность С. подвергается размыванию, дроблению. Уже С. эпохи эллинизма несравненно более многолик и многосоставен по сравнению с древнеегипетским искусством или греч. архаикой. Ещё более резкая разница отделяет С. средних веков от С. нового времени, когда многие крупные мастера (Мольер, И. С. Бах, В. А. Моцарт, У. Хогарт, Ф. Гойя) не могут быть вмещены в рамки какого-либо С. Нарастают и противоречия внутри С. (классицизирующие тенденции в барокко, романтические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в классицизме и т.д.), что усиливает зыбкость, подвижност</w:t>
      </w:r>
      <w:r>
        <w:rPr>
          <w:rFonts w:cs="Times New Roman" w:ascii="Times New Roman" w:hAnsi="Times New Roman"/>
          <w:color w:val="000000"/>
          <w:sz w:val="24"/>
          <w:szCs w:val="24"/>
        </w:rPr>
        <w:t xml:space="preserve">ь стилистических границ. В 19 в. яркость индивидуальных С. и стилевых направлений имеет свою оборотную сторону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распад крупных стилистических общностей. Возникающее во 2-й половине 19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начале 20 вв. тяготение к новому синтезу искусств и к формированию на</w:t>
      </w:r>
      <w:r>
        <w:rPr>
          <w:rFonts w:cs="Times New Roman" w:ascii="Times New Roman" w:hAnsi="Times New Roman"/>
          <w:color w:val="000000"/>
          <w:sz w:val="24"/>
          <w:szCs w:val="24"/>
        </w:rPr>
        <w:t xml:space="preserve"> новой основе целостного С. проявляется лишь в ограниченной сфере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в музыкальной драме Р. Вагнера, а также в архитектуре и декоративном искусстве С. «модерн» и конструктивизма.</w:t>
      </w:r>
    </w:p>
    <w:p>
      <w:pPr>
        <w:pStyle w:val="Normal"/>
        <w:spacing w:lineRule="auto" w:line="240" w:before="0" w:after="0"/>
        <w:ind w:firstLine="709"/>
        <w:jc w:val="both"/>
        <w:rPr/>
      </w:pPr>
      <w:r>
        <w:rPr>
          <w:rFonts w:cs="Times New Roman" w:ascii="Times New Roman" w:hAnsi="Times New Roman"/>
          <w:color w:val="000000"/>
          <w:sz w:val="24"/>
          <w:szCs w:val="24"/>
        </w:rPr>
        <w:t>Расцвет индивидуальных С., связанный с победами реалистического искусства 19</w:t>
      </w:r>
      <w:r>
        <w:rPr>
          <w:rFonts w:eastAsia="Arial Unicode MS" w:cs="Arial Unicode MS" w:ascii="Arial Unicode MS" w:hAnsi="Arial Unicode MS"/>
          <w:color w:val="000000"/>
          <w:sz w:val="24"/>
          <w:szCs w:val="24"/>
        </w:rPr>
        <w:t>‒</w:t>
      </w:r>
      <w:r>
        <w:rPr>
          <w:rFonts w:cs="Times New Roman" w:ascii="Times New Roman" w:hAnsi="Times New Roman"/>
          <w:color w:val="000000"/>
          <w:sz w:val="24"/>
          <w:szCs w:val="24"/>
        </w:rPr>
        <w:t xml:space="preserve"> 20 вв., утвердил множественность стилистических решений как одну из главных закономерностей развития художественной культуры. В свою очередь, модернизм с его обилием разнородных течений внёс хаотичность в стилистическую картину современного искус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циалистическом обществе проблемы С. выступают в основном в двух аспектах. Идейное единство и единство метода социалистического реализма сов. искусства связаны с многообразием свободно развивающихся художественных С., что открывает широкие возможности для проявления богатства индивидуальностей и национальных культур. Вместе с тем растет потребность в художественном синтезе, в создании стилистически цельной эстетически значимой среды, окружающей человека. Это стимулирует разнообразные поиски единства и в сфере С.</w:t>
      </w:r>
    </w:p>
    <w:p>
      <w:pPr>
        <w:pStyle w:val="Normal"/>
        <w:spacing w:lineRule="auto" w:line="240" w:before="0" w:after="0"/>
        <w:ind w:firstLine="709"/>
        <w:jc w:val="both"/>
        <w:rPr/>
      </w:pPr>
      <w:r>
        <w:rPr>
          <w:rFonts w:cs="Times New Roman" w:ascii="Times New Roman" w:hAnsi="Times New Roman"/>
          <w:color w:val="000000"/>
          <w:sz w:val="24"/>
          <w:szCs w:val="24"/>
        </w:rPr>
        <w:t xml:space="preserve">Признаки С. обозначаются по-разному в различные исторические эпохи и в различных искусствах. Возрождение и классицизм ярко проявили себя во многих искусствах, но такие С., как барокко и рококо, наглядно и отчётливо обозначены преимущественно в искусствах пластических. Применительно к последним и была раньше всего выработана общая теория исторических стилей. Такие понятия, как театр барокко или музыка рококо, возникают по аналогии с пластическими искусствами и не являются общепринятыми. В музыковедении, театроведении теория С., разрабатываемая рядом исследователей, не приобрела (в силу специфики музыкального и театрального творчества) столь всеобщего методологического значения, как в изучении пластических искусств. Особая специфика у литературного С., т.к. материал литературы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слово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уже имеет стилистическую окраску, принадлежа к какому-либо общеязыковому пласту (см. Стиль язы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изучении С. пластических искусств центральное место занимает категория исторического С. как этапа истории искусства, когда вырабатывается цельная художественная система, обладающая внутренним (содержательным) и внешним (формальным) единством. В этом смысле говорят о С. древнегреческой архаики и классики, об эллинистическом С., романском и готическом С. в средние века, о С. ренессанса, барокко, рококо и классицизма в искусстве нового времени.</w:t>
      </w:r>
    </w:p>
    <w:p>
      <w:pPr>
        <w:pStyle w:val="Normal"/>
        <w:spacing w:lineRule="auto" w:line="240" w:before="0" w:after="0"/>
        <w:ind w:firstLine="709"/>
        <w:jc w:val="both"/>
        <w:rPr/>
      </w:pPr>
      <w:r>
        <w:rPr>
          <w:rFonts w:cs="Times New Roman" w:ascii="Times New Roman" w:hAnsi="Times New Roman"/>
          <w:color w:val="000000"/>
          <w:sz w:val="24"/>
          <w:szCs w:val="24"/>
        </w:rPr>
        <w:t xml:space="preserve">До сер. 19 в. категории С., применявшейся в самых различных смыслах, в искусствознании не придавалось принципиального значения. Например, немецкий историк искусства И. И. Винкельман называл отдельные периоды древнегреческого искусства С. по их внешним признакам (строгий С., высокий С., изящный С.). В эстетических концепциях классицизма проблема С., «стильности» приравнивалась к строгому следованию нормативному идеалу прекрасного. Такому толкованию, культивировавшемуся в 19 в. академизмом, искусствознание, оформлявшееся в качестве отдельной научной дисциплины, противопоставило понимание С. как отдельных этапов исторически обусловленной эволюции художественной культуры. Именно так, опираясь на эстетику Гегеля, трактовал С. немецкий учёный К. Шназе. Немецкий теоретик Г. Земпер рассматривал генезис С. как результат определённых исторических условий, в первую очередь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материальной практики. Благодаря этому категория С. постепенно стала пон</w:t>
      </w:r>
      <w:r>
        <w:rPr>
          <w:rFonts w:cs="Times New Roman" w:ascii="Times New Roman" w:hAnsi="Times New Roman"/>
          <w:color w:val="000000"/>
          <w:sz w:val="24"/>
          <w:szCs w:val="24"/>
        </w:rPr>
        <w:t>иматься как выражение того или иного типа художественного мышления или видения, а история искусств начала трактоваться как закономерное чередование или смена С. Искусствоведы швейцарец Г. Вёльфлин и австриец А. Ригль утвердили понятие С. как основной принцип исторического изучения искусства, однако ограниченность их методов приводила к тому, что С. был осмыслен в основном как формальная структура, лишённая отчётливо выраженного идейного содержания. Это привело к схематизации понятия С., что выразилось в многочисленных попытках антиисторического противопоставления двух или нескольких «основополагающих» С., как ренессанс и барокко у Вёльфлина, тактильный (или гаптический) и оптический С. у Ригля, конструктивный, деструктивный и декоративный С. у немецкого теоретика Э. Кон-Винера. Иногда как реакция на такие теории любые стилистические определения отрица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о в своём историческом развитии не всегда кристаллизуется в форме определённого С., обладающего последовательно развитым внутренним содержанием при четко выявленном и ясном формальном построении. Поэтому наиболее правомерно применение понятия исторического С. к тем эпохам и видам искусства (архитектура, декоративное искусство), где систематическая упорядоченность формальных приёмов и средств выразительности оказывается наиболее последовательно выявленной. Стилистическое единство в прошлом (например, в античном и средневековом искусстве), как правило, имело одной из предпосылок синтетичность всей художественной культуры, преобладание тенденций к слиянию различных искусств в единое целое (например, средневековый собор «вбирал» в свой художественный организм не только скульптуру, живопись и др. виды пластических искусств, но и музыку, литературу и театр).</w:t>
      </w:r>
    </w:p>
    <w:p>
      <w:pPr>
        <w:pStyle w:val="Normal"/>
        <w:spacing w:lineRule="auto" w:line="240" w:before="0" w:after="0"/>
        <w:ind w:firstLine="709"/>
        <w:jc w:val="both"/>
        <w:rPr/>
      </w:pPr>
      <w:r>
        <w:rPr>
          <w:rFonts w:cs="Times New Roman" w:ascii="Times New Roman" w:hAnsi="Times New Roman"/>
          <w:color w:val="000000"/>
          <w:sz w:val="24"/>
          <w:szCs w:val="24"/>
        </w:rPr>
        <w:t>Борьба направлений и развитие творческой индивидуальности, принесшие художественной культуре 16</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20 вв. крупнейшие достижения, последовательно вели к расшатыванию стилистической общности. Это дало право многим теоретикам романтизма подвергнуть критике творческую «атомизацию», характерную для культ</w:t>
      </w:r>
      <w:r>
        <w:rPr>
          <w:rFonts w:cs="Times New Roman" w:ascii="Times New Roman" w:hAnsi="Times New Roman"/>
          <w:color w:val="000000"/>
          <w:sz w:val="24"/>
          <w:szCs w:val="24"/>
        </w:rPr>
        <w:t>уры буржуазного общества и выразившуюся в «бесстилье» искусства 19 в., противопоставив этому «бесстилью» органической эпохи «большого С.», опирающегося на живую полноту и цельность эстетического восприятия действительности. На рубеже 19 и 20 вв. поиски новой цельности художественного сознания во многом были окрашены пафосом «борьбы за С.», что привело к опытам создания стилистического единства в искусстве «модерна», а позднее в архитектуре и дизайне конструктивизма, оказавшего сильное воздействие на стилистические искания в архитектурно-художественной практике 20 в.</w:t>
      </w:r>
    </w:p>
    <w:p>
      <w:pPr>
        <w:pStyle w:val="Normal"/>
        <w:spacing w:lineRule="auto" w:line="240" w:before="0" w:after="0"/>
        <w:ind w:firstLine="709"/>
        <w:jc w:val="both"/>
        <w:rPr/>
      </w:pPr>
      <w:r>
        <w:rPr>
          <w:rFonts w:cs="Times New Roman" w:ascii="Times New Roman" w:hAnsi="Times New Roman"/>
          <w:color w:val="000000"/>
          <w:sz w:val="24"/>
          <w:szCs w:val="24"/>
        </w:rPr>
        <w:t xml:space="preserve">Под С. в литературе понимается своеобразие речи художественной отдельные произведения, писателя, направления, национальной литературы; в широком смысле С.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сквозной принцип построения художественной формы, сообщающий ощутимую целостность, единый тон и кол</w:t>
      </w:r>
      <w:r>
        <w:rPr>
          <w:rFonts w:cs="Times New Roman" w:ascii="Times New Roman" w:hAnsi="Times New Roman"/>
          <w:color w:val="000000"/>
          <w:sz w:val="24"/>
          <w:szCs w:val="24"/>
        </w:rPr>
        <w:t xml:space="preserve">орит её главным моментам. В античности слово «С.» означало склад речи, совокупность лексико-фразеологических норм, приличествующих каждому виду риторической словесности (учение о «трёх С.», модифицированное классицизмом). В 17 в. учение о поэтическом С. оформляется в особую филологическую дисциплину, а в 18 в. термин «С.» усваивается философской эстетикой; Гётс и Гегель связывают понятие С. с художественным воплощением, «опредмечиванием» существенных начал бытия («... стиль покоится на глубочайших твердынях познания, на самом существе вещей, поскольку нам дано его распознавать в зримых и осязаемых образах»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Гёте И. В., Из моей жизни. Поэзия и правда, Собр. соч., т. 10, М., 1937, с. 401). В конце 19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начале 20 вв. С. становится центральной эстетической кате</w:t>
      </w:r>
      <w:r>
        <w:rPr>
          <w:rFonts w:cs="Times New Roman" w:ascii="Times New Roman" w:hAnsi="Times New Roman"/>
          <w:color w:val="000000"/>
          <w:sz w:val="24"/>
          <w:szCs w:val="24"/>
        </w:rPr>
        <w:t xml:space="preserve">горией (наряду с Вёльфлином О. Вальцель в Германии) и нередко толкуется весьма расширительно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как художественная «физиономия» культурной эпохи; вместе с тем в литературоведении 20-х гг. имеет место тенденция свести С. к речевому составу произведения, изуч</w:t>
      </w:r>
      <w:r>
        <w:rPr>
          <w:rFonts w:cs="Times New Roman" w:ascii="Times New Roman" w:hAnsi="Times New Roman"/>
          <w:color w:val="000000"/>
          <w:sz w:val="24"/>
          <w:szCs w:val="24"/>
        </w:rPr>
        <w:t>аемому средствами лингвистической стилистики. Советское литературоведение первоначально испытало влияние обеих тенденций, однако современным концепциям С. здесь предшествовала разработка понятия «творческий метод» (см. Метод художественный). К 70-м гг. наиболее широкое признание, по-видимому, завоевало следующее воззр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как явление искусства следует отграничивать от С. как явления языка, соответственно у лингвистической стилистики и поэтики разные предметы изуч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2) С.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категория формы, в то </w:t>
      </w:r>
      <w:r>
        <w:rPr>
          <w:rFonts w:cs="Times New Roman" w:ascii="Times New Roman" w:hAnsi="Times New Roman"/>
          <w:color w:val="000000"/>
          <w:sz w:val="24"/>
          <w:szCs w:val="24"/>
        </w:rPr>
        <w:t xml:space="preserve">время как метод соотносится с идейно-содержательной стороной художественного воспроизведения действительности; С.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это эстетическая целостность содержательной формы, системное единство формообразующих принципов (таких, как соотношение объективного и субъе</w:t>
      </w:r>
      <w:r>
        <w:rPr>
          <w:rFonts w:cs="Times New Roman" w:ascii="Times New Roman" w:hAnsi="Times New Roman"/>
          <w:color w:val="000000"/>
          <w:sz w:val="24"/>
          <w:szCs w:val="24"/>
        </w:rPr>
        <w:t>ктивного, мера и характер условности и др.); к формальным компонентам или носителям С. относятся художественная речь, детализация, композиция; 3) взаимосвязь С. и художественного метода неоднозначна; если одни методы тяготеют к стилевой определённости, даже нормативности, то другие, прежде всего реализм, характеризуются стилевым многообраз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2-й половины и особенно ближе к концу 19 в. происходит известное «отвердение» индивидуальных С., возникает впечатление их исчерпывающей завершённости, иллюзия полного совпадения жизненного материала и личного угла зрения художника (поздние Л. Н. Толстой и А. П. Чехов, в особенности Г. Флобер, И. А. Бунин). В сложной атмосфере кризиса старого реализма и возникновения противостоящих ему течений декадентства и модернизма великие индивидуальные С. вытесняются субъективными манерами (в гегелевском смысле слова), которые, будучи лишены самозабвенного интереса и доверия к жизни и озабочены собственной оригинальностью, вместе с тем претендуют на то, чтобы от имени своей группы или школы предложить «безъязыкой» эпохе единственно подходящий надындивидуальный С. Возрождается (в доктринах символизма, а затем футуризма) архаическая идея особого поэтического языка, который стал бы языком всенародных торжеств и «действ»; однако на деле каждое течение оказывается плодотворным лишь постольку, поскольку ему случается способствовать завязи одного-двух значительных личных 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юционная эпоха с её атмосферой стилистического брожения, переливающегося за грань личных экспериментов, порождает импульс к мобильности, скрещиванию и непрерывной полемике С. Этот процесс ярко демонстрирует сов. литература 20-х гг., когда, например, стилистический принцип монтажа фрагментов, как бы мгновенно выхваченных из океана необъятной действительности, используется не только «авангардистами» (Б. Пильняк), но и осваивается большими художниками (очерки М. Горького, «Двенадцать» А. А. Блока), а стремление литературы «схватить» ещё экзотические для неё языковые точки зрения сдвинувшихся со своих мест огромных социальных пластов приводит к расцвету такой периферийной повествовательной формы, как сказ.</w:t>
      </w:r>
    </w:p>
    <w:p>
      <w:pPr>
        <w:pStyle w:val="Normal"/>
        <w:spacing w:lineRule="auto" w:line="240" w:before="0" w:after="0"/>
        <w:ind w:firstLine="709"/>
        <w:jc w:val="both"/>
        <w:rPr/>
      </w:pPr>
      <w:r>
        <w:rPr>
          <w:rFonts w:cs="Calibri" w:ascii="Times New Roman" w:hAnsi="Times New Roman"/>
          <w:color w:val="000000"/>
          <w:sz w:val="24"/>
          <w:szCs w:val="24"/>
        </w:rPr>
        <w:t>Реализм 20 в. ассимилирует и подчиняет своей объективной мере продукты стилистического «взрыва» переломного времени. В советской литературе на новом социальном материале воссоздаётся э</w:t>
      </w:r>
      <w:r>
        <w:rPr>
          <w:rFonts w:cs="Times New Roman" w:ascii="Times New Roman" w:hAnsi="Times New Roman"/>
          <w:color w:val="000000"/>
          <w:sz w:val="24"/>
          <w:szCs w:val="24"/>
        </w:rPr>
        <w:t>пическое повествование классического типа, включающее в сферу авторского голоса новое бытовое, этнографическое, публицистическое разноязычие (М. А. Шолохов). Реалистический С. в западной литературе избирательно усваивают некоторые условные принципы модернистских школ (интеллектуалистическая стилизация у Т. Манна, «поток сознания» у Э. Хемингуэя и У. Фолкнера, новые формы повествования от первого лица и пр.). Между тем для современного модернизма характерен не синкретизм, а крайняя поляризация стилистических тенденций: предельно завершенные конструкции, «снимающие» неисчерпаемость жизни в отвлечённом построении, противостоят принципиально недоконченным, стремящимся пассивно отразить стихийность и хаотическая фрагментарность бытия. Инерция и ответная ломка С. действуют в нынешней разностильной западной литературе с небывалой прежде силой. Резко своеобразные, но мировоззренчески суженные С. болезненно беззащитны перед их вульгаризацией, модой и пародированием. Попытки преодолеть инерцию, страх перед застоем сопутствуют новым С. с момента их возникновения, возбуждая вокруг них атмосферу беспокойной неустойчивости и временности. В обстановке ускоренных жизненных перемен современная литература стремится найти и стилистически закрепить новые соотношения между индивидуальным и общезначимым в художественном позна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 из важных черт стилевого развития прозы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постоянное взаимодействие её с «языком улицы»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разговорной речью. В иные эпохи ориентация на устные речевые формы усиливается. Так, в первые пореволюционные </w:t>
      </w:r>
      <w:r>
        <w:rPr>
          <w:rFonts w:cs="Times New Roman" w:ascii="Times New Roman" w:hAnsi="Times New Roman"/>
          <w:color w:val="000000"/>
          <w:sz w:val="24"/>
          <w:szCs w:val="24"/>
        </w:rPr>
        <w:t xml:space="preserve">годы особенно остро ощущалась необходимость демократизации языка литературы. Стремительно обновлялся не только словарный его состав, но и строй фразы, абзаца. К началу 30-х гг. значительная часть прозы заговорила на языке, резко отличном от того, который строился на длинном, разветвленном синтаксическом периоде, на неторопливых, обстоятельных описаниях, исходивших от автора, уверенного в добросовестном и длительном внимании своего читателя. Повествование велось в энергичном темпе, резко, без опосредствующих звеньев переходя от предмета к предмету, от впечатления к впечатлению. «Короткая фраза», по-разному явившаяся в прозе самых разных писателей 20-х гг., оказала сильное влияние не только на прозу последующих десятилетий, но и на всю систему письменных жанров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на язык газетного очерка, фельетона, научной статьи. Лингвисты зафиксировали возвращение к этим формам в литературе «после известного перерыва, характеризовавшегося в основном господством </w:t>
      </w:r>
      <w:r>
        <w:rPr>
          <w:rFonts w:cs="Arial" w:ascii="Times New Roman" w:hAnsi="Times New Roman"/>
          <w:color w:val="000000"/>
          <w:sz w:val="24"/>
          <w:szCs w:val="24"/>
        </w:rPr>
        <w:t>└</w:t>
      </w:r>
      <w:r>
        <w:rPr>
          <w:rFonts w:cs="Calibri" w:ascii="Times New Roman" w:hAnsi="Times New Roman"/>
          <w:color w:val="000000"/>
          <w:sz w:val="24"/>
          <w:szCs w:val="24"/>
        </w:rPr>
        <w:t xml:space="preserve">спокойной", </w:t>
      </w:r>
      <w:r>
        <w:rPr>
          <w:rFonts w:cs="Arial" w:ascii="Times New Roman" w:hAnsi="Times New Roman"/>
          <w:color w:val="000000"/>
          <w:sz w:val="24"/>
          <w:szCs w:val="24"/>
        </w:rPr>
        <w:t>└</w:t>
      </w:r>
      <w:r>
        <w:rPr>
          <w:rFonts w:cs="Calibri" w:ascii="Times New Roman" w:hAnsi="Times New Roman"/>
          <w:color w:val="000000"/>
          <w:sz w:val="24"/>
          <w:szCs w:val="24"/>
        </w:rPr>
        <w:t xml:space="preserve">гладкой", </w:t>
      </w:r>
      <w:r>
        <w:rPr>
          <w:rFonts w:cs="Arial" w:ascii="Times New Roman" w:hAnsi="Times New Roman"/>
          <w:color w:val="000000"/>
          <w:sz w:val="24"/>
          <w:szCs w:val="24"/>
        </w:rPr>
        <w:t>└</w:t>
      </w:r>
      <w:r>
        <w:rPr>
          <w:rFonts w:cs="Calibri" w:ascii="Times New Roman" w:hAnsi="Times New Roman"/>
          <w:color w:val="000000"/>
          <w:sz w:val="24"/>
          <w:szCs w:val="24"/>
        </w:rPr>
        <w:t>правильной" прозы, в 50</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60-е годы...». </w:t>
      </w:r>
      <w:r>
        <w:rPr>
          <w:rFonts w:cs="Times New Roman" w:ascii="Times New Roman" w:hAnsi="Times New Roman"/>
          <w:color w:val="000000"/>
          <w:sz w:val="24"/>
          <w:szCs w:val="24"/>
        </w:rPr>
        <w:t xml:space="preserve">Новые стилевые тенденции оказались связаны с заметным обновлением самой композиционно-повествовательной формы. Привычная форма рассказа «в третьем лице», прочно устоявшаяся в прозе предшествующего периода, отступила назад. Безличного автора сменил живой, участвующий в действии рассказчик; значительная часть «молодой» прозы заговорила от первого лица. Критика видела в этом «стремление к достоверности», желание молодых прозаиков внушить читателю мысль о своём личном участии в происходящем. Характерной чертой одного из заметных стилевых направлений в прозе последующих лет стало расширение прав диалога, в котором зазвучали «новые» слова, и в первую очередь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современное просторечие (В. М. Шукшин). Однако быстро стал заметным разрыв между этими «новыми» голосами,</w:t>
      </w:r>
      <w:r>
        <w:rPr>
          <w:rFonts w:cs="Times New Roman" w:ascii="Times New Roman" w:hAnsi="Times New Roman"/>
          <w:color w:val="000000"/>
          <w:sz w:val="24"/>
          <w:szCs w:val="24"/>
        </w:rPr>
        <w:t xml:space="preserve"> слышными в диалоге, и оставшейся на старых языковых позициях речью собственно авторской. Сближение этих двух потоков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одна из насущных потребностей современного стилевого развития.</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ЛИЗАЦИЯ – нарочито подчеркнутая имитация оригинальных особенностей определенного стиля или особенностей языка определенной социальной среды, исторической эпохи в художественном произведении.</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тие С. не совпадает с понятиями – подражание, эпигонство, пародия, традиция, влияние, хотя известным образом и соприкасается с ними. Понятие традиции предполагает единую линию исторически-последовательной связи между явлениями литературы. Факты отражения поэзии Пушкина у Лермонтова, Фета или Тютчева у Блока, народной поэзии у Некрасова и т. п. не входят в понятие С., т. к. эти влияния и традиции органичны, т. е. неотделимы от самой специфики стиля писателей второго ряда. Понятие подражания предполагает подчиненность данного художника художественному методу другого современного или близкого по времени художника; при этом подражатель, эпигон отнюдь не подчеркивает сходства своего произведения с «образцом», а, по возможности, затушевывает его. Отличие С. от пародии в том, что черты оригинала, имитируемые в пародийном произведении, гипертрофируются и получают комически-ироническое толкование.</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можно определить в ее отношении к стилю как художественную имитацию стиля, как «подделку» под оригинал, но подделку обнаженную, подчеркнутую; С. и художественная имитация, подделка как прием, в сущности, – синонимы. Понятно, что близость С. к подлиннику всегда относительна. Но важно здесь именно то, что С. как имитация, как подделка по существу лишена того, что присуще оригиналу: глубины, органичности, единства содержания и художественной формы. Именно поэтому С. в художественной литературе всегда книжна, искусственна. Эстетская декоративность, поверхностное отражение действительности – характерная особенность С. В произведениях этого рода органически-стилевое и С. относятся друг к другу, «как масло к воде». Имитируемый С. стиль является обычно отжившим; С. часто связана с ретроспективизмом, уходом в прошл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яготение к С. проявляется преимущественно у писателей, принадлежащих к социальным группам, оказавшимся неспособными создать свой большой художественный стиль или находящимся в состоянии упадка. В древнем мире С. имела большое значение в александрийской поэзии (Герод и др.).</w:t>
      </w:r>
    </w:p>
    <w:p>
      <w:pPr>
        <w:pStyle w:val="Normal"/>
        <w:spacing w:lineRule="auto" w:line="240" w:before="0" w:after="0"/>
        <w:ind w:firstLine="709"/>
        <w:jc w:val="both"/>
        <w:rPr/>
      </w:pPr>
      <w:r>
        <w:rPr>
          <w:rFonts w:cs="Times New Roman" w:ascii="Times New Roman" w:hAnsi="Times New Roman"/>
          <w:color w:val="000000"/>
          <w:sz w:val="24"/>
          <w:szCs w:val="24"/>
        </w:rPr>
        <w:t>Во французской литературе XX в. образцы утонченной С. дал А. де Ренье; орудием своеобразной критики буржуазного общества служит С. у А. Франса. Художники декаданса особенно часто прибегают к С. (в русской литературе – Кузмин, Ремизов, Вяч. Иванов, Бальмонт и др.). Характер С. получали в буржуазной литературе XX в. попытки использования фольклора, приближения к народности (напр. у того же Бальмонта, Ремизова и др.). При наличии в иных случаях большой формальной виртуозности С. прикрывает обычно внутреннюю пустоту и художественное бессилие или, во всяком случае, означает ущербность художественного творч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С. надо отличать случаи глубокого органического освоения крупными писателями наследия культуры других эпох, народов, классов, использование ими отдельных элементов или даже целой системы какого-либо стиля в целях наиболее полного и всестороннего познания действительности и создания наиболее конкретного и наглядного образа (сказки Пушкина, «Песня про купца Калашникова» Лермонтова и т. д.).</w:t>
      </w:r>
    </w:p>
    <w:p>
      <w:pPr>
        <w:pStyle w:val="Normal"/>
        <w:spacing w:lineRule="auto" w:line="240" w:before="0" w:after="0"/>
        <w:ind w:firstLine="709"/>
        <w:jc w:val="both"/>
        <w:rPr/>
      </w:pPr>
      <w:r>
        <w:rPr>
          <w:rFonts w:cs="Times New Roman" w:ascii="Times New Roman" w:hAnsi="Times New Roman"/>
          <w:color w:val="000000"/>
          <w:sz w:val="24"/>
          <w:szCs w:val="24"/>
        </w:rPr>
        <w:t>Литературная энциклопедия. – В 11 т.; М.: издательство Коммунистической академии, Советская энциклопедия, Художественная литература. Под редакцией В. М. Фриче, А. В. Луначарского. 1929—1939.</w:t>
      </w:r>
    </w:p>
    <w:p>
      <w:pPr>
        <w:pStyle w:val="Normal"/>
        <w:spacing w:lineRule="auto" w:line="240" w:before="0" w:after="0"/>
        <w:ind w:firstLine="709"/>
        <w:jc w:val="both"/>
        <w:rPr/>
      </w:pPr>
      <w:r>
        <w:rPr>
          <w:rFonts w:cs="Times New Roman" w:ascii="Times New Roman" w:hAnsi="Times New Roman"/>
          <w:color w:val="000000"/>
          <w:sz w:val="24"/>
          <w:szCs w:val="24"/>
        </w:rPr>
        <w:t>Стилиза́ция франц. stylisation – подражание стилю), стилистический приём; умышленная имитация характерных особенностей чужой речевой манеры. Стилизация воспроизводит основные черты какого-либо литературного стиля или позволяет писателю в целях создания речевого портрета персонажа отразить особенности речи, характерные для лиц определённой социальной группы или национальности. Последовательной стилизацией речи повествователя отличаются произведения в форме сказа, который предполагает условную идентификацию автора с «рассказчиком» в целях придания повествованию объективности. В произведениях, сюжеты которых обращены в историческое прошлое, стилизация часто окрашивает речь автора и персонажей («Песня про купца Калашникова…» М. Ю. Лермонтова, «Пётр Первый» А. Н. Толстого). В подобных случаях стилистические особенности текста определены его тематикой и необходимостью исторического «правдоподоб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е сознательно написанное по какому-нибудь примеру или образцу и повторяющее до мельчайших подробностей его приемы, главным образом, в словесном искусстве, определяется, как стилизация. Сама проблема стилизации восходит к античной риторике и должна быть связана с учением о совершенном, независимом от индивидуальности автора стил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стиль рассматривался, как нечто объективно обязательное, имеющее вполне определенные канонически установленные нормы, постольку в искусстве слова нужно было исходить именно из них. И античная риторика в продолжение нескольких столетий работала над установкой этих норм или обязательной поэти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поха Возрождения и французский классицизм основывались под влиянием античности, на этом понятии образцового нормативного стиля — отсюда узаконенное подражание древн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цицероновского стиля на Бокаччио может быть приведено в качестве частного примера широко распространенного подражания, вполне сознательного, историкам, ораторам и поэтам древности. Такова одна сторона стилизации, опирающаяся на учение о совершенном, обязательном стил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ше время в это понятие вносится несколько иной оттенок: стилизацию мы рассматриваем более широко, не только как сознательное подражание в стиле, но и как художественное воспроизведение той или иной эпохи в ее собственных способах выражения, со всеми характерными подробностями и мелочами. Это особый способ создания очень своеобразной эстетической иллюзии, основанной на внимательном изучении и рассчитанном подражании. Образцом в данном случае является стиль эпохи, отличающийся свойственными только ему особенностями выражения, оборотами мысли, словами. Это и есть норма художественной стилизации, т. е. чутье к индивидуальным особенностям времени, а не к нормативному стилю вообще. Поэтому стилизация редко опирается на изучение отдельного писателя, а скорее на его школу или такие особенности, которые были общими ему и его эпохе. В качестве прямо поставленной художественной задачи стилизации чаще всего отливается в форму автобиографических записок или мемуаров с должным соблюдением исторических мелочей. Обычно они возникают при двух условиях: исключительной влюбленности писателя в какую-нибудь эпоху, отсюда желание до конца перевоплотиться в нее, или же просто решается трудная и чисто эстетическая задача совершенного подражания. При этом необходимо подчеркнуть, что каждое художественное произведение, отмеченное элементами историчности, по необходимости в тех или иных частностях является стилизованным. Стилизацию мы найдем и в «Пиковой даме», и в «Выстреле», и в «Войне и мире» (письмо Жюли Каратыгиной к Марии Болконской), хотя и Пушкин, и Толстой не задавались ее задач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особая форма словесного искусства стилизация в равной мере обладает и достоинствами, и недостатк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достоинствам относится чутье к языку, сознание того, что каждая эпоха понятнее, когда она говорит своим собственным языком, — наоборот связанность мировоззрением данной эпохи ограничивает стилизацию и мешает ей превратиться в искусство до конца. Для того, чтобы поддержать полную иллюзию, автор не должен выходить из границ данного времени; не должен сообщать о нем больше, чем это раскрылось современникам. Чуждая психология другой эпохи, вложенная в стилизованную оправу, достигает совершенно обратной цели, т.-е. вместо эстетической иллюзии создается впечатление неудачного маскара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 выделяется стилизация в поэзии, которую нужно рассматривать, как подражание, очень часто невольное, отдельному поэту, его школе, или определенному жан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основного значения стилизации, как художественного историзма, к стилизованным принадлежат и такие произведения, которые по своим приемам обезличены или типично повторяют какой-нибудь литературный род (например, «авантюрный» роман). Такого рода стилизацию можно назвать условностью.</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ЖАНРОВОЕ РАЗНООБРАЗ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НРЫ ДРАМАТУРГИЧЕСКИЕ (фр. genre – род, вид), в русской поэтике под термином жанр подразумевается определенный вид произведений, принадлежащих к одному и тому же роду. Жанр объединяет группу произведений, близких по поэтической струк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сновным жанрам драматургии относятся: трагедия, комедия и собственно драма. (Иногда термин драма употребляется в качестве синонима нейтрального слова «пьеса», обозначающего любое произведение драматургии, и не несущего в себе никакого жанрового опре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ою очередь, основные жанры драматургии подразделяются на более дробные. Так, например, внутри жанра комедии различаются: комедия положений, лирическая и сатирическая комедия, водевиль, фарс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жанр представляет собой очень живое, мобильное образование, исторически эволюционирующее и меняющееся. Сохраняя свои основные признаки, жанры драматургии приобретают (или утрачивают) дополнительные особенности, откликаясь на развитие общих эстетических принципов, связанных с социокультурными процессами, происходящими в обществе. Идет и постоянный процесс слияния жанров, образования новых или отмирания прежних. Так, например, ушли в прошлое крайне популярные прежде жанры мистерии, моралите, миракля и многие другие. Принципиально новые черты в Серебряном веке приобрел жанр балагана;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ой драматургии особенно свойственна тенденция к смешению жанров. Так, в 20 в. к основным жанрам драматургии стали относить и трагикомедию, прежде представлявшую собой скорее дополнительный, промежуточный жанр. С этой тенденцией связана устойчивая современная традиция обозначения в пьесе т.н. авторского жанра (например, Оптимистическая трагедия Вс.Вишневского). </w:t>
      </w:r>
    </w:p>
    <w:p>
      <w:pPr>
        <w:pStyle w:val="Normal"/>
        <w:spacing w:lineRule="auto" w:line="240" w:before="0" w:after="0"/>
        <w:ind w:firstLine="709"/>
        <w:jc w:val="both"/>
        <w:rPr/>
      </w:pPr>
      <w:r>
        <w:rPr>
          <w:rFonts w:cs="Times New Roman" w:ascii="Times New Roman" w:hAnsi="Times New Roman"/>
          <w:sz w:val="24"/>
          <w:szCs w:val="24"/>
        </w:rPr>
        <w:t>1. Трагедия – жанр, показывающий действительность и изображаемые характеры в их трагическом становлении. Для трагедии характерен так называемый трагический конфликт. События приводят героя трагедии к тому, что напр. его представления о долге вступают в противоречия с его понятиями о совести, с его личными чувствами и т. д. Эти противоречия не могут быть разрешены самим героем, поэтому они носят название «трагических». Попытка разрешить их обычно приводит героя к гибели – естественному выходу из тупиковой ситуации. Основной пафос трагедии заключен не в ее сюжете, не в содержании конфликта, а в том, как герой пытается разрешить неразрешимые противоречия. Именно поэтому пафос трагедии, как правило, героический. Понятие о трагических противоречиях очень часто связано с понятием о трагической вине главного героя. Вступив на путь разрешения неразрешимого, главный герой совершает действия, усугубляющие его внутренний разлад, чем большие усилия он прикладывает к тому, чтобы выйти из конфликта, тем острее становится этот конфликт. В этой связи возникает идея предопределения, фатума, обреченности. Например, трагедия Шекспира «Гамлет». Долг призывает Гамлета отомстить за отца, но его понятия о гуманности, его любовь к матери и Офелии вступают в противоречие с необходимостью мстить. Вступив на путь мести, Гамлет, желая убить Клавдия (нового короля), убивает Полония (отца своей возлюбленной). Теперь на нем лежит трагическая вина, усугубляющаяся тем, что Офелия сходит с ума и кончает жизнь самоубийством (в результате тех же трагических противоречий – в ней борются долг по отношению к отцу и любовь к Гамлету), а Лаэрт (ее брат) клянется отомстить Гамлету за кровь отца. Вследствие своей клятвы Лаэрт становится слепым орудием в руках Клавдия (в этом состоит трагическая вина Лаэрта), а потом погибает. Клавдий, пытаясь избавиться от Гамлета, подкупает его друзей – Розенкранца и Гиль-дестерна, которые погибают из-за того, что предали своего друга, Гамлета (в этом их трагическая вина). На матери Гамлета также, лежит трагическая вина – она потворствовала убийце, именно поэтому она погибает, выпив яд вместо Гамлета.</w:t>
      </w:r>
    </w:p>
    <w:p>
      <w:pPr>
        <w:pStyle w:val="Normal"/>
        <w:spacing w:lineRule="auto" w:line="240" w:before="0" w:after="0"/>
        <w:ind w:firstLine="709"/>
        <w:jc w:val="both"/>
        <w:rPr/>
      </w:pPr>
      <w:r>
        <w:rPr>
          <w:rFonts w:cs="Times New Roman" w:ascii="Times New Roman" w:hAnsi="Times New Roman"/>
          <w:sz w:val="24"/>
          <w:szCs w:val="24"/>
        </w:rPr>
        <w:t>2. Комедия – жанр, в котором характеры, ситуации и действие представлены в смешных формах или проникнуты комическим. Вплоть до классицизма под комедией подразумевалось произведение, противоположное трагедии, с обязательным счастливым концом, ее герои, как правило, были из низшего сословия (см. статью «Классицизм»). Долгое время комедия считалась «низким жанром», и только в эпоху Просвещения (начиная с Мольера) это было нарушено признанием «среднего жанра», так называемой «мещанской драмы». В XIX и особенно в XX веке комедия — свободный и весьма разноликий жанр. Комедия устремлена в первую очередь к осмеянию безобразного («недолжного», противоречащего общественному идеалу или норме): герои комедии внутренне несостоятельны, несообразны, не соответствуют своему положению, предназначению и этим приносятся в жертву смеху, который и развенчивает их, выполняя тем самым свою «идеальную» миссию. Однако и в острой социальной комедии (напр. в «Горе от ума» Грибоедова) изображение человеческих страданий (« мильон терзаний» Чацкого) допустимо лишь в определенной мере; иначе сострадание вытесняет смех и комедия преобразуется в дра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рама – подобно комедии, воспроизводит преимущественно частную жизнь людей, но ее главная цель – не осмеяние нравов, а изображение личности в ее драматических отношениях с обществом. Подобно трагедии, драма тяготеет к воссозданию острых противоречий, но вместе с тем ее конфликты не настолько напряженны и неразрешимы и допускают возможность благополучного окончания, а ее характеры не столь исключительны. Как самостоятельныи жанр драма возникает в XVIII веке у просветителей («мещанская драма» во Франции и Германии); ее интерес к социальному укладу и быту, нравственным идеалам демократической среды, к психологии «среднего человека» способствовал укреплению реалистических начал в европейском искусстве. В процессе развития драмы ее внутренний драматизм сгущается, благополучная развязка встречается все реже, герой остается обычно в разладе с обществом и самим собой («Гроза», «Бесприданница» Островского, пьесы Чехова, Горького). Драма XIX-XX вв. является преимущественно психологической.</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Тема 4.Основные элементы драматургической композиции. Закон  «Золотого сеч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УЩНОСТНАЯ ХАРАКТЕРИСТИКА ДРАМАТУРГИЧЕСКОЙ КОМПОЗ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композиция» восходит к латинским словам «compositio» (составление) и «compositus» – хорошо расположенный, стройный, правильный. Любое произведение искусства во всех его видах и жанрах должно создать целостный образ изображаемого. Если цель художника – изобразить человека за работой, он обязательно покажет и орудия труда, и материал обработки, и рабочее движение труженика. Если же предметом изображения является характер человека, его внутренняя сущность – художнику порой достаточно изобразить одно лишь лицо человека. Вспомним, например, знаменитый портрет Рембрандта «Старик». Человек изображен здесь не целиком, но целостность образа от этого не только не пострадала, но, напротив, выиграла. Ведь предметом изображения в данном случае является не фигура старика, а его характер. Изобразив лицо старика, Рембрандт создает типичный образ человеческого характера, свойственного старым людям, прожившим долгую, наполненную переживаниями жизнь. Образ нот вполне законченный, целостны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изображения в драматургическом произведении является, как мы уже знаем, социальный конфликт (того или иного масштаба), персонифицированный в героях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рия драматургии показывает, что создать целостный художественный образ конфликтного события, соблюсти казалось бы простое условие, показать не только начало конфликта, но и его развитие и результат, – отнюдь не просто. Трудность заключается в том, чтобы найти единственно правильное драматургическое развитие, а затем и завершение начальной ситу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начало пьесы остается наиболее интересной ее частью и дальнейшее развитие идет от начала не «вверх», а «вниз», автор ее вынужден подбрасывать в свой затухающий костер новые «поленья», подменяя развитие данного конфликта из его начальной ситуации завязыванием каких-то новых, дополнительных коллизий. Этот путь исключает завершение пьесы разрешением того конфликта, с показа которого она началась, и ведет, как правило, к искусственному завершению способом волевого распоряжения автора пьесы судьбами своих герое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ном из-за композиционной сложности создания драматургического произведения и появилось справедливое убеждение, что драматургия – самый сложный род литературы. К этому следует добавить: хорошая драматургия. Ибо написать семьдесят страниц плохой пьесы легче, чем девятьсот страниц плохого ром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справиться с композиционными трудностями, драматургу необходимо хорошо понимать свою художественную задачу, знать основные элементы драматургической композиции и представлять себе «типовую структуру» построения драматургического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структура не случайно поставлено здесь в кавычки. Разумеется, никакое художественное произведение не пишется по заранее заданной схеме. Чем оригинальнее данное сочинение, тем будет лучше. «Схема» отнюдь не покушается ни на индивидуальное своеобразие каждой данной пьесы, ни на бесконечное разнообразие произведений драматургического творчества в целом. Она носит условный характер и служит для того, чтобы наглядно разъяснить, о каких композиционных требованиях идет речь. Полезной она будет и для анализа структуры драматургических произведений. Вместе с тем. предлагаемая «типовая структура» объективно отражает композицию драматургического произведения как такового и, следовательно, обладает некоторой обязательностью. Соотношение между условностью и обязательностью здесь таково: содержание пьесы и соотношение размеров ее частей в каждом данном произведении различны. По их наличие и последовательность расположения для всех произведений обязательны. Суть этого соотношения можно проиллюстрировать на вполне убедительном приме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нообразие человеческих индивидуальностей живших, живущих и будущих людей необозримо. Каждый человек индивидуален и неповторим. Тем не менее, всем людям присуща единая «структура» организма. Отклонения от нее болезнь или травма – большое несчастье. Было бы поэтому странно считать покушением на индивидуальность каждого отдельного человека «схему» человека вообще. Разумеется, такое его изображение является предельным упрощением объекта. Это, однако, не делает данную «схему» неправильной и хотя бы в малейшей степени спорной. Вряд ли найдется кто-нибудь, кто не согласится с тем, что всякое нарушение этой «схемы» «человека вообще» нежелательно абсолютно в каждом случае. Человек, у которого отсутствует хотя бы один элемент общечеловеческой «конституции», – хоть и может жить, но является инвалидом. В таком же соотношении находится общая «схема» драматургического произведения и неповторяемость каждой отдельной пье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ьес и сценариев, построенных без соблюдения необходимых композиционных требований, не мало. Некоторые из них живут – идут на сценах театров, иногда – с успехом. Но это тем не менее пьесы – «инвалиды». Они, несомненно, были бы значительно более полноценными, если бы «руки», «ноги» и «голова» были у них «целы» и на своих местах. Эго относится не только к заведомо плохим пьесам. Есть не мало пьес, шедших с большим успехом, оставивших заметный след в истории театра, которые, однако, могли бы быть лучше, если бы были их авторами более основательно художественно доработаны, «доведены до кондиции». Наиболее авторитетными тому подтверждениями являются высказывания самих драматургов. Так, например, П. Погодин, знаменитая пьеса которого «Аристократы» оканчивается митингом перековавшихся на Беломорканале уголовников, «вредителей» и прочих заключенных, признавался, что «при упорных и долгих поисках можно было найти для «Аристократов» финал более удачный. Финал, который бы красиво и мощно ставил последнюю точку... без утомительных речей на сцене». С этим нельзя не согласиться. Недооценка и недопонимание первостепенного значения композиции при написании драматургического произведения весьма распростран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авторы всерьез убеждены, что пренебрежение композицией – признак свободного полета их творчества, путь к новаторству. В основе подлинного новаторства лежит усовершенствование художественных средств, усиление их действенной силы, поднятие прежнего уровня мастерства художника на более высокую ступень. Облегчение творческой задачи путем отказа от выполнения элементарных требований своего искусства ведет к созданию неполноценного произведения. Разговоры о новаторстве призваны в таких случаях прикрывать творческую беспомощность автора. Поскольку без основных элементов драматургической композиции – изображения начала борьбы, хода (развития) борьбы и результата борьбы – невозможно создание целостного образа конфликтного события, – их наличие и названная последовательность расположения в драматургическом произведении являются необходимым, в полном смысле этого слова, элементарным художественным требованием драматургическою искусства. На необходимость присутствия в произведении драматургии трех названных основных элементов в свое время обратил внимание Гегель. Поэтому принципиальную схему, лежащую в основе драматического произведения, принято называть гегелевской триадой. Для наглядности принципиальная структура драматургического произведения – триада Гегеля – может быть изображена таким образом: начало борьбы ход борьбы результат борь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им на основе принципиальной структуры произведения конкретные элементы драматургической композиции, а затем раскроем сущность и назначение каждого из них. Начало борьбы раскрывается в экспозиции и в завязке основного конфликта. Ход борьбы раскрывается через конкретные поступки и столкновения героев – через так называемые перипетии, составляющие общее движение действия от начала конфликта к его разрешению. Во многих пьесах (хотя и не во всех) есть выраженный момент высшего напряжения действия – кульминация. Результат борьбы показан в развязке (разрешении) основного конфликта и в финале пьесы. Каждое драматургическое произведение обязательно обладает экспозицией, то есть начальной частью. Экспозиция – начальная часть драматургическою произведения. Ее назначение: сообщить зрителю информацию, необходимую для понимания предстоящею действия пьесы. Иногда важно дать зрителю знать, в какой стране и в какое время происходят события. Иногда необходимо сообщить что-то из того, что предшествовало возникновению конфли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например, если зритель с самого начала не будет знать, что герой «Пигмалиона» Бернарда Шоу – мистер Хиггинс – лингвист, занимающийся изучением различных диалектов и образцов ненормативной речи, он не поймет, вернее, неправильно поймет причины, побудившие Хиггинса взять в свой чинный аристократический дом невоспитанную и неотесанную девицу – уличную цветочницу Элизу Дулитл. Есть у экспозиции и еще одна задача. С ее помощью, если можно так выразиться, на ее пространстве, происходит превращение человека, пришедшего в театр, в зрителя, в участника коллективною восприятия пьесы. В экспозиции зритель получает представление и о жанре произведения. Наиболее распространенный вид экспозиции – показ того последнею отрезка обыденной жизни, течение которой будет прервано возникновением конфли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аматургия имеет мною общего с народной сказкой и скорее всею происходит от нее. Драматургия взяла от народной сказки, в качестве своей главной темы, ее главное чудо, чудо социальное – победу добра над злом. Много общего также и между построением сказки и структурой драматургического произведения. В частности, экспозиция большинства пьес строится потому же принципу, что и экспозиция сказки. Гак, например, «Жил старик со своею старухой у самого синею моря», – говорится в начале пушкинской «Сказки о рыбаке и рыбке». «Старик ловил неводом рыбу. Старуха «пряла свою пряжу». Гак продолжалось «ровно тридцать лет и три года», а «сказки» не было. Только когда старик поймал золотую рыбку, заговорившую человеческим голосом, этот обыденный поток жизни прервался, возник повод для данного повествования, началась «Сказка о рыбаке и рыб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о во многих пьесах построено по тому же принципу: «Жили-были...» и вдруг возникает «золотая рыбка» или «золотое яичко» данного произведения – тот конфликт, который будет в нем изображен. Другой вид экспозиции – Пролог – прямое обращение автора к зрителю, краткий рассказ о персонажах будущего действия и о его характере. В ряде случаев пролог исчерпывает экспозицию, поскольку завязка конфликта пьесы содержится (объявлена) в нем самом. Нередко, однако, пролог только открывает экспозицию, которая затем продолжается до завязки конфликта показом предшествующею ей потока жизни. Так построено начало трагедии Шекспира «Ромео и Джульетта». Экспозиция после краткого пролога продолжается в течение всего первого акта. Иногда пьеса начинается инверсией, то есть показом перед началом действия того, чем закончится конфликт. Таким приемом часто пользуются авторы остросюжетных произведений, в частности, детективов. Задача инверсии – с самого начала увлечь зрителя, держать его в дополнительном напряжении с помощью информации о том, к какому концу приведет изображаемый конфликт. Момент инверсии есть и в шекспировском прологе к «Ромео и Джульетте». О трагическом исходе их любви в нем уж сказано. В этом случае инверсия имеет иное назначение, чем придание увлекательности последующей «печальной повести». Рассказав, чем кончится его драматическое повествование, Шекспир снимает интерес к тому, ЧТО произойдет, для того, чтобы сосредоточить внимание зрителя на том, КАК это произойдет, на СУТИ взаимоотношений героев, приведших к заранее известному трагическому концу. Из сказанного должно быть ясно, что экспозиция – начальная часть драматургического произведения – длится до начала завязки – завязки основного конфликта данной пьесы. Исключительно важно подчеркнуть, что речь идет о завязке именно основного конфликта, развитие которого является предметом изображения в данной пьесе. С самого начала трагедии «Ромео и Джульетта» мы встречаемся с проявлениями векового конфликта между семьями Монтекки и Капулетти. Но не эта их вражда предмет изображения в данном произведении. Она длилась веками, так они «жили-были», но повода для данной пьесы не возникало. Только когда юные представители двух враждующих кланов – Ромео и Джульетта – полюбили друг друга, возник конфликт, ставший предметом изображения в этом произведении – конфликт между светлым человеческим чувством любви и темным человеконенавистническим чувством родовой враж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понятие – «завязка» – входит завязка основного конфликта данной пьесы. В завязке начинается его движение – драматическое действие. Некоторые современные драматурги и театральные критики высказывают мнение, что в наше время, когда темпы и ритмы жизни неизмеримо ускорились, можно обходиться без экспозиции, и начинать пьесу сразу с действия, с завязки основного конфликта, брать, как говорится, быка за рога. Такая постановка вопроса неверна. Для того чтобы «взять быка за рога», надо как минимум иметь перед собой быка. «Завязать» конфликт могут только герои пьесы. Мы должны понимать смысл и суть происходящего. Как и любой момент реальной жизни – жизнь героев пьесы может происходить только в конкретном времени и в конкретном пространстве. Не обозначить ни того, ни другого, или хотя бы одной из этих координат означало бы попытку изобразить некую абстракцию. Конфликт в этом трудновообразимом случае возникал бы из ничего, что противоречит законам движения материи вообще. Не говоря уже о таком сложном моменте се развития, как движение человеческих отношений. Таким образом, идея обойтись при создании пьесы без экспозиции – недостаточно продумана. Иногда экспозиция бывает совмещена с завязкой. Именно так она сделана в «Ревизоре» II. В Гоголя. Первая же фраза городничего, обращенная к чиновникам, содержит всю необходимую информацию для понимания последующего действия, и, вместе с тем, является завязкой основного конфликта пьесы. Трудно согласиться с Е.Г. Холодовым, который считает, что завязка «Ревизора» происходит позднее, когда завязывается «комедийный узел», то есть когда Хлестакова приняли за ревиз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вязка – это завязка основного конфликта пьесы, а не того или иного сюжетного «узла». В «Ревизоре» конфликта между героями нет. Они все – и чиновники и Хлестаков – в конфликте со зрителем, с положительным героем, сидящим в зале. И этот конфликт сатирических героев со зрителем начинается до появления Хлестакова. Первое же знакомство зрителя с чиновниками, с их испугом по поводу «пренеприятного» для них известия о приезде ревизора и есть начало конфликтного (по специфическим законам сатиры) противостояния «героев» и зрителей. Отрицание смехом изображенной в комедии чиновной России начинается вместе с экспозиц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язка конфликта возможна только при условии сохранения единства действия, сохранения основного конфликта, начавшегося в завязке. Отсюда вытекает требование: данная развязка конфликта должна содержаться как одна из возможностей его разрешения уже в завязке. В развязке, или лучше сказать, – в результате ее создается новое положение по сравнению с тем, которое имело место в завязке, выражающееся с новом отношении между героями. Это новое отношение может быть весьма разнообразным. Один из героев может в результате конфликта погибнуть. Бывает и так, что внешне все остается совершенно по-прежнему, как, например, в «Опасном повороте» Джона Пристли. Герои поняли, что у них один выход: немедленно прекратить возникший между ними конфликт. Пьеса кончается нарочитым повторением всего, что происходило до начала «опасного поворота» беседы, начинается прежнее веселье, пустые разговоры, звенят бокалы с шампанским... Внешне отношения героев снова точно такие же, как прежде. Но это форма. А по сути дела, в результате того, что произошло, прежние отношения исключены. Бывшие друзья и коллеги сделались лютыми врагами. Финал – эмоционально-смысловое завершение произведения. «Эмоционально» – это значит, что речь идет не только о смысловом итоге, не просто о выводе из произведения. Если в басне мораль выражена впрямую – «мораль сей басни такова», – то в драматургическом произведении финал является продолжением действия пьесы, его последним аккор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л заключает пьесу драматургическим обобщением и не только завершает данное действие, но раскрывает дверь в перспективу, в связь данного факта с более широким социальным организмом. Замечательным примером финала является финал «Ревизора». Развязка произошла, прочитано письмо Хлестакова. Уже осмеяны зрителем сами себя обманувшие чиновники. Уже произнес свой монолог-самообличение Городничий. В конце его прозвучало обращение к зрителям – «Над кем смеетесь? Над собой смеетесь!», в котором уже содержится большой силы обобщение всего смысла комедии. Да отнюдь не только они – чиновники маленького провинциального городка — предмет ее гневного обличения. Но Гоголь не ставит здесь точку. Он пишет еще одну, финальную сцену. Появляется жандарм и произносит: «Прибывший по именному повелению из Петербурга чиновник требует вас всех сей же час к себе...» За этим следует ремарка Гоголя: «Немая сцена». Это напоминание о связи данного городка со столицей, с царем необходимо для того, чтобы сатирическое отрицание поведения чиновников городка распространилось на все чиновничество России, на весь аппарат царской власти. И это происходит. Во-первых, потому, что герои Гоголя абсолютно типичны и узнаваемы, дают обобщенный образ чиновничества, его нравов, характера исполнения им своих служебных обязанностей. Чиновник прибыл «по именному повелению», то есть по повелению самого царя. Прямая связь между персонажами комедии и царем установлена. Внешне, и тем более для цензуры, этот финал выглядит безобидно: где-то творились безобразия, но вот из столицы, от царя прибыл настоящий ревизор и порядок будет наведен. Но это чисто внешний смысл финальной сцены. Ее подлинный смысл иной. Стоило лишь напомнить здесь о столице, о царе, как по этому «каналу связи», как мы теперь говорим, именно в этот адрес устремляются все впечатления, все возмущение, которое накопилось в ходе спектакля. Николай I это понял. Похлопав по окончании спектакля в ладоши, он сказал: «Всем досталось, а всего более м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ом сильного финала является окончание уже упомянутой трагедии Шекспира «Ромео и Джульетта». Главные герои трагедии уже погибли. Этим развязывается, разрешается конфликт, возникший благодаря их любви. Но Шекспир пишет финал трагедии. Главари враждующих кланов мирятся на могиле своих погибших детей. Осуждение дикой и нелепой вражды, разделявшей их, звучит тем сильнее, что для ее прекращения понадобилось принести в жертву два прекрасных, ни в чем не повинных, юных существа. Такой финал содержит предостережение, обобщенный вывод против тех темных предрассудков, которые калечат человеческие судьбы. Но вместе с тем этот вывод не «добавлен» к действию трагедии, не «подвешен» автором. Он вытекает из естественного продолжения событий трагедии. Погребение погибших, раскаяние повинных в их смерти родителей не надо придумывать,— все это естественным образом завершает и заканчивает «печальную» повесть о Ромео и Джульетте. Финал в пьесе является как бы поверкой драматургии произведения в цел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нарушены основные элементы его композиции, если действие, которое началось как основное, подменено другим, финал не получится. Если у драматурга не хватило материала, не хватило таланта или знаний, драматургического опыта для того, чтобы завершить свое произведение подлинным финалом, автор нередко, чтобы выйти из положения, заканчивает произведение с помощью эрзац финала. Но не всякое окончание под тем или иным предлогом является финалом, может служить эмоционально-смысловым завершением произведения. </w:t>
      </w:r>
    </w:p>
    <w:p>
      <w:pPr>
        <w:pStyle w:val="Normal"/>
        <w:spacing w:lineRule="auto" w:line="240" w:before="0" w:after="0"/>
        <w:ind w:firstLine="709"/>
        <w:jc w:val="both"/>
        <w:rPr/>
      </w:pPr>
      <w:r>
        <w:rPr>
          <w:rFonts w:cs="Times New Roman" w:ascii="Times New Roman" w:hAnsi="Times New Roman"/>
          <w:sz w:val="24"/>
          <w:szCs w:val="24"/>
        </w:rPr>
        <w:t>Существует несколько штампов, типичных образцов эрзацфинала. Особенно наглядно различимы они в кино. Когда автор не знает, чем ему закончить фильм, герои, например, запевают бодрую песню или, взявшись за руки, уходят вдаль, все уменьшаясь и уменьшаясь... Наиболее распространенный вид эрзацфинала — это «расправа» автора с героем. В пьесе «104 страницы про любовь» ее автор – Э. Радзинский – специально сделал свою героиню представительницей опасной профессии — стюардессой аэрофлота. Когда Анна Каренина кончает жизнь под колесами поезда, это результат того, что с ней происходило в романе. В пьесе Э.Радзинского гибель самолета, на котором летала героиня, никакого отношения к действию пьесы не имеет. Отношения между героем и героиней развивались в значительной степени искусственно, волевыми усилиями автора. Разные характеры героев усложняли их отношения, однако, почвы для развития конфликта, подлинного противоречия, отражавшего сколько-нибудь значительную социальную проблему, в пьесе нет. Разговоры «на тему» могли бы продолжаться бесконечно. Для того чтобы как-то закончить произведение, сам автор «погубил» героиню с помощью аварии – внешнего по отношению к содержанию пьесы факта. Это типичный эрзацфинал. Проблема такого эрзацфинала – с помощью убийства героя – рассмотрена Е.Г. Холодовым: «Если бы одним этим достигался драматизм, не было бы ничего легче, чем прослыть трагическим поэтом. Такое примитивное понимание проблемы трагического высмеял еще Лессинг»: «какой-нибудь кропатель, который стал бы храбро душить и убивать своих героев и ни одного не пустил бы со сцены живым или здоровым, тоже, пожалуй, вообразил бы себя столь же трагичным, как Еврипид»</w:t>
      </w:r>
    </w:p>
    <w:p>
      <w:pPr>
        <w:pStyle w:val="Normal"/>
        <w:spacing w:lineRule="auto" w:line="240" w:before="0" w:after="0"/>
        <w:ind w:firstLine="540"/>
        <w:rPr>
          <w:rFonts w:ascii="Times New Roman" w:hAnsi="Times New Roman" w:cs="Times New Roman"/>
          <w:b/>
          <w:b/>
          <w:i/>
          <w:i/>
          <w:color w:val="000000"/>
          <w:sz w:val="24"/>
          <w:szCs w:val="24"/>
        </w:rPr>
      </w:pPr>
      <w:r>
        <w:rPr>
          <w:rFonts w:cs="Times New Roman" w:ascii="Times New Roman" w:hAnsi="Times New Roman"/>
          <w:b/>
          <w:i/>
          <w:color w:val="000000"/>
          <w:sz w:val="24"/>
          <w:szCs w:val="24"/>
        </w:rPr>
        <w:t>ЗАКОН  «ЗОЛОТОГО С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емле, как и во всей Вселенной, дают о себе знать удивительный порядок и совершенная гармония. Зачастую их невозможно выразить словами и тогда приходится обращаться к языку математики. Выявление сходных свойств в казалось бы не связанных между собой событиях и структурах указывает на Создателя, господствующего над миром. В этой статье пойдет речь о так называемом золотом сечении, представляющим собой особенное число в математике. Наряду с его историей и применением в искусстве и эстетике, мы будем говорить и о той роли, которую оно играет во вселенной.</w:t>
      </w:r>
    </w:p>
    <w:p>
      <w:pPr>
        <w:pStyle w:val="Normal"/>
        <w:spacing w:lineRule="auto" w:line="240" w:before="0" w:after="0"/>
        <w:ind w:firstLine="709"/>
        <w:jc w:val="both"/>
        <w:rPr/>
      </w:pPr>
      <w:r>
        <w:rPr>
          <w:rFonts w:cs="Times New Roman" w:ascii="Times New Roman" w:hAnsi="Times New Roman"/>
          <w:sz w:val="24"/>
          <w:szCs w:val="24"/>
        </w:rPr>
        <w:t>Люди предпочитают одни прямоугольники другим. При целом ряде прямоугольников (имеющих широкое или квадратное основание, либо других) предпочтение, в основном, будет отдано тем, которые имеют определенные пропорции. Эта пропорция известна как золотое сечение. Являясь основополагающим, золотое сечение использовалось в эстетике на протяжении всей истории – начиная с греческой архитектуры до изображения портрета Моны Лизы. Это особенное число встречается не только в эстетике, но и в науке. В опубликованной недавно в журнале Physical Review (3,2014) сообщается, что в свойствах некоторых металлов обнаруживается это число. Золотое сечение можно встретить также в расположении листьев на стеблях растений, в размещении семечек подсолнуха, в спиралях морских раковин и галактик. Это число встречается почти везде во всел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тя определение золотого сечения впервые было дано в 300 годы до н. э. греческим математиком Евклидом, скорее уже за 200 лет до этого о нем знали последователи Пифагора. Евклид определил это сечение, используя деление прямой линии на неравные друг другу части. Если соотношение между длинным и коротким отрезками равно отношению всего интервала к длинной его части, то это значит, что интервал разделен в золотом сечении. В численном виде это отношение будет составлять 1,618033988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лотое сечение (золотая пропорция, деление в крайнем и среднем отношении, гармоническое деление, число Фидия, φ) – деление отрезка на части в таком соотношении, при котором большая часть так относится к меньшей, как весь отрезок к большей. Например, деление отрезка АС на две части таким образом, что большая его часть АВ относится к меньшей ВС так, как весь отрезок АС относится к АВ (т. е. |АВ| / |ВС| = |АС| / |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у пропорцию принято обозначать греческой буквой φ (встречается также обозначение τ). Начиная с Леонардо да Винчи, многие художники сознательно использовали пропорции «золотого сечения». Размеры холста для картин художники нередко выбирали в соответствии с этой пропор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стно, что Сергей Эйзенштейн искусственно построил фильм Броненосец Потёмкин по правилам «золотого сечения» . Он разбил ленту на пять частей. В первых трёх действие разворачивается на корабле. В двух последних – в Одессе, где разворачивается восстание. Этот переход в город происходит точно в точке золотого сечения. Да и в каждой части есть свой перелом, происходящий по закону золотого сечения. В кадре, сцене, эпизоде происходит некий скачок в развитии темы: сюжета, настроения. Эйзенштейн считал, что так как такой переход близок к точке золотого сечения, он воспринимается как наиболее закономерный и естестве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им примером использования правила «Золотого сечения» в киноискусстве – расположение основных компонентов кадра в особых точках – «зрительных центрах». Часто используются четыре точки, расположенные на расстоянии 3/8 и 5/8 от соответствующих краёв плоскости. В ХХ веке при обсуждении оптимальных соотношений сторон прямоугольников (размеры листов бумаги A и кратные, размеры фотопластинок (6:9, 9:12) или кадров фотоплёнки (часто 2:3), размеры кино- и телевизионных экранов – например, 3:4 или 9:16) были испытаны самые разные варианты. Оказалось, что большинство людей не воспринимает золотое сечение как оптимальное и считает его пропорции «слишком вытянут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b/>
          <w:color w:val="000000"/>
          <w:sz w:val="24"/>
          <w:szCs w:val="24"/>
        </w:rPr>
        <w:t>Тема 5. Художественное мышление как основа творческой деятельности сценариста</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ТВОРЧЕСКАЯ ДЕЯТЕЛЬНОСТЬ СЦЕНАРИСТА</w:t>
      </w:r>
    </w:p>
    <w:p>
      <w:pPr>
        <w:pStyle w:val="Normal"/>
        <w:spacing w:lineRule="auto" w:line="240" w:before="0" w:after="0"/>
        <w:ind w:firstLine="540"/>
        <w:jc w:val="both"/>
        <w:rPr/>
      </w:pPr>
      <w:r>
        <w:rPr>
          <w:rFonts w:cs="Times New Roman" w:ascii="Times New Roman" w:hAnsi="Times New Roman"/>
          <w:color w:val="000000"/>
          <w:sz w:val="24"/>
          <w:szCs w:val="24"/>
        </w:rPr>
        <w:t>Важный этап в работе сценариста – отбор материала. До рождения режиссерского замысла еще неизвестно, что из конкретного объема накопленного документального и публицистического материала может и должно войти в сценарий будущего представления. Но как только удалось создать сценарно-режиссерский замысел, найти его образное решение, определить форму, жанр, выявить действующих лиц и героев представления, можно приступать к окончательному отбору сценарного материала. Жизненные факты, документальные свидетельства необходимо отбирать соизмеряя реальное, логическое и эмоциональное, возможное и желаемое. Необходимо помнить, что отбор материала и выразительных средств, посредством которых сценарист будет доносить свою мысль до зрителя, во многом зависит от эмоционального отношения автора к жизненному материалу. Сценарист должен быть беспощаден к тому материалу, который будет мешать развитию авторской мысли, но который совсем недавно казался ему значительным и необходимы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боре сценарного материала необходимо руководствоваться следующими принципам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мировоззренческой направленности накопленного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атериала социально-структурной специфике аудитори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политической актуальности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атериала идейно-художественному замыслу сценар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выразительных средств цели воздействия сценар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й ценности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и документального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визны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я эмоционально-выразительных средст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атериала творческим возможностям коллективов и возможностям площад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художественному решению документального материала,</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времени проведения представления,</w:t>
      </w:r>
    </w:p>
    <w:p>
      <w:pPr>
        <w:pStyle w:val="Normal"/>
        <w:numPr>
          <w:ilvl w:val="0"/>
          <w:numId w:val="5"/>
        </w:numPr>
        <w:spacing w:lineRule="auto" w:line="240" w:before="0" w:after="0"/>
        <w:jc w:val="both"/>
        <w:rPr/>
      </w:pPr>
      <w:r>
        <w:rPr>
          <w:rFonts w:cs="Times New Roman" w:ascii="Times New Roman" w:hAnsi="Times New Roman"/>
          <w:color w:val="000000"/>
          <w:sz w:val="24"/>
          <w:szCs w:val="24"/>
        </w:rPr>
        <w:t>соответствие требований к образному решению сценарного материала финансовым возможностям.</w:t>
      </w:r>
    </w:p>
    <w:p>
      <w:pPr>
        <w:pStyle w:val="Normal"/>
        <w:spacing w:lineRule="auto" w:line="240" w:before="0" w:after="0"/>
        <w:ind w:firstLine="54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Четыре метода драматургической обработки материала сценарист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еческое слово «метод» означает способ действия, прием исследования. Да, действительно, человек, владеющий способом, который помогает ему лучше, эффективнее делать свою работу, является мастером своего дела. Если мастер владеет несколькими методами, то работает он еще грамотнее, слаженнее, интереснее и результат его труда ярче и разнообразнее. Опытные, интересные специалисты имеют свою методику -- совокупность методов работ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службе у организатора театрализованного досуга состоят разные методы подбора, отбора и обработки материала для сценария и его воплощения. Опытный организатор, сценарист и постановщик владеет как минимум четырьмя главными метода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 компиляции - самый распространенный в практике организаторов и сценаристов. Латинское слово «компиляре» означает в переводе «грабить». Объяснение этому переводу дополнительно не требуется, да и оправдываться в том, что мы действительно зачастую пользуемся «награбленным» материалом, не стои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ы компилируем свой сценарий из чьей-то идеи, на которую набрали свой материал, или, наоборот, придумали сами и идею, и ход, и многое другое, но материал заимствуем из книг, материалов разных авторов и т.д. Нет ничего предосудительного в наших компилятивных действиях, поскольку этот процесс тоже является творческим и в результате нашей компилятивной или частично компилятивной работы все равно рождается неповторимое произведение для конкретной нашей аудитор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 инсценирования. Методом инсценирования организатор школьного театрализованного досуга пользуется весьма часто. Мы инсценируем для ребят сказки, басни, рассказы и для отдельного показа их, и для включения небольших инсценированных фрагментов в концертах, вечерах, конкурсно-игровых программах и т.д.</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етод творческого монтажа разнородного материала. Монтаж -- это сборка, стыковка друг с другом и песен, и танцев, и документов, и выступлений реальных героев, и многого другого, что составляет собственно ткань сценария. От того, насколько мы умело стыкуем, присоединяем один фрагмент к другому, один материал, стараемся противопоставить или оттенить другим, интереснее становится все действие в целом. Приемы монтажа нужно знать и не бояться ими пользоваться. Мастерство придет со временем, но важно начать их осваивать в своей творческой практике, тогда у каждого организатора накопятся свои навы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Собственно драматургический метод. Этот метод предполагает практически полную авторскую работу сценариста. Подобранный им материал и осмысленный им по-своему он решает наделить сюжетом, выстроить его по всем правилам драматургии, и чаще всего такие работы становятся его пьесами для ребят, театрализованными представлениями или другими формами, в которых присутствует сюжет.</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ХУДОЖЕСТВЕННЫЙ ОБРАЗ В ДРАМАТУРГ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образ – это форма мышления в литературе. Это иносказательная, метафорическая мысль, раскрывающая одно явление через другое. Образ передает реальность и в то же время создает новый вымышленный мир, который воспринимается нами как существующий на самом деле. Метафорическая природа художественной мысли предстает особенно наглядно в древнейших произведениях. Изображения таких мифологических существ, как дракон, кентавр (конь с головой мужчины), бог Анубис (человек с головой птицы в Др. Египте) являют собой модель художественного образа. Художественная мысль соединяет реальные явления, создавая невиданное существо, причудливо сочетающее в себе элементы своих прародителей. Древнеегипетский сфинкс – это не лев и не человек, а человек, представленный через льва, и лев, понятый через человека. Через причудливое сочетание человека и царя зверей человек познает и природу, и самого себя, всю свою царственную мощь и реальное господство над ми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художественного образа не всегда так наглядна как в сфинксе. Однако и в более сложных случаях в искусстве явления светятся и раскрываются одно через другое. В «Войне и мире» Толстого характер Андрея Болконского раскрывается и через любовь к Наташе, и через отношения с отцом, и через небо Аустерлица, и через тысячи вещей и людей, которые, как этот герой осознает в смертельной муке, «сопряжены» с каждым челове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ник мыслит ассоциативно. Облако для него, как для чеховского Тригорина, похоже на рояль; судьбу же девушки он раскрывает через судьбу птицы: «сюжет для небольшого рассказа: на берегу озера с детства живет молодая девушка. Любит озеро, как чайка, и счастлива, и свободна, как чайка, Но случайно пришел человек, увидел и от нечего делать погубил ее, как вот эту чай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звестном смысле образ строится по парадоксальной и, казалось бы, нелепой формуле: «В огороде бузина, а в Киеве дядька». В образе через «сопряжение» далеко отстоящих друг от друга явлений раскрываются неизвестные стороны и отношения ре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образ обладает своей логикой, он развивается по своим внутренним законам, обладая самодвижением. Художник задает все изначальные параметры самодвижения образа, но, задав их, он не может ничего изменить, не совершая насилия над художественной правдой. Жизненный материал, который лежит в основе произведения, ведет за собой, и художник порой приходит совсем не к тому выводу, к которому он стремил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яя установка Л. Толстого заставляла его быть на стороне Каренина, но логика реалистического художественного мышления привела автора «Анны Карениной» к таким результатам, о которых он первоначально не думал. У А.С. Пушкина в «Евгении Онегине» Татьяна «неожиданно» для автора вышла замуж. Эмма Бовари «неожиданно» для Г. Флобера решила отравиться. Это все примеры проявления самодвижения характе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ерои произведений ведут себя по отношению к авторам, как дети по отношению к родителям. Они обязаны им жизнью, их характер в значительной степени сформирован под воздействием родителей, они «слушаются» их, выражая известную почтительность. Однако как только их характер оформится и окрепнет, они начинают действовать самостоятельно, по своей внутренней логике, и порою бывают «непослушны», не принимая во внимание «родительскую» (то бишь авторскую) во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а черта художественного образа – то, что он многозначен. В отличие от научно–логической мысли, где все четко и однозначно, образная мысль так же богата и глубока по своему значению и смыслу, как сама жизн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аспектов многозначности образа – недосказанность. Для Чехова искусство писать – это искусство вычеркивать. Э. Хемингуэй сравнивал художественное произведение с айсбергом: небольшая часть его видна, основное спрятано под водой. Это делает читателя активным, процесс восприятия произведения оказывается сотворчеством, додумыванием, дорисовыванием образа. Недосказанность образа с особой силой проявляется в отсутствии концовки, незаконченности. Художественные произведения часто, особенно в литературе XX века, обрываются на полусло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 многопланов, в нем бездна смысла, раскрывающегося постепенно. Каждая эпоха находит в классическом образе новые стороны и грани, дает ему свою трактовку. В 19 в. Гамлета рассматривали как рефлектирующего интеллигента, в XX веке как борца со злом. Примечательно, что обе трактовки правомер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 Хемингуэй на примере своей повести «Старик и море» раскрыл смысловую бесконечность художественного произведения: «Я попытался дать настоящего старика и настоящего мальчика, настоящее море и настоящую рыбу, и настоящих акул. И, если это мне удалось сделать достаточно хорошо и правдиво, они могут быть истолкованы по–разному». Образ соответствует сложности, эстетическому богатству и многогранности самой жиз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а черта художественного образа – то, что он представляет собой индивидуализированное обобщение, раскрывающее в конкретно–чувственной форме существенное для ряда явлений. Вспомним одну из сцен романа Л. Толстого «Анна Каренина». Каренин хочет развестись с женой и приходит к адвокату посоветоваться. Адвокат сочувственно слушает посетителя. Доверительная беседа проходит в уютном кабинете, устланном коврами. Вдруг по комнате пролетает моль. И хотя рассказ Каренина касается драматических обстоятельств его жизни. Адвокат уже ничего не слушает, ему важно поймать моль, угрожающую его коврам. Маленькая деталь несет на себе большую смысловую нагрузку. Оказывается, что в этом сомодержавно–чиновничьем обществе люди равнодушны друг к другу, а вещи более ценны, чем личность и ее судьб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мы выяснили, что художественный образ представляет собой индивидуализированное обобщение. Но следует отметить, что для разных художественных систем в литературе характерны различные типы обоб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скусству классицизма присуща генерализация – художественное обобщение путем выделения и абсолютизации характерной черты героя, а романтизму свойственна идеализация – обобщение путем прямого воплощения идеалов, наложение их на реальный материал, то реалистичному искусству присуща типизация – художественное обобщение через индивидуализацию путем отбора существенных черт лич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дной древнеиндийской притче рассказывается о слепцах. Которые захотели узнать, что собой представляет слон, и стали ощупывать его. Один из них охватил ногу животного и сказал, что слон похож на столб; другой ощупал брюхо великана и решил, что это жбан; третий коснулся хвоста и понял: слон – корабельный канат; четвертый взял в руки хобот и заявил: слон – это змея. Однако их попытки понять слона были безуспешными, потому что они познавали не сущность явления, а его случайные свойства (кажимость). Художник, возводящий в типическое случайные черты действительности, поступает как слепец, принимающий слона за веревку только потому, что ему не удалось ухватить ничего другого, кроме хвоста. Истинный художник–реалист схватывает характерное, существенное в явлен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образ – единство мысли и чувства, рационального и эмоц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ость – исторически ранняя и эстетически важнейшая первооснова художественного образа. Древние индийцы полагали, что искусство родилось тогда, когда человек не смог сдержать переполнившие его чувства. В легенде о создателе «Рамаяны» говорится о том, как мудрец Вальмики шел лесной тропой. В траве он увидел двух куликов, которые нежно перекликались. Внезапно появился злой охотник и стрелой пронзил одну из птичек. Охваченный гневом, скорбью и состраданием, Вальмики проклял охотника, и слова, вырвавшиеся из его переполненного чувствами сердца, сами собой сложились в стихотворную строфу с отныне каноническим размером «шлока». Именно таким стихом бог Брахма впоследствии повелел Вальмики воспеть подвиги Рамы. Эта легенда объясняет происхождение поэзии из эмоционально взволнованной реч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здания непреходящего произведения важен не только широкий охват действительности, но и идейно–эмоциональная температура, достаточная для переплавки впечатлений бытия. В связи с этим вспоминается эпизод из жизни итальянского скульптора Бенвенуто Челлини. Однажды, отливая из серебра фигуру кондотьера, Челлини натолкнулся на неожиданное препятствие: когда металл был залит в форму, оказалось, что его не хватает. Художник обратился к своим согражданам за помощью, и они понесли к нему в мастерскую серебряные ложки, вилки, ножи, подносы. Челлини стал бросать эту утварь в расплавленный металл. Когда отливка была готова, взорам зрителей предстала чудесная, тончайшая и искуснейшей выделки фигура. Однако из уха всадника торчал черенок вилки, а из крупа лошади – кусок ложки. Пока горожане несли свою серебряную утварь, температура металла, вылитого в форму, упала, и не все предметы переплавились в скульптурный монумент. Если идейно–эмоциональной температуры, накала сердца не хватает для переплавки в единое целое жизненного материла, тогда из произведения торчат непереплавленные куски действительности, торчат «вилки», на которые натыкается воспринимающий искусство челов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образ – единство объективного и субъективного. Объективное в художественном образе – это то, что в нем отражаются существенные стороны действительности. Субъективное – то, что в нем запечатлено и отношение художника к изображенному, и все богатство личности творца. Говоря словами Хуана Гриса (друга Пикассо), «качество художника зависти от количества прошлого опыта, который он несет в себ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кибернетическая машина может быть снабжена «зрением» и «слухом», она может перерабатывать впечатления бытия по определенной программе. Но даже самый «умный» компьютер лишен личности. Стихи, написанные подобным роботом, можно даже понять, но нельзя воспринимать как поэз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т пример стихотворения, написанного маши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ком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ети малы и гряз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о может распилить всех дракон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 все бледные, слепые, покорные воды очища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комое, немое и обожженное зно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ит из личин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насекомое попадает в этот ме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стихотворении, написанном машиной, нет обаяния поэзии, потому что нет обаяния личности, а есть лишь механическое сопряжение понятий и жесткое сочетание фраз, не развивающих единой мысли, единого индивидуального взгляда на ми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оль индивидуальности художника наглядно видна также из такого примера. Представьте, что Пушкин не подсказал сюжет «Ревизора» Гоголю, а написал это комедию сам. Наверное, произведение приобрело бы иное звучание, хотя сюжет, тема и идея этого произведения, возможно, были бы похожи на гоголевского «Ревизора». Но вся художественная обработка, вся систем образов находились бы в зависимости от творческой индивидуальности Пушки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образ неповторим, принципиально оригинален. Даже осваивая один и тот же жизненный материал, раскрывая одну и ту же тему на основе общих идейных позиций, разные творцы создают разные произведения. На них накладывает свой отпечаток творческая личность художника. Автора шедевра можно узнать по его почерку, по особенностям творческой манеры.</w:t>
      </w:r>
    </w:p>
    <w:p>
      <w:pPr>
        <w:pStyle w:val="Normal"/>
        <w:spacing w:lineRule="auto" w:line="240" w:before="0" w:after="0"/>
        <w:ind w:firstLine="709"/>
        <w:jc w:val="both"/>
        <w:rPr/>
      </w:pPr>
      <w:r>
        <w:rPr>
          <w:rFonts w:cs="Times New Roman" w:ascii="Times New Roman" w:hAnsi="Times New Roman"/>
          <w:color w:val="000000"/>
          <w:sz w:val="24"/>
          <w:szCs w:val="24"/>
        </w:rPr>
        <w:t>Научные законы часто открываются разными учеными независимо друг от друга. Например, Лейбниц и Ньютон одновременно открыли дифференциальное и интегральное исчисление, и их открытие повторил через двести с лишним лет малограмотный мясник из Вильнюса. Повторение научных открытий возможно, однако за всю многовековую историю искусства не было ни одного случая совпадения произведений разных худож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художественный образ уникален, принципиально оригинален, так как его неотъемлемая составная часть – неповторимая индивидуальность творц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b/>
          <w:color w:val="000000"/>
          <w:sz w:val="24"/>
          <w:szCs w:val="24"/>
        </w:rPr>
        <w:t>Тема 6. Специфика сценаристики малых форм</w:t>
      </w:r>
    </w:p>
    <w:p>
      <w:pPr>
        <w:pStyle w:val="Normal"/>
        <w:spacing w:lineRule="auto" w:line="240" w:before="0" w:after="0"/>
        <w:ind w:firstLine="720"/>
        <w:jc w:val="both"/>
        <w:rPr/>
      </w:pPr>
      <w:r>
        <w:rPr>
          <w:rFonts w:cs="Times New Roman" w:ascii="Times New Roman" w:hAnsi="Times New Roman"/>
          <w:color w:val="000000"/>
          <w:sz w:val="24"/>
          <w:szCs w:val="24"/>
        </w:rPr>
        <w:t>Главной драматургической формой культурно-досуговой программы малого формата является сценарий, подробное литературное описание действия, предназначенного для постановки на сценической площадке, на основе которого создаются театрализованное представление, праздник, массовое зрелище, игровая или какая-либо иная программа. Он имеет как общие черты, сходные с драматургическими произведениями театра, кино, радио, телевидения, так и особенные, отличительные, присущие формам культурно-досуговых программ. К общим относятся доминирующие черты драмы: действие, цепь событий, связанных сюжетом, наличие действующих лиц и конфликта как борьбы между действующими лицами или осмысление какой-либо конфликтной ситуации, наличие композиции, соединяющей в определенной последовательности составные части (эпизоды, блоки) в единое целое. В то же время, драматургические формы культурно-досуговой деятельности содержат в себе и то особенное, что характеризует ее специфику. Каждая культурно-досуговая программа становится своеобразным ответом на «социальный заказ» общества, откликом в художественной форме на то или иное социальное явление - празднование юбилея города, коллектива, личности, исторического события, общественно-политической акции, событиями, связанными со сменой времен года, национальными праздниками и т.д. Драматургии культурно-досуговой программы присуща оперативность отклика на события в реальной жизни, связь используемых в сценарии фактов, документов, событий как с проблемами мирового, глобального характера, так и местным материало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ие лица в сценарии культурно-досуговой программы живые реальные герои, часто хорошо знакомые зрителям или незнакомые, но достойные публичного признания и известности в силу своих нравственных качеств, профессиональных заслуг, однако могут быть литературные и художественные образы. Содержательный материал сценария культурно-досуговой программы несет в себе документальную и художественную основу, сочетая информационные и зрелищные компоненты, а способ его обработки имеет тяготение к публицистичности, поскольку тематика программ имеет ярко выраженную социальную окраск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ургия культурно-досуговой программы предполагает дифференцированный подход к аудитории, изучение ее культурных интересов и запросов, так как сценарий пишется для конкретного зрителя. Организация общения также «закладывается» в структуру сценария, органично используя приемы активизации участников программы, где он, зритель, становится одним из действующих лиц. И, наконец, еще одна особенность, занимающая одно из ведущих мест в ряду особенностей драматургии культурно-досуговой программы - ее педагогическая направленность. Ориентированный на конкретную аудиторию, сценарист ставит перед собой определенные цели и задачи, которые и раскрывает в формах, присущих культурно-досуговой программе. Поэтому сценарий культурно-досуговой программы рассматривают как программу педагогического влияния на аудиторию, формирующую общественные настроения и сознание участни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выделить и еще одну немаловажную особенность драматургии культурно-досуговой программы, когда сценарист вплетает в драматургическую ткань организационные моменты, связанные с вопросами ее подготовки и проведения. Описывая подробно такие рекомендации, автор решает целый ряд педагогических и художественных задач, формируя и стимулируя интерес к предстоящей программе, раскрывая возможности и условия для духовной деятельности и социального творчества участников и зр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нное представление - одна из форм досуговой деятельности. Оно является достаточно сложным по задачам подготовки и реализации массового действа. Для его воплощения необходимы определенный уровень актерского мастерства исполнителей, достаточно глубокий и сложный характер драматургии и выразительных средств режиссур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своей сути и процессу театрализованное представление очень похоже на пьесу. В нем, как и в пьесе, должен быть сюжет, развернутое сквозное действие, «сквозные» герои, события, действия, основанные на необходимом для каждой сюжетной линии конфликте. Важно, чтобы он развивался по всем законам драматургии, что бывает очень сложно. Поэтому организатору театрального досуга детей невозможно обойтись без знания основ постановочного мастерства и работы с аудитори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которые раскрываются в ходе театрализованных представлений, содержат в себе порой достаточно глубокий смысл. Цель их драматургии - довести конкретные факты до уровня художественно-публицистичного, образного осмысления. В театрализованных представлениях ярче, чем в других видах досуговой деятельности, присутствует сама театрализация, масштабнее степень воздействия, шире диапазон используемых средств художественной выразительно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для подготовки и проведения театрализованных представлений является специально написанный к данному случаю сценарий. Он представляет собой не литературный монтаж, не набор сценок или куплетов, не чередование стихов, песен и прозы, а построенный по определенным правилам текст. Поэтому педагогу-организатору, который берется за осуществление сценарно-режиссерской задачи по подготовке и проведению театрализованного представления, важно помнить его отличительные черт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первых, вся «жизненная», документальная часть содержания представления должна осуществляться в художественной форме, не «выпячиваться» в виде нотаций, поучений, отчетов или перечисления фактов и событ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в сценарии театрализованного представления необходимо осуществить синтез различных видов искусств, а также объединить документальный и художественный материал с целью наиболее эмоционального воздействия на зр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исполнители ролей в представлениях должны обладать универсальными творческими способностями, т.е. уметь петь, танцевать, играть на музыкальных инструментах (по возможности), использовать различные приемы активизации зр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четвертых, актер в театрализованном представлении должен уметь сыграть не только одну «сквозную» роль, но и «трансформироваться» по ходу действия для создания нескольких образов.</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НЯТИЕ «ЭСТРА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слова Эстрада по Ефремовой:</w:t>
      </w:r>
    </w:p>
    <w:p>
      <w:pPr>
        <w:pStyle w:val="Normal"/>
        <w:spacing w:lineRule="auto" w:line="240" w:before="0" w:after="0"/>
        <w:ind w:firstLine="720"/>
        <w:jc w:val="both"/>
        <w:rPr/>
      </w:pPr>
      <w:r>
        <w:rPr>
          <w:rFonts w:cs="Times New Roman" w:ascii="Times New Roman" w:hAnsi="Times New Roman"/>
          <w:color w:val="000000"/>
          <w:sz w:val="24"/>
          <w:szCs w:val="24"/>
        </w:rPr>
        <w:t>Эстрада – Возвышение, сценическая площадка для артистов, чтецов и т.п., выступающих перед публикой.Вид искусства, связанный с исполнением на сцене небольших драматических, музыкальных, хореографических и т.п. произведений; эстрадное искусство.</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слова Эстрада по Ожегову:</w:t>
      </w:r>
    </w:p>
    <w:p>
      <w:pPr>
        <w:pStyle w:val="Normal"/>
        <w:spacing w:lineRule="auto" w:line="240" w:before="0" w:after="0"/>
        <w:ind w:firstLine="720"/>
        <w:jc w:val="both"/>
        <w:rPr/>
      </w:pPr>
      <w:r>
        <w:rPr>
          <w:rFonts w:cs="Times New Roman" w:ascii="Times New Roman" w:hAnsi="Times New Roman"/>
          <w:color w:val="000000"/>
          <w:sz w:val="24"/>
          <w:szCs w:val="24"/>
        </w:rPr>
        <w:t>Эстрада – Вид исполнительского искусства - представление на сцене небольших драматических, музыкальных, хореографических, цирковых номеров, обычно сопровождаемое конферансомЭстрада Возвышение для исполнителей (оркестра, чтеца), выступающих перед публико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 в Энциклопедическом словар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рада – (франц. estrade) </w:t>
      </w:r>
    </w:p>
    <w:p>
      <w:pPr>
        <w:pStyle w:val="Normal"/>
        <w:spacing w:lineRule="auto" w:line="240" w:before="0" w:after="0"/>
        <w:ind w:firstLine="720"/>
        <w:jc w:val="both"/>
        <w:rPr/>
      </w:pPr>
      <w:r>
        <w:rPr>
          <w:rFonts w:cs="Times New Roman" w:ascii="Times New Roman" w:hAnsi="Times New Roman"/>
          <w:color w:val="000000"/>
          <w:sz w:val="24"/>
          <w:szCs w:val="24"/>
        </w:rPr>
        <w:t>1)вид искусства. Включает т. н. малые формыдраматургии, драматического и вокального искусства, музыки, хореографии,цирка и др. В концертах отдельные законченные номера объединеныконферансом или несложным сюжетом (обозрение). Как самостоятельноеискусство сформировалась в кон. 19 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Сценическая площадка (постояннаяили временная) для концертных выступлений артис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слова Эстрада по словарю Ушаков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ы, ж. (фр. estrade с исп.)</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мост, подмостки, площадка, возвышающаяся над уровнем земли или поля, для выступающих перед публикой исполнителей чего-н. (оркестра, хора, музыканта, чтеца и т. п.). Выйти на эстраду. Его безжалостно освистали, так что он тут же, не сойдя с эстрады, расплакался. Достоевский. Прекрасны грации кулис, покуда на эстраде. Некрасов. Концертная эстрада. Эстрада в летнем саду (открытая сцен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только ед. Искусство малых форм (см. малый), область зрелищно-музыкальных представлений на открытой сцене, эстраде (театр.). Артист эстрады. Искусство эстрады. Советская эстра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слова Эстрада по словарю Дал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 ж. итал. помост, возвышенье, и пр. для музык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 – вид сценического искусства. Соединяет в представлении (концерте) разнообразные жанры в номерах, являющихся отдельными законченными выступлениями одного или нескольких артистов. Для Э. характерно прямое обращение артистов к зрительному залу, часто от собственного лица. В тех случаях, когда артист трансформируется, он делает это главным образом тут же на эстраде, в некоторых случаях используя парики, детали костюма и др. Эстрадному исполнителю присущи обнажённость чувств, открытость мастерства. Учитывая краткость выступления, артисты Э. широко применяют средства молниеносного воздействия на зал, приёмы гротеска, буффонады. Они, как правило, отказываются от глубокой психологической разработки образа, стремятся создать определённую маску. В искусстве Э. преобладают элементы юмора, сатиры и публицистики. Оно преимущественно строится на современном, более того, злободневном материале, использует свои специфические жанры: куплет, романс, монолог, мини-пьесу, акробатический танец, манипуляцию и др.</w:t>
      </w:r>
    </w:p>
    <w:p>
      <w:pPr>
        <w:pStyle w:val="Normal"/>
        <w:spacing w:lineRule="auto" w:line="240" w:before="0" w:after="0"/>
        <w:ind w:firstLine="720"/>
        <w:jc w:val="both"/>
        <w:rPr/>
      </w:pPr>
      <w:r>
        <w:rPr>
          <w:rFonts w:cs="Times New Roman" w:ascii="Times New Roman" w:hAnsi="Times New Roman"/>
          <w:color w:val="000000"/>
          <w:sz w:val="24"/>
          <w:szCs w:val="24"/>
        </w:rPr>
        <w:t>Истоки Э. – в выступлениях бродячих артистов (скоморохов, жонглёров, шпильманов и др.) главным образом на народных гуляньях, а с середины 18 в. и в балаганах. Среди них выделялись деды-раёшники, зазывавшие публику с балкона, выстроенного над входом в балаган. Ярмарочные зазывалы для привлечения посетителей исполняли сатирические монологи и шутки, акробатические трюки. В балаганах выступали звукоподражатели, акробаты, фокусники, трансформаторы, а со 2-й половины 19 в. также рассказчики, куплетисты, исполнители фарсовых сценок.</w:t>
      </w:r>
    </w:p>
    <w:p>
      <w:pPr>
        <w:pStyle w:val="Normal"/>
        <w:spacing w:lineRule="auto" w:line="240" w:before="0" w:after="0"/>
        <w:ind w:firstLine="720"/>
        <w:jc w:val="both"/>
        <w:rPr/>
      </w:pPr>
      <w:r>
        <w:rPr>
          <w:rFonts w:cs="Times New Roman" w:ascii="Times New Roman" w:hAnsi="Times New Roman"/>
          <w:color w:val="000000"/>
          <w:sz w:val="24"/>
          <w:szCs w:val="24"/>
        </w:rPr>
        <w:t>Другим источником Э. стали дивертисменты – концерты после основного оперно-балетного или драматического спектакля, в которых исполнялись арии из опер, отрывки из балетов, народные песни и танцы. С середины 19 в. в дивертисментах участвовали музыканты-солисты, рассказчики, исполнители куплетов, позже арий и дуэтов из оперетт.</w:t>
      </w:r>
    </w:p>
    <w:p>
      <w:pPr>
        <w:pStyle w:val="Normal"/>
        <w:spacing w:lineRule="auto" w:line="240" w:before="0" w:after="0"/>
        <w:ind w:firstLine="720"/>
        <w:jc w:val="both"/>
        <w:rPr/>
      </w:pPr>
      <w:r>
        <w:rPr>
          <w:rFonts w:cs="Times New Roman" w:ascii="Times New Roman" w:hAnsi="Times New Roman"/>
          <w:color w:val="000000"/>
          <w:sz w:val="24"/>
          <w:szCs w:val="24"/>
        </w:rPr>
        <w:t>Искусство Э. развивалось и в мюзик-холлах, которые выросли из народных таверн (особенно распространённых в Англии). Для привлечения посетителей туда приглашались оркестры, хоры, артисты. Исполнялись злободневные куплеты, бытовые танцы, песни улицы. Первые мюзик-холлы были созданы в Лондоне в середине 19 в. В кабаре-кафе, где собирались артисты, художники и др., на импровизированной эстраде выступали поэты, актёры. Здесь впервые появился конферансье. Из кабаре, организованного артистами МХТ(Московский Художественный театр), вырос, например, один из первых в России театров миниатюр – «Летучая мышь» (1908). В начале 20 в. искусство Э. обогатилось за счёт джазовой музыки (см. Джаз). Выдвинулся ряд музыкальных коллективов: джаз-оркестры под руководством Б. Гудмена, Л. Армстронга, Дюка Эллингтона (США). Позже распространились вокально-инструментальные ансамбли, соединяющие народные песни с современными ритмами. Популярность завоевала публицистическая, антибуржуазная, прежде всего антимилитаристская, песня: Э. Буш (Германия, позже ГДР(Германская Демократическая Республика)), П. Робсон, Д. Рид (США) и др. Получили известность эстрадные певцы: Ж. Беккер, Э. Пиаф, М. Шевалье, Ж. Брель (Франция), X. Белафонте, Э. Фицджералд и др. (США), П. Сигеру, Р. Лоретти (Италия); эксцентрики Грок, Димитрий (Швейцария); пантомимист М. Марсо (Франция).</w:t>
      </w:r>
    </w:p>
    <w:p>
      <w:pPr>
        <w:pStyle w:val="Normal"/>
        <w:spacing w:lineRule="auto" w:line="240" w:before="0" w:after="0"/>
        <w:ind w:firstLine="720"/>
        <w:jc w:val="both"/>
        <w:rPr/>
      </w:pPr>
      <w:r>
        <w:rPr>
          <w:rFonts w:cs="Times New Roman" w:ascii="Times New Roman" w:hAnsi="Times New Roman"/>
          <w:color w:val="000000"/>
          <w:sz w:val="24"/>
          <w:szCs w:val="24"/>
        </w:rPr>
        <w:t>В эстрадном танце стали использоваться современные ритмы, акробатические трюки, достижения бытового танца. Утвердились новые формы эстрадной хореографии: степ, салонно-бытовой и акробатический групповой ритмический танец «гёрлс». Особое место заняли представления «Балета на льду». В рабочих и студенческих эстрадных театрах и коллективах, руководимых прогрессивными организациями, получили распространение сатирические произведения различных жанров, направленные против буржуазного образа жизни. С первых дней Советской власти в России передовые артисты отдавали своё искусство победившему народу, они выступали на фронтах Гражданской войны 1918-20, в рабочих клубах, в деревнях. На эстрадных подмостках звучали публицистические злободневные монологи, куплеты, сатирические сцены, выдающиеся произведения классики и советских писателей.</w:t>
      </w:r>
    </w:p>
    <w:p>
      <w:pPr>
        <w:pStyle w:val="Normal"/>
        <w:spacing w:lineRule="auto" w:line="240" w:before="0" w:after="0"/>
        <w:ind w:firstLine="720"/>
        <w:jc w:val="both"/>
        <w:rPr/>
      </w:pPr>
      <w:r>
        <w:rPr>
          <w:rFonts w:cs="Times New Roman" w:ascii="Times New Roman" w:hAnsi="Times New Roman"/>
          <w:color w:val="000000"/>
          <w:sz w:val="24"/>
          <w:szCs w:val="24"/>
        </w:rPr>
        <w:t>В 1919 был создан Театр революционной сатиры (Теревсат) в Витебске, в 1920 – в Москве, Петрограде, Томске, Баку, Киеве и других городах. Теревсаты, объединившие артистов разных жанров, ставили современные революционные произведения. Эта традиция была продолжена «Синей блузой».</w:t>
      </w:r>
    </w:p>
    <w:p>
      <w:pPr>
        <w:pStyle w:val="Normal"/>
        <w:spacing w:lineRule="auto" w:line="240" w:before="0" w:after="0"/>
        <w:ind w:firstLine="720"/>
        <w:jc w:val="both"/>
        <w:rPr/>
      </w:pPr>
      <w:r>
        <w:rPr>
          <w:rFonts w:cs="Times New Roman" w:ascii="Times New Roman" w:hAnsi="Times New Roman"/>
          <w:color w:val="000000"/>
          <w:sz w:val="24"/>
          <w:szCs w:val="24"/>
        </w:rPr>
        <w:t>Открытые в различные годы театры миниатюр (Ленинградский под руководством А. И. Райкина, Московский, Саратовский «Микро» и др.) постоянно обращались и обращаются к современным произведениям. Идейность, политическая устремлённость утверждались в борьбе с буржуазной идеологией, пошлостью, низкопробным искусством – наследием дореволюционного прошлого. Свой путь советская Э. нашла в сближении с революционной действительностью, в овладении коммунистической партийностью. Ныне Э. в СССР стала одним из самых массовых искусств.</w:t>
      </w:r>
    </w:p>
    <w:p>
      <w:pPr>
        <w:pStyle w:val="Normal"/>
        <w:spacing w:lineRule="auto" w:line="240" w:before="0" w:after="0"/>
        <w:ind w:firstLine="720"/>
        <w:jc w:val="both"/>
        <w:rPr/>
      </w:pPr>
      <w:r>
        <w:rPr>
          <w:rFonts w:cs="Times New Roman" w:ascii="Times New Roman" w:hAnsi="Times New Roman"/>
          <w:color w:val="000000"/>
          <w:sz w:val="24"/>
          <w:szCs w:val="24"/>
        </w:rPr>
        <w:t>Большое распространение на Э. получила песня – русских и других народов СССР, бытовая, публицистическая и лирическая, исполняемая ансамблями и отдельными певцами. Не менее популярны танцы – народные, бытовые, акробатические, эксцентрические и др. Широко представлены эстрадные оркестры, вокально-инструментальные ансамбли, музыканты-солисты. Ведущее место занимают артисты, обращающиеся к злободневному публицистическому и сатирическому репертуару,— конферансье, исполнители куплетов, фельетонов, юмористических рассказов, кукольных представлений. Всенародное признание получили: певцы – Л. А. Русланова, К. И. Шульженко, Л. Г. Зыкина, М. И. Бернес, М. М. Магомаев; артисты сатирических жанров — В. Я. Хенкин, Н. П. Смирнов-Сокольский, А. И. Райкин, Л. Б. Миров и М. В. Новицкий, М. В. Миронова и А. С. Менакер, Ю. Т. Тимошенко и Е. И. Березин, Государственный эстрадный оркестр под руководством Л. О. Утесова и многие др. В Москве и Ленинграде имеются стационарные эстрадные театры. Мюзик-холлы работают в Москве, Ленинграде, Киеве, Ташкенте. Имеются Московский, Ленинградский и Украинский балеты на льду (см. раздел Эстрада в ст. Российская Советская федеративная Социалистическая Республика и «СССР»).</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ое развитие получила Э. и в других социалистических странах. В столице ГДР(Германская Демократическая Республика) Берлине работают самый большой в Европе эстрадный театр «Фридрихштадт-паласт», театр сатирических миниатюр «Дистль»; в Чехословакии — театр «Пантомима на Забрадли» во главе с Л. Фиалкой, театр-аттракцион «Латерна магика»; несколько театров миниатюр имеется в Польше. Много талантливых эстрадных артистов различных жанров работают в Венгрии, Болгарии, Румынии, Монголии, Югославии.</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КОНЦЕРТ. ВИДЫ КОНЦЕРТА </w:t>
      </w:r>
    </w:p>
    <w:p>
      <w:pPr>
        <w:pStyle w:val="Normal"/>
        <w:spacing w:lineRule="auto" w:line="240" w:before="0" w:after="0"/>
        <w:ind w:firstLine="720"/>
        <w:jc w:val="both"/>
        <w:rPr/>
      </w:pPr>
      <w:r>
        <w:rPr>
          <w:rFonts w:cs="Times New Roman" w:ascii="Times New Roman" w:hAnsi="Times New Roman"/>
          <w:color w:val="000000"/>
          <w:sz w:val="24"/>
          <w:szCs w:val="24"/>
        </w:rPr>
        <w:t>Концерт (нем. konzert, от итал. сoncerto – «согласие», от лат. concerto – «состязание») – это публичное выступление артистов, коллективов по определенно составленной программе. Первые публичные концерты были исключительно музыкальными, их появление на профессиональных подмостках можно связать с возникновением концертных программ в драматических театрах (конец XVIII – начало XIX вв.): после сыгранной пьесы там шел еще дивертисмент, в котором актеры данного театра и приглашенные со стороны артисты показывали концертные номера разных жанров. Англия стала родиной первых форм развлекательных концертных программ в помещениях салонов-театров, паб-театрах (пивных баров со сценой) и мюзик-холлов (музыкальных залах при гостинице). Особенного расцвета подобный синтез достиг во Франции во второй половине XIX века. Характерной чертой для Парижа и для других французских городов стала деятельность кафешантанов и кафе-концертов, рассчитанных на небольшое число посет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рт как форма культурной деятельности в силу своей специфики обладает значительными потенциальными возможностями. Концерт сегодня является самостоятельным видом искусства. </w:t>
      </w:r>
    </w:p>
    <w:p>
      <w:pPr>
        <w:pStyle w:val="Normal"/>
        <w:spacing w:lineRule="auto" w:line="240" w:before="0" w:after="0"/>
        <w:ind w:firstLine="540"/>
        <w:jc w:val="both"/>
        <w:rPr/>
      </w:pPr>
      <w:r>
        <w:rPr>
          <w:rFonts w:cs="Times New Roman" w:ascii="Times New Roman" w:hAnsi="Times New Roman"/>
          <w:color w:val="000000"/>
          <w:sz w:val="24"/>
          <w:szCs w:val="24"/>
        </w:rPr>
        <w:t>Эстрадный концерт может быть просто сборным или, как иногда говорят – дивертисментным, а может – и тематическим, театрализованным. Особую группу концертов составляют концерты праздничные юбилейные, хотя практически и они по своей структуре являются и дивертисментными, и тематически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более глубокой театрализации концерта, с вынесением на у его названия, использованием декораций, реквизита, того или пусть элементарного, сюжетного хода, мы можем говорить об разном представлении, эстрадном спектакле. Двигаясь дальше в пении усложнения структуры построения эстрадной программы сможем говорить о мюзик-холльном представлении, еще далее ревю...</w:t>
      </w:r>
    </w:p>
    <w:p>
      <w:pPr>
        <w:pStyle w:val="Normal"/>
        <w:spacing w:lineRule="auto" w:line="240" w:before="0" w:after="0"/>
        <w:ind w:firstLine="540"/>
        <w:jc w:val="both"/>
        <w:rPr/>
      </w:pPr>
      <w:r>
        <w:rPr>
          <w:rFonts w:cs="Times New Roman" w:ascii="Times New Roman" w:hAnsi="Times New Roman"/>
          <w:color w:val="000000"/>
          <w:sz w:val="24"/>
          <w:szCs w:val="24"/>
        </w:rPr>
        <w:t>Рассматривая такую первичную единицу любого эстрадного концерта как номер, мы обнаружим, что почти в каждом номере, вне зависимости от его жанра, есть своя драматургия. Отдельные ее элементы можно усмотреть не только в фельетоне или монологе, но и в репризе и даже в частушке, где первые две строчки можно к экспозиции, заявлению темы, а последнюю, «ударную» - развязке всего этого микропроизвед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жиссер, ставящий эстрадное представление (концерт, обозрение шоу), как правило, не работает над номерами, из которых оно состоит. Он объединяет уже готовые номера той или иной сюжетной линией, единой темой, выстраивает сквозное действие представления организует его темпоритмическую структуру, решает задачи музыкального, сценографического, светового оформления. То перед ним стоит целый ряд художественных и организационных проблем, требующих разрешения в программе в целом и не имеющих прямого отношения к собственно эстрадному номеру, Часто «... режиссер эстрады принимает номера от специалистов различных жанров, а затем из них создает эстрадную программу. Номер имеет большую самостоятельность»3. Так же и драматург эст-эго представления, как правило, не вникает в драматургию каждого отдельного номера. Он выстраивает их в единое целое, необходимые для его замысла номе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бывают случаи, когда тема эстрадной программы, ее специфика, посыл просто требуют создания тех или иных номеров, необходимых в данном конкретном случа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и знают, что из 10 хороших номеров можно выстроить не менее 10 самых различных программ. При этом, к примеру, А. Пугачева во всех случаях будет петь одни и те же песни, А. Акопян показывать те же самые фокусы, а Г. Хазанов читать одни и те же монологи. Так чем же будут отличаться друг от друга эти программы, из которых одна может быть посвящена 8 Марта, а другая 1 Апреля? Ответ один: в первую очередь - специально написанным конферансом, текстом ведения. В нем непременно должен быть и тематический вступительный монолог, и какие-то подходящие к теме программы репризы, связки. И уж совсем хорошо, если у конферансье есть свой, соответствующий ситуации, теме программы, ее афишному названию эстрадный номер. Так что в реальных условиях те или иные эстрадные номера иногда приходится создавать специально для той или иной конкретной программ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десь нужен автор или режиссер-сценарист, владеющий разными жанрами, который может написать вступительную песенку к программе, гимн того или иного предприятия, куплеты или частушки на заранее заданные темы, тематический монолог для участвующего в программе Е. Петросяна или К. Новиково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эстрады знает случаи, когда один и тот же автор, например В.С. Поляков, для Театра А. Райкина писал текст всех песенок, монологов, миниатюр, МХЭТОК. Были программы, написанные для того же А. Райкина одним М. Мишиным. Или одним С. Альтовым. Есть авторы, которые и сегодня могут создать полноценный разножанровый сценарий для любого эстрадного представления. Но особенно хорошо, когда это - группа авторов. Режиссеры редко работают с кем-то в паре, а эстрадные авторы - сплошь и рядом. Такова специфика труда, характерная для каждой из этих професс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самых интересных этапов совместной работы режиссера и сценариста состоит в начальном «обговаривании» или «наговариваний» новой программы, когда в спорах и диалогах рождается истина.</w:t>
      </w:r>
    </w:p>
    <w:p>
      <w:pPr>
        <w:pStyle w:val="Normal"/>
        <w:spacing w:lineRule="auto" w:line="240" w:before="0" w:after="0"/>
        <w:ind w:firstLine="540"/>
        <w:jc w:val="both"/>
        <w:rPr/>
      </w:pPr>
      <w:r>
        <w:rPr>
          <w:rFonts w:cs="Times New Roman" w:ascii="Times New Roman" w:hAnsi="Times New Roman"/>
          <w:color w:val="000000"/>
          <w:sz w:val="24"/>
          <w:szCs w:val="24"/>
        </w:rPr>
        <w:t>Это интереснейшее дело – набросать, нафантазировать, сочинить, пусть эскизно, будущую эстрадную программу, с тем, чтобы в дальнейшем ее уточнять, детализировать, записывать в форме сценария и текстов каких-то номер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д эстрадным номером требует от драматурга и режиссера решения целого ряда специфических задач, с которыми они не сталкиваются в создании большой программы. Это, прежде всего умение раскрыть индивидуальность артиста, выстроить драматургию номера, определить его тематику, проблематику, работать с репризой, трюком, гэгом, знать и учитывать природу специфических выразительных средств жанра и многое друг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режиссера как автора сценария номера в разных жанрах неодинакова. Естественно, что отправной точкой в создании номеров на основе монолога, фельетона, куплета, песни служит авторский и музыкальный текст. Но даже в этих случаях нередки ситуации, когда режиссер принимает на себя функции создателя сценария (либретто) номера, а не ограничивается режиссерской разработкой предложенного автором текста или музыки материала. Часто режиссер вместе с автором работает над текстом и в этом случае становится соавтором произведения. В некоторой части речевых жанров (например, в пародии) эта тенденция проявляется в большей степени. И практически всегда режиссер становится создателем драматургии номера в вокально-эстрадных, оригинальных и эстрадно-цирковых жанрах, в этой же роли выступает, как правило, режиссер-балетмейстер в эстрадной хореографической миниатюр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ургу эстрады, работающему над сценариями больших программ, необходимо понимать законы драматургического построения эстрадного номера. Он может не работать над номерами, но знать закономерности их построения он обязан. Ведь профессионал не может в оценке выразительности руководствоваться только критериями «нравится - не нравится». От профессиональной оценки номера сценаристом программы зависит, например, место номера в концерт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ная последовательность одних и тех же номеров может в одном случае сделать шоу успешным, в другом - провалит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успех или неуспех программы зависит не от одной лишь последовательности номеров. Понимание структуры построения отдельных номеров режиссером-драматургом - необходимое условие грамотного использования их в любой форме эстрадного представл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жде чем перейти к изложению конкретных особенностей сценарных построений для всех перечисленных выше видов эстрадных концертов, следует сказать еще несколько слов непосредственно о самой эстраде, представляющей один из видов зрелищных искусст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познается в сравнении, и для того чтобы понять, в чем состоят основные отличительные особенности искусства эстрады, наверное, разумно сравнить ее с другими формами зрелищ.</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 время эстраду называли «вторым по массовости после кино искусством». Затем, с появлением телевидения, стали говорить об отведенном эстраде третьем месте - по посещаемости. Но после того как у нас разразился кризис кино, а телевидение заполнила низкопробная ремесленническая эстрада, подобных оценок не производитс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правки можно вспомнить, что в 70-х годах прошлого, XX века, в СССР на эстрадные концерты ежегодно ходило 177 миллионов человек, то есть из 250 миллионов населения тогда «на эстраду» ходили практически все, кто только мог ходит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и сегодня можно констатировать, что одним из основных качеств современной российской эстрады является ее массовость, а это в государстве, пробующем построить гражданское общество, совсем немаловажно. Эмоциональное воздействие талантливых артистов и популярных коллективов на многотысячные аудитории стадионных шоу-программ, праздников на наших площадях и проспектах - огромно. Не говоря уже о том, что около 80 процентов эфира в радио- и телевизионном диапазоне занято эстрадными песнями самого различного содержания, от патриотического «ретро» до откровенно-блатного шансона и «кабацких страда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характерная черта эстрады - это ее мобильность, злободневност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ринная формула «Утром в газете - вечером в куплете» - действует и сегодня, давая возможность эстраде сиюминутно откликаться на важнейшие события нашей жизн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создать в театре спектакль на современную тему, требуются месяцы, кинофильм так же требует для съемок много времени, с быстродействием же эстрады может сравниться только телевидение и радио, но там в этом аспекте речь может идти только об информ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 как никакое другое искусство, «встроено» в современную «индустрию досуга», а досуговая деятельность, как известно, важнейшая сторона жизни любого народа, любой стран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сожалению, еще с «советских времен» у многих сохранилось достаточно пренебрежительное отношение ко всей нашей эстраде. Она вроде бы и легковесная. И пошлая. И глупая. Хотя она такая, какие мы са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эстраду относят к разновидности театрального искусства. Те же, что и в театре, подмостки и зрительный зал, актер и публика. Музыка, танец, песни, сценки, монологи, улыбки, паузы, полные напряжения, аплодисменты. Как говорится: «И смех, и слезы, и любов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сли взглянуть на вопрос в историческом аспекте, то первый исполнитель, когда-то залезший на пенек или древний валун, чтобы его лучше было видно и слышно, и пожелавший что-то сказать своим современникам прямо в лицо или кого-то изобразить -без занавеса, без декораций, без прожекторов, без заранее написанного кем-то и выученного текста роли, - был, конечно же, не театральным, а эстрадным артист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льзя не согласиться с мнением А. Анастасьева: «Эстрада отличается от театра по существу художественного отражения жизни и по форме существования: если в театре это спектакль, то на эстраде - номер»4.</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оизведениями эстрадного искусства являются эстрадное представление и эстрадный номер.</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эстрадного номера - один из самых сложных видов деятельности режиссера. «Сделать хороший номер, даже если он идет всего несколько минут, очень трудно.</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НОМЕР - КАК ЕДИНИЦА  КОНЦЕРТА</w:t>
      </w:r>
    </w:p>
    <w:p>
      <w:pPr>
        <w:pStyle w:val="Normal"/>
        <w:spacing w:lineRule="auto" w:line="240" w:before="0" w:after="0"/>
        <w:ind w:firstLine="720"/>
        <w:jc w:val="both"/>
        <w:rPr/>
      </w:pPr>
      <w:r>
        <w:rPr>
          <w:rFonts w:cs="Times New Roman" w:ascii="Times New Roman" w:hAnsi="Times New Roman"/>
          <w:color w:val="000000"/>
          <w:sz w:val="24"/>
          <w:szCs w:val="24"/>
        </w:rPr>
        <w:t>Организация художественной структуры эстрадного номера такова, что он, как самостоятельное и  законченное произведение искусства, может играться на любой площадке, практически в любых условиях (подобно тому, как произведение живописи может быть выставлено в разных залах, представлено в контексте разных вернисажей). Кроме того, принцип самостоятельности и законченности обусловлен обстоятельствами окружения, в котором играется номер – ярмарка, праздник, пиршество и т.д.</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ти факторы  обосновывают еще один признак номера - мобильность. Из него вытекает следующий принцип: номер всегда мобилен, то есть обладает способностью к не затруднительному перемещению с одной площадки на другую. Поэтому в номере не используются декорации, только иногда их элементы; то же самое относится к громоздкой аппаратуре и реквизиту. Но мобильность номера не только в этом. В художественной структуре номера термин «мобильность» несет в себе еще и важный сущностный смысл.</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ело в том, что концертный номер, как правило, может несколько видоизменяться, в определенных пределах трансформироваться в  зависимости от размера, состояния и типа эстрадной площадки, состава и численности публики, перед которой выступает артист. Таким образом, речь идет о внутренней, содержательной мобильности номер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учитывать, что в создании художественного образа в номере актер, как и в театре, занимает ведущую позицию. Но на эстраде это особенно заметно из-за ее чрезвычайной персонифицированности. Практика показывает, что артисты эстрады, в отличие от театра, часто являются авторами своих произведений искусства - номеров. Кроме того, импровизационное искусство актера, являющееся основой отдельных жанров эстрады, заставляет исследовать особенности процесса создания номера непосредственно в момент его исполн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жиссура эстрадного номера, концентрирует все составляющие постановки номера и в работе с  автором текста, и с композитором, и с балетмейстером, и с художником, и с актеро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успех или неуспех программы  зависит не от одной лишь  последовательности номеров. Понимание  структуры построения отдельных  номеров режиссером-драматургом  — необходимое условие грамотного  использования их в любой форме  эстрадного представл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учитывать принципы выстраивания номеров в концерте:</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лармонические номера;</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родные номера;</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ные номера;</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ирковые номера;</w:t>
      </w:r>
    </w:p>
    <w:p>
      <w:pPr>
        <w:pStyle w:val="Normal"/>
        <w:numPr>
          <w:ilvl w:val="0"/>
          <w:numId w:val="8"/>
        </w:numPr>
        <w:spacing w:lineRule="auto" w:line="240" w:before="0" w:after="0"/>
        <w:jc w:val="both"/>
        <w:rPr/>
      </w:pPr>
      <w:r>
        <w:rPr>
          <w:rFonts w:cs="Times New Roman" w:ascii="Times New Roman" w:hAnsi="Times New Roman"/>
          <w:color w:val="000000"/>
          <w:sz w:val="24"/>
          <w:szCs w:val="24"/>
        </w:rPr>
        <w:t>номера в  любом концерте располагаются по усилению восприятия у зрительской  аудитор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ный номер - это краткое самостоятельное и законченное произведения эстрадного искусства, основа любого типа эстрадного представл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7. Понятие о сценар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ий (итал. scenario, от лат. scaena – сцена), термин имеет несколько значен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Изложение сюжетной схемы, по которой разворачивается действие в театре импровизационного типа, т.е. не обусловленное заданным драматургическим текстом. В отличие от пьесы, не содержит диалогов и монологов. Сценарий определяет основной порядок действия, ключевые моменты развития интриги, очередность выходов на сцену персонажей и т.п. Непосредственный текст импровизационного представления создается самими актерами в процессе спектакля или репетиций; при этом – жестко не фиксируется, а варьируется в зависимости от реакций и отклика зрителей. По сценарному принципу строились практически все виды народного театра, особенно комедийного (древнегреческого – мим, древнеримского – фесценнины, древнерусского – скоморохов, европейского и славянского – кукольного, французского – ярмарочного, итальянского – дель арте, и т.д.). Сохранение общей сюжетной канвы обусловлено образами-масками, действующими в рамках своих постоянных характеров и акцентирующих не индивидуальные, а типические черты своих персонажей. Скажем, русский Петрушка (английский Панч, итальянский Пульчинелла, французский Полишинель) при всей вариантности текста может действовать только в схеме гротескно-конфликтного насмешника, весельчака и балагур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ее количество постоянных образов-масок создала итальянская комедия дель арте (Панталоне, Доктор, Бригелла, Арлекин, Пульчинелла, Тарталья и др.). Это определило и большое количество ее сценариев. С начала 17 в. начали выпускаться отдельные сборники сценариев дель арте, авторами которых чаще всего были ведущие актеры трупп (капокомико). Первый сборник, выпущенный Ф.Скала в 1611 г., содержал 50 сценариев, по которым могло развиваться действи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ом зрелищном искусстве подобные сценарии разрабатываются для цирковых клоунад и реприз, пантомим, эстрадных комических и пародийных номер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В драматическом театре существует понятие режиссерского сценария, содержащего как действенный анализ пьесы для ее сценической трактовки, так и партитуру сценических эффектов (свет, перестановка декораций, звуковое и музыкальное сопровождение и т.п.). По такому сценарию помощник режиссера, отвечающий за проведение спектакля, следит за своевременным выходом на площадку действующих лиц и за работой технических цехов (монтировщиков, осветителей, звукооператор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В драматургии термин «сценарий» может относиться к плану будущей пьесы, наброску драматического произведения (чаще – «сценарная разработк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В балетном театре сценарий включает в себя подробную запись сюжета с описанием всех танцевальных и пантомимических парт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В оперном театре термин «сценарий» употребляется в качестве синонима слова «либретто», драматургического плана спектакл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План, разработка литературного сопровождения концерта, фестиваля, музыкально-литературной компози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ий – полностью продуманная программа, которая включает в себя огромное количество эпизодов и средств их воплощ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сценарной обработки содержательного материала предполагаются и различные уровни сценарной записи (виды сценария). Среди них можно выделить:</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Ø сценарный план – набросок композиционного построения сценария с разработанной темой, идеей, педагогическими задачами, характеристикой аудитор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Ø либретто – более развернутое, чем сценарный план, краткое содержание театрально-музыкально-вокального произвед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Ø литературный сценарий – подробная литературная разработка идейно-тематического замысла с полным текстом, описанием действующих лиц, музыкальным оформлением, использованием технических служб;</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Ø режиссерский сценарий – развернутый план литературного сценария с точным указанием сценической площадки, конкретным использованием технических служб, расписанной светозвуковой партитурой, с указанием времени, мизансцен, исполнителей, литературных текстов и организационных мо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ий – подробное литературное описание действия, предназначенного для постановки на сценической площадке, на основе которого создаются театрализованное представление, праздник, массовое зрелище, игровая или какая-либо иная программа. Он имеет как общие черты, сходные с драматургическими произведениями театра, кино, радио, телевидения, так и особенные, присущие формам культурно-досуговых программ. К общим относятся: действие; цепь событий, связанных сюжетом; наличие действующих лиц и конфликта как борьбы между действующими лицами или осмысление какой-либо конфликтной ситуации, соединяющей в определенной последовательности составные части (эпизоды и блоки) в единое цело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утью любого драматического произведения, а значит и его сценария, является действие, показ жизни в движении, отсюда и само понятие «драма» (греч. – действие, действую). В сценарии культурно-досуговой программы в отличие от театральной драматургии нельзя злоупотреблять словом, а необходимо искать ему дей</w:t>
        <w:softHyphen/>
        <w:t>ственный, зрелищный эквивалент.</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ТИПЫ И ВИДЫ СЦЕНАРИЕВ, ИХ КЛАССИФИКАЦИЯ</w:t>
      </w:r>
    </w:p>
    <w:p>
      <w:pPr>
        <w:pStyle w:val="Normal"/>
        <w:spacing w:lineRule="auto" w:line="240" w:before="0" w:after="0"/>
        <w:ind w:firstLine="709"/>
        <w:jc w:val="both"/>
        <w:rPr/>
      </w:pPr>
      <w:r>
        <w:rPr>
          <w:rFonts w:cs="Times New Roman" w:ascii="Times New Roman" w:hAnsi="Times New Roman"/>
          <w:sz w:val="24"/>
          <w:szCs w:val="24"/>
        </w:rPr>
        <w:t>Каждый тип сценария имеет «своих» теоретиков. Наиболее полно освещена теория и методика массовых театрализованных праздников – первый тип сценариев. Она разработана в трудах Д. Генкина, А. Коновича, А. Рубба, Д. Тихомирова, И. Туманова и др. Одна из таких работ – книга Д. Генкина и А. Коновича «Сценарное мастерство кульпросветработника», в которой рассматриваются театрализованные массовые праздники. В учебном пособии И. Шароева «Режиссура эстрады и массовых представлений» поднимаются проблемы истории и современного состояния искусства эстрады и массовых театрализованных праздников. Вопросам сценарного мастерства отводится второй раздел пособ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тип – сценарии театрализованных представлений, литературно-музыкальных композиций, эстрадных театров, театров эстрадных миниатюр – также имеет своих теоретиков. Но надо заметить, что репертуар этих зрелищных форм освещен в литературе неравномерно. Больше всего повезло, пожалуй, композициям и театрализованным представлениям. Вопросы создания композиций нашли отражение в книгах В. Яхонтова, Д. Катышевой, З. Савковой, О. Итиной и др. о театрализованных представлениях пишут А. Чечетин, О. Марков, В. Гагин, так или иначе касаются проблем театрализованных представлений режиссеры массовых празд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убным вечерам (третий тип) отводится главное место в трудах В. Гагина. Из новых работ можно отметить книгу М. Маршака «Кто придумал вечер?», в которой содержатся размышления о том, как организовать и провести вечер, кого считать его автором, какова авторская работа над предварительной информацией о вечере; анализируется собственный опыт и опыт коллег, причем основное внимание акцентируется на нетеатрализованных формах. Вышеупомянутое пособие О. Маршакова «Сценарно-режиссерские основы художественно-педагогической деятельности клуба» также посвящено клубным вечерам, в центре которых «факты жизни», реальные люди и события. Автор подробно раскрывает механику, технологию создания сценария, состоящую из шести этапов. Но при этом его интересуют театрализованные формы. Он пишет о клубных театрализованных представлениях масс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твертый тип – сценарии досуговых камерных форм. Эти формы – принципиально иное, чем предыдущие, явление в самодеятельном творчестве. Здесь обнаруживаются сложные зависимости между художественными и внежудожественными элементами, между оргинизаторами досуговых мероприятий и посетителями, между группой ведущих и присутствующими. Сегодня появилось большое число форм, занимающих промежуточное положение между игрой и искусством. Выяснение природы досуговых форм предполагает комплексных подход к их изучению. Подобный тип сценариев почти не рассмотрен в литературе. Поэтому очень важно, что М. Маршак останавливается в своей книге на вечерах клубного общения, раскрывает особенности их драматургии. </w:t>
      </w:r>
    </w:p>
    <w:p>
      <w:pPr>
        <w:pStyle w:val="Normal"/>
        <w:spacing w:lineRule="auto" w:line="240" w:before="0" w:after="0"/>
        <w:ind w:firstLine="720"/>
        <w:rPr>
          <w:rFonts w:ascii="Times New Roman" w:hAnsi="Times New Roman" w:cs="Times New Roman"/>
          <w:sz w:val="24"/>
          <w:szCs w:val="24"/>
          <w:u w:val="single"/>
          <w:lang w:eastAsia="ru-RU"/>
        </w:rPr>
      </w:pPr>
      <w:r>
        <w:rPr>
          <w:rFonts w:cs="Times New Roman" w:ascii="Times New Roman" w:hAnsi="Times New Roman"/>
          <w:bCs/>
          <w:sz w:val="24"/>
          <w:szCs w:val="24"/>
          <w:u w:val="single"/>
          <w:lang w:eastAsia="ru-RU"/>
        </w:rPr>
        <w:t>Виды сценария</w:t>
      </w:r>
      <w:r>
        <w:rPr>
          <w:rFonts w:cs="Times New Roman" w:ascii="Times New Roman" w:hAnsi="Times New Roman"/>
          <w:sz w:val="24"/>
          <w:szCs w:val="24"/>
          <w:u w:val="single"/>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сценарии можно разделить на три вида: простейшие, иллюстрированные, театрализованные. Простейшие сценарии или сценарные планы представляют собой:</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гическую последовательность материла,</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ые моменты подготовки мероприятия,</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олагаемый отбор выразитель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ценарные планы пишутся к следующим мероприятиям: дискотеки, концерты, презентации и другие малые форм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ллюстративном сценарии соединяется информационный материал и искусством. Тема является основным стержн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атрализованный сценарий предполагает идейно-тематическое, сюжетное, композиционное единств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огом успеха театрализованного представления является удачно найденный драматургический ход - единый образный прием, на который «нанизываются» все эпизоды сценария. Он помога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над сценарием может происходить следующим образом: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ллективе подмечен и обсуждается реальный жизненный факт или событие, которое волнует многих и может стать основой для разработки темы сценария; выясняется причина данного события;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ется сбор фактов, свидетельствующих о значимости события для зрителей; определяются тема, идея и сверхзадача сценария;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дея представляет собой главную авторскую мысль;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вод, который следует из изображаемого круга явлений (при достаточной авторской убедительности он должен быть сделан зрителями после просмотра представления);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рхзадача – это конечная художественно-педагогическая цель театрализованного представления; решается жанровая принадлежность сценария, определяющая художественно-творческий поиск авторов (сатира, юмор, фарс, фантастика и т.д.);</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атывается конфликт (содержание противодействия, формы его выражения, противоборствующие силы); </w:t>
      </w:r>
    </w:p>
    <w:p>
      <w:pPr>
        <w:pStyle w:val="Normal"/>
        <w:numPr>
          <w:ilvl w:val="0"/>
          <w:numId w:val="7"/>
        </w:numPr>
        <w:spacing w:lineRule="auto" w:line="240" w:before="0" w:after="0"/>
        <w:jc w:val="both"/>
        <w:rPr/>
      </w:pPr>
      <w:r>
        <w:rPr>
          <w:rFonts w:cs="Times New Roman" w:ascii="Times New Roman" w:hAnsi="Times New Roman"/>
          <w:sz w:val="24"/>
          <w:szCs w:val="24"/>
          <w:lang w:eastAsia="ru-RU"/>
        </w:rPr>
        <w:t xml:space="preserve">определяется содержание отдельных эпизодов; происходит синтез фактического и художественного материалов, ведется поиск средств художественной выразительности (слово, пластика, музыка, техника и др.); </w:t>
      </w:r>
    </w:p>
    <w:p>
      <w:pPr>
        <w:pStyle w:val="Normal"/>
        <w:numPr>
          <w:ilvl w:val="0"/>
          <w:numId w:val="7"/>
        </w:numPr>
        <w:spacing w:lineRule="auto" w:line="240" w:before="0" w:after="0"/>
        <w:jc w:val="both"/>
        <w:rPr/>
      </w:pPr>
      <w:r>
        <w:rPr>
          <w:rFonts w:cs="Times New Roman" w:ascii="Times New Roman" w:hAnsi="Times New Roman"/>
          <w:sz w:val="24"/>
          <w:szCs w:val="24"/>
          <w:lang w:eastAsia="ru-RU"/>
        </w:rPr>
        <w:t xml:space="preserve">осуществляется расстановка эпизодов в соответствии с законами композиции, с учетом нарастания зрительского интереса к развитию конфликта (завязка, развитие действия, кульминация и т.д.); </w:t>
      </w:r>
    </w:p>
    <w:p>
      <w:pPr>
        <w:pStyle w:val="Normal"/>
        <w:numPr>
          <w:ilvl w:val="0"/>
          <w:numId w:val="7"/>
        </w:numPr>
        <w:spacing w:lineRule="auto" w:line="240" w:before="0" w:after="0"/>
        <w:jc w:val="both"/>
        <w:rPr/>
      </w:pPr>
      <w:r>
        <w:rPr>
          <w:rFonts w:cs="Times New Roman" w:ascii="Times New Roman" w:hAnsi="Times New Roman"/>
          <w:sz w:val="24"/>
          <w:szCs w:val="24"/>
          <w:lang w:eastAsia="ru-RU"/>
        </w:rPr>
        <w:t xml:space="preserve">ведется литературная обработка текста сценария; </w:t>
      </w:r>
    </w:p>
    <w:p>
      <w:pPr>
        <w:pStyle w:val="Normal"/>
        <w:numPr>
          <w:ilvl w:val="0"/>
          <w:numId w:val="7"/>
        </w:numPr>
        <w:spacing w:lineRule="auto" w:line="240" w:before="0" w:after="0"/>
        <w:jc w:val="both"/>
        <w:rPr/>
      </w:pPr>
      <w:r>
        <w:rPr>
          <w:rFonts w:cs="Times New Roman" w:ascii="Times New Roman" w:hAnsi="Times New Roman"/>
          <w:sz w:val="24"/>
          <w:szCs w:val="24"/>
          <w:lang w:eastAsia="ru-RU"/>
        </w:rPr>
        <w:t xml:space="preserve">проводится проверка сценария «на первого зрителя» и осуществляется его корректировка; </w:t>
      </w:r>
    </w:p>
    <w:p>
      <w:pPr>
        <w:pStyle w:val="Normal"/>
        <w:numPr>
          <w:ilvl w:val="0"/>
          <w:numId w:val="7"/>
        </w:numPr>
        <w:spacing w:lineRule="auto" w:line="240" w:before="0" w:after="0"/>
        <w:jc w:val="both"/>
        <w:rPr/>
      </w:pPr>
      <w:r>
        <w:rPr>
          <w:rFonts w:cs="Times New Roman" w:ascii="Times New Roman" w:hAnsi="Times New Roman"/>
          <w:sz w:val="24"/>
          <w:szCs w:val="24"/>
          <w:lang w:eastAsia="ru-RU"/>
        </w:rPr>
        <w:t>любое массовое зрелище или камерная программа, эстрадное представление или отдельный номер начинаются с творческого замысла, в котором в образной художественной форме находят отражение глубоко осмысленные автором (сценаристом, режиссером, исполнителем) отдельные факты или целые явления социальной и частной жизни человека и обще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нно замысел становится движущей пружиной в отборе фактов, событий, выразительных средств, он несет в себе логику сценария будущего шоу, отдельного номера. Здесь должны быть отчетливо видны как общий смысл - тема, идея, содержание, форма, то есть каркас сценария, так и его отдельные структурные составляющие - действующие лица, события, конфликт, строгая логичность композиционного постро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астую замысел понимается в двух смыслах: во-первых, «как задуманный план действий или деятельности, намерение» и, во-вторых, как «идея, основная мысль художественного произведения». Если в первом случае понятие «замысел» трактуется широко, применительно к социально-бытовым процессам, к примеру, «хранить свои замыслы в тайне - старинная полководческая традиция», «Он понял ее замыслы» и т.п., то во втором случае понятие «замысел» тесно связано с творческим процессом работы над каким-либо произведением художника, поэта, писателя, музыканта, драматурга, сценарис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ругом источнике замысел определяется, как «нечто задуманное, замышленное, как цель работы, деятельности» и как «задуманное автором построение произведения художественного или научног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замысел представляет собой задуманное автором (сценаристом, режиссером) построение программы, включающий в себя разработку основной мысли (темы, идеи) и элементы творческого процесса ее воплощ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ценарии разделяют по следующим параметрам</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ригинальные авторские, которые принципиально новые творческие решения. </w:t>
        <w:br/>
        <w:t xml:space="preserve">2. Комплексные сценарии – монтаж из заимствованных эпизодов текстов построенных на использовании известных сюжетов. </w:t>
        <w:br/>
        <w:t xml:space="preserve">3. Сценарий без подробной обработки (сценарный план), в этих сценариях много места отводится импровизации. </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СЦЕНАРИЙ КАК ДРАМАТУРГИЧЕСКАЯ ФОРМ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ургия – это сюжетно-образная концепция (взгляд) культурно-досуговой программы (мероприятия) или массового действа, где само драматургическое действо создается через выстраивание и проигрывание сюжетно-образного решения программы. В качестве исходного материала выступают выразительные средства на основе самой жизни, реальный фактический материал; реальные герои, которыми является и аудитория; конкретная исходная реальная ситуация. Режиссер (сценарист) идет от жизни к драматургии, представление организуется по законам театра, но своими специфическими средствами. С точки зрения драматургии, досуговая программа (мероприятие) – результат традиционной, своеобразной продукции, созданной на основе сценарно-режиссерского замысла, обогатившегося социально-культурным творчеством самих участников программы и зрителей. Одна из задач сценариста мероприятия заключается в том, чтобы создать оригинальное художественно-просветительное произведение путем соединения различных выразительных средств: стихов, музыки, песен, фрагментов из спектаклей и кинофильмов в единую логическую композицию, подчиненную общему замыслу, теме, идее. Художественность будущей программы определяется сценарие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уровень каждого сценария будет выше, если в нем будут соблюдены некоторые общие драматургичес</w:t>
        <w:softHyphen/>
        <w:t>кие требования: обязательна драматическая законченность каждого эпизода; целостность образной картины; нарастание действия от начала к кульминации и финалу, которое разви</w:t>
        <w:softHyphen/>
        <w:t>вается в процессе конфлик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создать культурно-досуговую программу недостаточно только хорошо разбираться в законах ее драматургического построения. Необходимо понимать, точно знать потенциальные возможности каждого выразительного средства, уметь использовать возможности методов монтажа, иллюстрирования, театрализации и игры. С помощью этих методов и различных выразительных средств создается программа, в которой решается актуальная социально-педагогическая и психологическая задача. Методы иллюстрирования, театрализации и игры способны самостоятельно осуществить художественное решение культурно-досуговой программы, ибо с их помощью она из проекта переходит в реальную конструкцию.</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ция культурно-досуговой программы начинает формироваться с драматургического замысла. Поэтому первым родовым методом методики культурно-досуговой деятельности справедливо называют монтаж. В каждом виде культурно-досуговой программы специалисты используют монтаж при разработке сценария. В каждом сценарии используется документальный материал, отрывки из различных литературных произведений, которые необходимо соединить в определенном порядке. Чередование фактов, событий, явлений и их сопоставление неизбежно требуют монтажной организации материал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возможно сделать сценарий полноценным а образы яркими, запоминающимися, взятыми как бы из жизни без отражения в содержании драматической борьбы. Отсюда и следующие разновидности конфликтов сценарной драма</w:t>
        <w:softHyphen/>
        <w:t>тургии культурно-досуговых програм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рямой, явный, когда он получает разрешение на наших глазах (особенно в конкурсных, игровых, спортивных программах);</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подразумевающий, когда столкновение, борьба уже про</w:t>
        <w:softHyphen/>
        <w:t>изошли и только с помощью исходного материала мы можем его восстановить, показать.</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ическое действие в драматургии КДП развивается на наших глазах, в настоящем времени, оно связано с сегодняшним днем людей, пришедших на программу. К общим чертам драматургии отно</w:t>
        <w:softHyphen/>
        <w:t>сится и композиционное построение действия, поскольку без основных элементов драматургической композиции – изобра</w:t>
        <w:softHyphen/>
        <w:t>жения борьбы, ее развития и ее результата – невозможно со</w:t>
        <w:softHyphen/>
        <w:t>здание целостного образа, конфликтного события, что являет</w:t>
        <w:softHyphen/>
        <w:t>ся элементарным художественным требованием драматург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место в драматургии занимает конфликт, «размытый» в раз</w:t>
        <w:softHyphen/>
        <w:t>нообразных средствах выразительности, используемый в программах раз</w:t>
        <w:softHyphen/>
        <w:t>влекательных, зрелищно-игровых («Аншлаг», капустник, юморины) и т.д.</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наиболее распространенных приемов художественного монтажа – контрастность. Он основан на сближении, столкновении противоположных, резко не схожих между собой явлений и элементов сценария. Применение этого приема позволяет ярче выявить конфликт как основу драматург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личие от драматического произведения в сценарии культурно-досуговой программы сюжет ослаблен, в нем нет драматических столк</w:t>
        <w:softHyphen/>
        <w:t>новений характеров. Например, в праздничной программе в силу ее специфики – документальности – вряд ли стоит вывести на сцену анти</w:t>
        <w:softHyphen/>
        <w:t>подов, нарушителей дисциплины или бюрократов и т.д. Тогда как в театраль</w:t>
        <w:softHyphen/>
        <w:t>ной пьесе драматургу это удается изобразить через художественные образы. Однако это не означает, что в досуговой программе не должно быть конфликтных ситуаций. Здесь конфликт проявляется в столкновении противоположных явлений и элементов сценария, соче</w:t>
        <w:softHyphen/>
        <w:t>тании и построении эпизодов программы, отражающих в своем единстве моменты истории и сегодняшнего дн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м широко используемым приемом монтажа является парал</w:t>
        <w:softHyphen/>
        <w:t>лельный, когда эпизоды действий, различных по своему идейному со</w:t>
        <w:softHyphen/>
        <w:t>держанию, монтируют один за другим. Иначе говоря, в ткань одного эпизода включается другой, противоположный ему. После такой вставки мысль первого эпизода продолжает развиваться. Этим приемом дости</w:t>
        <w:softHyphen/>
        <w:t>гается параллельное действи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в театрализованном вечере «Этих дней не смолкнет слава», посвященном Празднику Победы, планируется два ведущих. Один из них ведет рассказ, который иллюстрируется эпизодами участия людей в героической эпопее на фронтах Великой Отечественной войны, другой ведущий рассказывает, как работали в это время те, кто остался в тылу. Параллельный монтаж позволяет ярко показать, как наш народ в едином порыве, в общем титаническом усилии, разделяя горе и радость, ковал победу. Темы таких сценариев вооб</w:t>
        <w:softHyphen/>
        <w:t>ще могут исключать конфликтную основу. Например, день Победы – праздник «со слезами на глазах», по сути своей – это праздник, посвященный окончанию военного конфликта (в то же время день начала войны – 22 июня – по своей сути не может быть праздником, а может отмечаться как день печали и памя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ическое действие в сценарии культурно-досуговой программы, решаемое в художественных образах, отражает движение действительности во всех ее противоречиях и взаимосвязи, а драматический конфликт, построенный на борьбе и столкновении героев с помощью метода монтажа, движет развитие сюжета. Природа конфликта в культурно-досуговых программах многогранна, и борьба героев развертывается через столкновение идей, мировоззрений, мнений, характеров. Поиск и нахождение сюжета (в театрализованных представлениях, праздниках) или сюжетного хода (к примеру, сюжетно-игровые программы, концерты и т.п.), композиционного построения конкретизируют решение замысла.</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8. Понятие «театрализация» </w:t>
      </w:r>
    </w:p>
    <w:p>
      <w:pPr>
        <w:pStyle w:val="Normal"/>
        <w:spacing w:lineRule="auto" w:line="240" w:before="0" w:after="0"/>
        <w:ind w:firstLine="540"/>
        <w:jc w:val="both"/>
        <w:rPr/>
      </w:pPr>
      <w:r>
        <w:rPr>
          <w:rFonts w:cs="Times New Roman" w:ascii="Times New Roman" w:hAnsi="Times New Roman"/>
          <w:color w:val="000000"/>
          <w:sz w:val="24"/>
          <w:szCs w:val="24"/>
        </w:rPr>
        <w:t>В словаре театральных терминов мы находим: «Театрализация - это внесение элементов драматического действия в какое-либо произведение». По А.А. Коновичу «театрализация – это организация в рамках праздника материала (документального и художественного) и аудитории (вербальная, физическая и художественная активизация) по законам драматургии на основе конкретной событийности, рождающей психологическую потребность коллективной общности в реализации праздничной ситу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театрализованный» применим к концерту, празднику, представлению, обряду, конкурсно-игровой программе. Если театрализованное представление или концерт - это прежде всего зрелище, происходящее на той или иной сценической площадке, не требующее непосредственного участия в нем зрителей, то праздник и обряд - это театрализованные действа, в которых присутствующие сами становятся активными участниками происходящего. Исключение составляет театрализованная конкурсно-игровая программа, в которой сочетаются театрализованное представление и элементы непосредственной активизации зрителей с вовлечением их в сценическое действ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ация реального праздничного действа выступает как его организация по законам театра. Это не иллюстрация тех или иных фактов, документов, мыслей и идей отрывками из спектаклей, песнями, танцами, стихотворениями, кинофрагментами, а именно синтез художественного вымысла и действительности, рождающий новое, неповторимое документально-художественное действие. Театрализация жизненного материала помогает активизировать, вовлечь зрителя в действие, содействует целенаправленному восприят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ть материал - значит выразить его содержание средствами театра, т.е. использовать два закона теат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изация сценического действия (зримое раскрытие драматического конфликта). Развитие действия происходит по сквозной лин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художественного образа спектакля, представления.</w:t>
      </w:r>
    </w:p>
    <w:p>
      <w:pPr>
        <w:pStyle w:val="Normal"/>
        <w:spacing w:lineRule="auto" w:line="240" w:before="0" w:after="0"/>
        <w:ind w:firstLine="540"/>
        <w:jc w:val="both"/>
        <w:rPr/>
      </w:pPr>
      <w:r>
        <w:rPr>
          <w:rFonts w:cs="Times New Roman" w:ascii="Times New Roman" w:hAnsi="Times New Roman"/>
          <w:color w:val="000000"/>
          <w:sz w:val="24"/>
          <w:szCs w:val="24"/>
        </w:rPr>
        <w:t>Режиссерская театрализация – это творческий способ приведения сценария к художественной образной форме представления, через систему изобразительных, выразительных и иносказательных средств (Вершковский).</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обенности театрализованного дей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основе сценария театрализованного действа всегда лежит документальный материал.</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атрализованное действо подразумевает не создание психологии вымышленных героев (персонажей), но создание психологии ситуаций, в которых действуют и развиваются реальные (документальные) сил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еатрализованное действо полифункционально и решает следующие задачи: дидактическую (назидательную), информационную (познавательную), эстетическую, этическую, гедонистическую (получение удовольствия) и коммуникативну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Театрализованное действо, как правило, одноразово и существует как бы в единственном экземпляр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Театрализованное действо отличает многообразие форм, пространственных и стилевы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ое действие всегда тяготеет к театрализации. В нем благотворно действующие на общество идеи действительно заключены в художественную форму, т.е. прежде всего, действуют не рассуждением, а живым показом жизни в образах. Образное решение темы есть суть театрализации. Обогащая массовый праздник образностью, театрализация помогает возникновению у каждого его участника ассоциаций, близких к его собственным жизненным впечатлениям, его опыту, его мироощущению и тем самым активизирует, вызывает потребность к действию. Режиссер массового праздника - это всегда психолог и педагог, решающий в первую очередь проблему активизации его участников, организации не спектакля, а именно массового действа, в котором художественная образность выступает в качестве эффективного побудительного стимул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атрализации как в особом виде искусства на первый план выступает важнейший компонент - массового представления - зритель, коллективный герой. Он жаждет такого массового действия, которое заставило бы его, ассоциативно восстанавливая в памяти факты и события собственной жизни, быть участником представления, включаться в нег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ть метода театрализации в современных досуговых программах состоит в соединении звуков, цвета, мелодии в пространстве и времени, раскрывающих образ в разных вариациях, пронося их через единое “сквозное действие”, которое объединяет и подчиняет себе все используемые компоненты по законам сценария.</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иды театрализ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Театрализация компилированного или комбинированного вида - тематический отбор и использование готовых художественных образов и различных видов искусства и соединение их между собой сценарно-режиссерским приемом или ход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илированный метод используется в театрализованных концертах, представлениях и т.д. Главная задача сценариста в работе с этим методом является определение сценарно-смыслового стержня всей программы в целом, эпизода или блока, композиционная выстроенность всего сценария в целом, монтаж эпизода и блока, и всего сценария в целом. В использовании этого вида театрализации режиссеру важно помнить главный закон художественной целесообразности, которая требует оправданности появления номера, его жанрового соответствия теме.</w:t>
      </w:r>
    </w:p>
    <w:p>
      <w:pPr>
        <w:pStyle w:val="Normal"/>
        <w:spacing w:lineRule="auto" w:line="240" w:before="0" w:after="0"/>
        <w:ind w:firstLine="540"/>
        <w:jc w:val="both"/>
        <w:rPr/>
      </w:pPr>
      <w:r>
        <w:rPr>
          <w:rFonts w:cs="Times New Roman" w:ascii="Times New Roman" w:hAnsi="Times New Roman"/>
          <w:color w:val="000000"/>
          <w:sz w:val="24"/>
          <w:szCs w:val="24"/>
        </w:rPr>
        <w:t>2. Театрализация оригинального вида – создание режиссером новых художественных образов, согласно сценарно-режиссерскому замыслу. Применяется для создания сценариев документального жанра, в основе которых лежит инсценировка документа. Документальный ряд придает современное публицистическое звучание, если факт имеет общественную ценность. Основные требования: злободневность и актуальность. Здесь создается синтез документального и художественного материалов не только в тематическом отборе материала, но и в органичном слиянии по главному принципу эмоционального развития мысли и создания сценарно-смыслового стержня каждого эпизода и сценария в целом. Синтез документального и художественного должен заключаться не только в тематическом отборе материала, но и в органическом их слиянии по самому главному принципу – эмоционального развития мысл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то более сложная форма создания сценария, требующая организаторского опыта, умение отбирать и монтировать готовый материал и поиска хода для готовых номеров, но и профессионального мастерства, режиссерского умения поставить новый номер, согласно сценарному замыслу, органично соединить в эпизоды художественный и документальный материал. Это самый сложный вид театрализ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сценированный документ, инсценированный стих, инсценированная песня - вот основные компоненты создания художественного образа эпизод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еатрализация смешанного вида - использование первого и второго вида. Включает компиляцию готового и создание нового. Построена по принципу тематического отбора и сведение их в композицию с помощью сквозного сценарно-режиссерского хода и привнесение в эту основу своего авторского оригинального видения и решения. Театрализация смешенного вида открывает большие возможности для развития образного мышления режиссера - организатора.</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Язык театрализ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ими выразительными средствами, создающими особый язык театрализации, выступают символ, аллегория и метафора, с помощью которых режиссер создает в массовых представлениях полнокровный и многогранный мир эстетических ценност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я массовое представление, режиссер должен стремиться стимулировать воображение актеров и зрителей укрупненными сценическими символами, наиболее полно отражающими суть театрализации.</w:t>
      </w:r>
    </w:p>
    <w:p>
      <w:pPr>
        <w:pStyle w:val="Normal"/>
        <w:spacing w:lineRule="auto" w:line="240" w:before="0" w:after="0"/>
        <w:ind w:firstLine="540"/>
        <w:jc w:val="both"/>
        <w:rPr/>
      </w:pPr>
      <w:r>
        <w:rPr>
          <w:rFonts w:cs="Times New Roman" w:ascii="Times New Roman" w:hAnsi="Times New Roman"/>
          <w:color w:val="000000"/>
          <w:sz w:val="24"/>
          <w:szCs w:val="24"/>
        </w:rPr>
        <w:t>Аллегория – иносказание, изображение отвлеченной идеи посредством конкретного отчетливо представляемого образа. Связь между образом и значением устанавливается в аллегории по аналогии (например, лев как олицетворение силы и т.д.). В противоположность многозначности символа смысл аллегории характеризуется однозначной постоянной определенностью и раскрывается не непосредственно в художественном образе, а лишь истолкования содержавшихся в образе явных или скрытых намеков и указаний, то есть путем подведения образа под какое-либо понятие.</w:t>
      </w:r>
    </w:p>
    <w:p>
      <w:pPr>
        <w:pStyle w:val="Normal"/>
        <w:spacing w:lineRule="auto" w:line="240" w:before="0" w:after="0"/>
        <w:ind w:firstLine="540"/>
        <w:jc w:val="both"/>
        <w:rPr/>
      </w:pPr>
      <w:r>
        <w:rPr>
          <w:rFonts w:cs="Times New Roman" w:ascii="Times New Roman" w:hAnsi="Times New Roman"/>
          <w:color w:val="000000"/>
          <w:sz w:val="24"/>
          <w:szCs w:val="24"/>
        </w:rPr>
        <w:t>Метафора – очень важное средство эмоционального воздействия в режиссуре. В основе построения метафоры лежит принцип сравнения предмета с каким-либо другим предметом на основании общего для них призна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говорном языке мы почти не замечаем использования метафор, они стали привычными в общении («жизнь прошла мимо», «время летит»). В художественном творчестве метафора активна. Она содействует творческому воображению, ведет его путем образного мышления. Для режиссера метафора тем и ценна, что используется именно как средство построения сценических образ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иапазон использования метафоры в спектаклях огромен: от внешнего оформления до образного звучания всего спектакля. Еще большее значение имеет метафора для режиссуры массового театра как театра больших социальных обобщений, имеющего дело с художественным осмыслением и оформлением повседневной реальной жизни. Именно метафора может придать реальному факту аспект художественного осмысления, истолкования, может помочь узнаванию реального геро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символа, метафоры, аллегории и т.д. в театрализации, это насущная необходимость, рождающаяся в процессе решения режиссером новых задач, но в то же время - это всего лишь прием, а всякий прием хорош, когда он не замечается. Зритель должен воспринимать не прием, не форму, а через прием и форму - понимать содержание и, воспринимая его, вовсе не должен замечать тех средств, которые это содержание доносят до его сознания. Нужно помнить, что все средства иносказания в режиссуре, должны быть неразрывно связаны с жизненным опытом его реальной аудитории, обуславливаться этим опытом. Двигать искусство вперед способен только тот художник, который живет одной жизнью со своим народом, не отрываясь от него. В этом заключается основной принцип отбора иносказательных выразительных средств для режиссера.</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ЩИЕ И ОСОБЕННЫЕ ЧЕРТЫ ДРАМАТУРГИИ МАССОВЫХ ТЕАТРАЛИЗОВАННЫХ ПРЕДСТАВЛЕ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ургия массовых театрализованных представлений имеет общие черты с драматургией тех типов представлений, которые организуются на сценических подмостках в современных клуб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умается, что и сценарную драматургию представлений на современном этапе целесообразно называть широким и достаточно точным в искусствоведческом плане термином драматургии театрализованных представле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возникновение и развитие театрализованных представлений в рамках больших исторических эпох, нельзя не увидеть прежде всего той социально – нравственной функции, которую выполняют массовые празднества и театрализованные представл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древнейших времен в народных обрядах, представлениях и празднествах имели место две стороны – элементы культовые и элементы фольклорны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нные представления и массовые празднества в честь знаменательных для всей страны дат и важнейших событий в жизни человека занимают все большее место в нашей действительно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всех видов и жанров театрализованных представлений и празднеств является сценарий, имеющий, по единодушному признанию теоретик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нные представления и праздники рождают у людей сходное, праздничное настроение, создающее праздничную ситуацию. Праздничная ситуация в свою очередь реализуется в массовом празднике, который является частью культурно-просветительной работы. Массовый праздник – это явление необычное, синтезирующее действительность и искусство, художественно оформляющее то или иное реальное жизненное событ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о массового праздника, представления, зрелища – это искусство высоких идей, целенаправленности и гражданского пафоса, требующего в то же время яркой образности, ассоциативности, оригинального, смелого творческого замысла. А для того чтобы лучше организовать и развивать театрализованные представления всех видов и жанров, совершенно необходимо понять основные закономерности этого рода искусства, которые реально существуют, поскольку в течении тысячелетий создавалась и развивалась народная театральная культу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то касается массового театрализованного празднества, то это, безусловно, имеющая устоявшиеся видовые праздники и одновременно объемная, синтезирующая форма театрализованного представления. Это венец творчества народа для народа. Постижение сущностных черт драматургии такого празднества может быть плодотворным лишь после подробного изучения других видов театрализованных представле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вестно, что основой всех видов и жанров театрализованных представлений и празднеств является сценарий, имеющий по единодушному признанию теоретиков, общие черты с драматургическими произведениями театра, кино, телевидения и радио. Главным объединяющим моментом выступает здесь драматический конфликт, ибо конфликт является основой драмы как рода искус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фликтность как специфическое отражение существенных противоречий действительности в сценарии агитационно-художественного представления, литературно – музыкальной композиции, тематического концерта или массового театрализованного празднества, так же как и в драме, является фактором, определяющим и тематику, и идейный смысл, и сверхзадачу, и даже в конечном счете форму произвед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е воплощение определенных мыслей, чувств, фактов и обстоятельств текущей и противоречивой действительности осуществляется в сценарии театрализованного представления главным образом с помощью не сюжета, а ряда других средст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драме композиция является моментом, определяющим структуру событий действенно развивающегося сюжета, моментом чрезвычайно важным, но обусловленным другими существенными элементами формы то в сценарии театрализованного представления, ввиду ослабления функции сюжета, композиция берет на себя роль главного организатора художественно – документального материала, ее функция становится определяющей. Общеизвестно, что создание художественного образа любого произведения искусства зависит, прежде всего, от темы и идеи произведения, от главной мысли художни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и все разновидности народных празднеств имели и имеют театрализованный характер или же включают в себя элементы театральных действований. Это определяется обрядово – зрелищными формами праздничной культуры, праздничной жизни народ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эволюции, видового становления современное театрализованное празднество представляет собой комплекс культурных и художественных мероприят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но, как правило, рассредоточивается на обширной территории, и присутствующие на нем выступают и как зрители, и как участники действований одновременн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М.Туманов делит всех участников театрализованного празднества на две основные группы: непосредственные, активные участники – исполнители и, если так можно выразиться, пассивные участники – зрители. Но пассивны они только до тех пор, пока не началось праздничное действие. В течении праздника, тема которого им близка и дорога, а форма понятна и увлекательна, зрители начинают сопереживать, активно откликаться на воздействие.</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ОЧЕТАНИЕ МУЗЫКИ И СЛОВА В ТЕАТРАЛИЗОВАННЫХ ПРЕДСТАВЛЕНИЯХ</w:t>
      </w:r>
    </w:p>
    <w:p>
      <w:pPr>
        <w:pStyle w:val="Normal"/>
        <w:spacing w:lineRule="auto" w:line="240" w:before="0" w:after="0"/>
        <w:ind w:firstLine="540"/>
        <w:jc w:val="both"/>
        <w:rPr/>
      </w:pPr>
      <w:r>
        <w:rPr>
          <w:rFonts w:cs="Times New Roman" w:ascii="Times New Roman" w:hAnsi="Times New Roman"/>
          <w:color w:val="000000"/>
          <w:sz w:val="24"/>
          <w:szCs w:val="24"/>
        </w:rPr>
        <w:t xml:space="preserve">Музыкальная подготовка – это необходимый профессиональный атрибут режиссера. К сожалению, данная позиция остается лишь постулатом, который не получает детальной методической разработки в практике подготовки специалистов в области режиссуры. Большинство работ, так или иначе связанных с музыкальным оформлением зрелищных видов искусств, посвящены описанию практического опыта режиссеров в данном направлении, ряд других носят более обобщающий характер, что дает возможность выделить некоторые принципы музыкального оформления. При этом остается не затронутым педагогический аспект, который бы дал возможность ответить на вопрос, как раскрыть музыкальность, сформировать музыкально-режиссерский слух или что-то иное, что даст режиссеру возможность грамотно формировать музыкальную партитуру спектакля, театрализованного представления. В связи с тем, что нет четкого определения музыкально-постановочных умений режиссера, мы решили ввести данное определение в обиход наших рассуждений. Первоначально следует обратиться к характеристике содержанию режиссерской деятельности. </w:t>
      </w:r>
    </w:p>
    <w:p>
      <w:pPr>
        <w:pStyle w:val="Normal"/>
        <w:spacing w:lineRule="auto" w:line="240" w:before="0" w:after="0"/>
        <w:ind w:firstLine="540"/>
        <w:jc w:val="both"/>
        <w:rPr/>
      </w:pPr>
      <w:r>
        <w:rPr>
          <w:rFonts w:cs="Times New Roman" w:ascii="Times New Roman" w:hAnsi="Times New Roman"/>
          <w:color w:val="000000"/>
          <w:sz w:val="24"/>
          <w:szCs w:val="24"/>
        </w:rPr>
        <w:t>Таким образом, музыкально-постановочные умения режиссера – это освоенный способ подбора музыкального оформления для драматургии конкретного спектакля, обеспечиваемый совокупностью приобретенных знаний о музыке, развитостью музыкальных и музыкально-режиссерских способностей, осведомленностью о психологических законах воздействия музыкального искусства на восприятие зрителя и навыков работы с музыкальным материалом. Исходя из определения, мы видим необходимость развития музыкально-постановочных умений режиссера, которые найдут свое отражение в художественном и адекватном подборе музыкального оформления и грамотной его фиксации в музыкальной партитуре сценар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ормирования данных умений необходимо развитие музыкально-режиссерского слуха, овладение способами музыкально-режиссерского анализа, элементами нотной грамоты и общими музыкальными знания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важных компонентов формирования музыкально-постановочных умений является осведомленность режиссера в области драматургических возможностей музыки в театрализованном представлении.</w:t>
      </w:r>
    </w:p>
    <w:p>
      <w:pPr>
        <w:pStyle w:val="Normal"/>
        <w:spacing w:lineRule="auto" w:line="240" w:before="0" w:after="0"/>
        <w:ind w:firstLine="540"/>
        <w:jc w:val="both"/>
        <w:rPr/>
      </w:pPr>
      <w:r>
        <w:rPr>
          <w:rFonts w:cs="Times New Roman" w:ascii="Times New Roman" w:hAnsi="Times New Roman"/>
          <w:color w:val="000000"/>
          <w:sz w:val="24"/>
          <w:szCs w:val="24"/>
        </w:rPr>
        <w:t>Для того чтобы более подробно осветить и раскрыть драматургические функции музыки в театрализованном представлении, необходимо обратиться к характеристике понятия «музыкальная драматургия». Каждое произведение, которое получает сценическое воплощение, имеет свою драматургию. Драматургия – это «столкновение и взаимодействие различных характеров в их развитии». Театрализованное представление характеризуется наличием двух драматургий: сценарная драматургия и музыкальная драматург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ная драматургия определена литературным текстом, который описывает событийную последовательность, ситуации, в которых проявляют себя и развиваются характеры персонажей. Музыкальная драматургия театрализованного представления складывается из столкновения различных музыкальных характеристик и их развития, которыми наделены действующие лица, события и ситуации. Музыкальная драматургия театрализованного представления близка музыкальной драматургии произведений музыкально-сценического жанра (опере, балету, оперетте).</w:t>
      </w:r>
    </w:p>
    <w:p>
      <w:pPr>
        <w:pStyle w:val="Normal"/>
        <w:spacing w:lineRule="auto" w:line="240" w:before="0" w:after="0"/>
        <w:ind w:firstLine="540"/>
        <w:jc w:val="both"/>
        <w:rPr/>
      </w:pPr>
      <w:r>
        <w:rPr>
          <w:rFonts w:cs="Times New Roman" w:ascii="Times New Roman" w:hAnsi="Times New Roman"/>
          <w:color w:val="000000"/>
          <w:sz w:val="24"/>
          <w:szCs w:val="24"/>
        </w:rPr>
        <w:t>Музыкальная драматургия – система выразительных средств и приёмов воплощения драматического действия в произведениях музыкально-сценического жанра (опере, балете, оперетте). В основе музыкальной драматургии лежат общие основы драмы как одного из видов искусства: наличие ясно выраженного центрального конфликта, раскрывающегося в борьбе сил действия и противодействия, определенная последовательность этапов раскрытия драматического замысла (экспозиция, завязка, развитии, кульминация, развязка). Эти общие закономерности находят специфическое преломление в каждом из видов музыкально-драматического искусства соответственно природе их выразительных средств. В опере происходящее на сцене выражается музыкой, то есть пением действующих лиц и оркестром. В балете, танцем, пантомимой и оркестром. Вместе с тем и в том и в другом случае музыка является главным обобщающим средством, носителем сквозного действия, она не только комментирует отдельные ситуации, но и связывает все элементы драмы воедино, выявляет все скрытые стороны поведения действующих лиц, их сложные внутренние взаимоотношения, часто непосредственно выражают главную идею произведения. Ведущая роль музыки в опере и других видах музыкально-драматического искусства определяет ряд особенностей их композиции, отличной от построения литературной драмы. Специфика музыкальной драматургии проявляется в большей сжатости и лаконизме либретто в сравнении с литературной драмой. Еще более условный и обобщенный характер свойственен балетному сценарию, поскольку язык жестов и пластики не обладает той степенью дифференцированности и смысловой определенности, которые присущи словесной речи. Существуют смешанные формы музыкальной драматургии, соединяющие элементы оперы и словесной драмы (оперетта, зингшпил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анализируем драматургические функции музыки в театрализованном представлении, предложенные Л. М. Марголиным в работе «Музыка в театрализованном представлен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функция создания эмоциональной атмосферы действ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функция позволяет режиссеру создавать и корректировать эмоциональный строй театрализованного представления средствами музыкального искусства.</w:t>
      </w:r>
    </w:p>
    <w:p>
      <w:pPr>
        <w:pStyle w:val="Normal"/>
        <w:spacing w:lineRule="auto" w:line="240" w:before="0" w:after="0"/>
        <w:ind w:firstLine="540"/>
        <w:jc w:val="both"/>
        <w:rPr/>
      </w:pPr>
      <w:r>
        <w:rPr>
          <w:rFonts w:cs="Times New Roman" w:ascii="Times New Roman" w:hAnsi="Times New Roman"/>
          <w:color w:val="000000"/>
          <w:sz w:val="24"/>
          <w:szCs w:val="24"/>
        </w:rPr>
        <w:t>Технология создания единого настроения театрализованного представления включает в себя достаточное внедрение в ткань театрализованного представления музыкальных произведений необходимого настроения (количественная сторона), определение участка театрализованного представления для внедрения музыкального материала (узловой, второстепенный, проходящий моменты), подбор выразительной, яркой, глубинно-эмоциональной музыки.</w:t>
      </w:r>
    </w:p>
    <w:p>
      <w:pPr>
        <w:pStyle w:val="Normal"/>
        <w:spacing w:lineRule="auto" w:line="240" w:before="0" w:after="0"/>
        <w:ind w:firstLine="540"/>
        <w:jc w:val="both"/>
        <w:rPr/>
      </w:pPr>
      <w:r>
        <w:rPr>
          <w:rFonts w:cs="Times New Roman" w:ascii="Times New Roman" w:hAnsi="Times New Roman"/>
          <w:color w:val="000000"/>
          <w:sz w:val="24"/>
          <w:szCs w:val="24"/>
        </w:rPr>
        <w:t>Эмоциональное развертывание театрализованного представления средствами музыки бывает двух основных видов – это создание настроения идентичного сюжету и создание настроения контрастного сюжет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ункция создания национального колорита и колорита эпох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драматургическая функция музыки является одной из самых основных. Заключается в создании при помощи музыкального материала национального колорита, колорита эпохи, обозначении места и времени действия. Ярко выраженные национальные или стилистические черты музыки усиливают достоверность происходящего на сцен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 об этой драматургической функции музыки, необходимо особо отметить возможности песни в её реализации. По словам Л. М. Марголина, именно песня «как ни один другой из музыкальных жанров обладает временной чуткостью, точно и емко выражает и психологию, и настроение, и всю неповторимость того времени, которому она посвящен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песенного жанра в режиссерской практике для реализации характеризуемой драматургической функции музыки ограничено. Используется весьма неширокий спектр песенного материала. Это связано со сложившимися штампами и стереотипами, а также с узостью режиссерского кругозора в области музыкального искус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функция создания характеристи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та функция проявляется в том, что участие музыки в театрализованном представлении содержит в себе элементы характеристики. Объектами музыкальной характеристики могут являться: человек, его душевный мир, темперамент, характер и т. д., а также группа людей, участники и свидетели тех или иных событ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т два вида музыкальных характеристик: непосредственно создающие образ и косвенно создающие образ (по отношению персонажа к музыке). Первый вид может реализовываться при использовании различных типов театральной музыки, как сюжетной, так и условной. Второй вид может прибегать только к сюжетной музыке, так как у действующих лиц есть возможность реагировать на нее только при условии её восприят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вестны также основные приемы применения музыкальной характеристики, используемые режиссерами в практике театрализованного представления: самохарактеристика (музыка исполняется самим героем), косвенная характеристика (реакция на звучащую музыку), музыка, описывающая принадлежность событию, комическая характеристи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функция изображения внутреннего действия и состоя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ктерскими выразительными средствами, раскрывающими внутренний мир действующих лиц, являются жест, слово, поступок. К неактерским средствам относится музыка. В сочетании с актерскими, она может передать и отразить чувства, переживания и размышления героя, не передающиеся словесно, причем в ярко-эмоциональном исполнении. В данном случае музыка является средством материализации чувств героя или группы лиц.</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функция обобщения через музык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функция заключается в раскрытии при помощи музыки основного замысла произведения. Обобщающая функция всегда тесно связана с режиссерским отношением к происходящему. К основным видам музыкальных обобщений относятся контрастное (наиболее яркое) и резюме (музыка едина с образным содержанием, выражает сквозную лин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темпо-ритмическая функция создания.</w:t>
      </w:r>
    </w:p>
    <w:p>
      <w:pPr>
        <w:pStyle w:val="Normal"/>
        <w:spacing w:lineRule="auto" w:line="240" w:before="0" w:after="0"/>
        <w:ind w:firstLine="540"/>
        <w:jc w:val="both"/>
        <w:rPr/>
      </w:pPr>
      <w:r>
        <w:rPr>
          <w:rFonts w:cs="Times New Roman" w:ascii="Times New Roman" w:hAnsi="Times New Roman"/>
          <w:color w:val="000000"/>
          <w:sz w:val="24"/>
          <w:szCs w:val="24"/>
        </w:rPr>
        <w:t>Термин «темпо-ритм» определяет один из важнейших моментов сценического творчества. Сценический темпо-ритм – это темпо-ритм действия, от самого малого (простого физического движения) до самого большого (сквозного действия спектакл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итм внутренней жизни актера на сцене определяет собой ритм его физического поведения. В музыке ритм выражен ритмическим рисунком. Введение режиссером музыки в сценическое действие дополняет его видимые, ощутимые ритмы или вскрывает невидимые, придавая всему большую ритмическую определенность.</w:t>
      </w:r>
    </w:p>
    <w:p>
      <w:pPr>
        <w:pStyle w:val="Normal"/>
        <w:spacing w:lineRule="auto" w:line="240" w:before="0" w:after="0"/>
        <w:ind w:firstLine="540"/>
        <w:jc w:val="both"/>
        <w:rPr/>
      </w:pPr>
      <w:r>
        <w:rPr>
          <w:rFonts w:cs="Times New Roman" w:ascii="Times New Roman" w:hAnsi="Times New Roman"/>
          <w:color w:val="000000"/>
          <w:sz w:val="24"/>
          <w:szCs w:val="24"/>
        </w:rPr>
        <w:t>Сущность музыкального ритма заключается в том или ином чередовании звуков одинаковой или разной длительности, соотносимых со временем. Основой ритма пластического движения является пространственное расстояние, преодолеваемое за ту же единицу времени. Общей точкой соприкосновения является – время, соответствие звуков и перемещения различных предметов в пространств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в театрализованном представлении, может оказывать влияние на темпо-ритм постановки в двух вариантах. Первый вариант — когда музыка и действие имеют одинаковый темпо-ритм. К этому варианту можно отнести: музыку, сопровождающую сцены, имеющие выраженный ритм движения (строевой шаг, танцевальные номера), усиливающую динамику, скорость движения (погоня, состязание, бег). Второй вариант — когда музыка и действие имеет разный темпо-ритм. В данном случае музыка может создать видимость более быстрого, чем на сцене или, наоборот, более медленного движ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ая и динамическая сторона музыкального движения должны образовывать неразрывное единств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функция создания лейтмотива.</w:t>
      </w:r>
    </w:p>
    <w:p>
      <w:pPr>
        <w:pStyle w:val="Normal"/>
        <w:spacing w:lineRule="auto" w:line="240" w:before="0" w:after="0"/>
        <w:ind w:firstLine="540"/>
        <w:jc w:val="both"/>
        <w:rPr/>
      </w:pPr>
      <w:r>
        <w:rPr>
          <w:rFonts w:cs="Times New Roman" w:ascii="Times New Roman" w:hAnsi="Times New Roman"/>
          <w:color w:val="000000"/>
          <w:sz w:val="24"/>
          <w:szCs w:val="24"/>
        </w:rPr>
        <w:t>Большие возможности в музыкальном оформлении принадлежат функции создания лейтмотивов. Лейтмотив – повтор музыкальных тем, сквозное их звучание. Лейтмотив сопровождает неоднократное появление действующего лица, повторение события или упоминание о нем. Важным принципом применения лейтмотива является его связь с действием, сам по себе он не имеет смысл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функция создания контрас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Ярким приемом применения музыки в театрализованном представлении является принцип контраста. Заключается он в движении музыки по внутренней, скрытой линии подтекста, психологического, скрытого содержания. Музыка в таких случаях не непосредственно раскрывает состояние героя, а своим эмоциональным содержанием как бы противоречит ему, выражая чувства, диаметрально противоположные тем, что переживет в данный момент персонаж.</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может звучать в контрасте с различными компонентами представления: с оформлением, с действи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ополагающих драматургических функций музыки позволяет режиссеру отойти от механического применения музыкального материала при постановке зрелищных видов искусства. Так как формализм в данном вопросе лишает специалистов в области режиссуры возможности использовать богатый потенциал музыкального искусства, заключающийся в его эмоциональном воздействии на духовный мир зрителя. Осведомленность в области драматургических возможностей музыки приучает режиссера к обдуманности и обоснованности действий, связанных с составлением музыкально-шумовой партитуры постановки, что постепенно позволяет выработать музыкально-постановочные умения и, в конечном итоге, повышает качество режиссерского продук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9. Сценарно-режиссерский ход</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ктике досуговых программ, представлений существует такое понятие, как «ход». Его называют иногда драматургическим, режиссерским, сценарным или авторско-режиссерским. Но поскольку режиссер и драматург при работе над сценарием выступает в одном лице (как правило), то его можно называть сценарно-режиссерским.</w:t>
      </w:r>
    </w:p>
    <w:p>
      <w:pPr>
        <w:pStyle w:val="Normal"/>
        <w:spacing w:lineRule="auto" w:line="240" w:before="0" w:after="0"/>
        <w:ind w:firstLine="540"/>
        <w:jc w:val="both"/>
        <w:rPr/>
      </w:pPr>
      <w:r>
        <w:rPr>
          <w:rFonts w:cs="Times New Roman" w:ascii="Times New Roman" w:hAnsi="Times New Roman"/>
          <w:color w:val="000000"/>
          <w:sz w:val="24"/>
          <w:szCs w:val="24"/>
        </w:rPr>
        <w:t>Сценарно-режиссерский ход необходимо осознавать, прежде всего, как смысловой ход, в основе которого лежит идейное начало, указывающее направление монтажа, подсказывающее композиционные приемы и образно-пластическое решение. Режиссерское видение сценариста должно доминировать и направлять поиск хода, помогая автору выстраивать конкретно-пластическую форму развития главной мысли сценария. Сценарно-режиссерский ход может быть найден от случайного наблюдения, но ею возникновение должно быть всегда опосредовано целевой установкой.</w:t>
      </w:r>
    </w:p>
    <w:p>
      <w:pPr>
        <w:pStyle w:val="Normal"/>
        <w:spacing w:lineRule="auto" w:line="240" w:before="0" w:after="0"/>
        <w:ind w:firstLine="540"/>
        <w:jc w:val="both"/>
        <w:rPr/>
      </w:pPr>
      <w:r>
        <w:rPr>
          <w:rFonts w:cs="Times New Roman" w:ascii="Times New Roman" w:hAnsi="Times New Roman"/>
          <w:color w:val="000000"/>
          <w:sz w:val="24"/>
          <w:szCs w:val="24"/>
        </w:rPr>
        <w:t>Сценарно-режиссерский ход – это образное движение авторской концепции, направленное на достижение цели художественно педагогического воздейств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но-режиссерский ход должен быть найден на этапе разработки замысла, когда у авторов сформулирована проблема, появилась четкая концепция, определены конкретные сценические задания, т.е. когда сделан смысловой каркас сценария. Также, сценарно-режиссерскин ход (прием) - это образно-смысловой стержень, который пронизывает весь сценарий, цементирует действие в его логическом развитии:</w:t>
      </w:r>
    </w:p>
    <w:p>
      <w:pPr>
        <w:pStyle w:val="Normal"/>
        <w:spacing w:lineRule="auto" w:line="240" w:before="0" w:after="0"/>
        <w:ind w:firstLine="540"/>
        <w:jc w:val="both"/>
        <w:rPr/>
      </w:pPr>
      <w:r>
        <w:rPr>
          <w:rFonts w:cs="Times New Roman" w:ascii="Times New Roman" w:hAnsi="Times New Roman"/>
          <w:color w:val="000000"/>
          <w:sz w:val="24"/>
          <w:szCs w:val="24"/>
        </w:rPr>
        <w:t>Экспозиция – ввод в действие. Это короткий рассказ о событиях предшествующих конфликту. Экспозиция перерастает в завязку т. е. непосредственное начало действия. Появляется конфликт - столкновение жизненных противоречий, противоположных позиций, идей мировоззрения, идеолог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развитие действия (конфликта) проходит в нескольких эпизодах, нарастая, входит в кульминацию высшую точку представления.</w:t>
      </w:r>
    </w:p>
    <w:p>
      <w:pPr>
        <w:pStyle w:val="Normal"/>
        <w:spacing w:lineRule="auto" w:line="240" w:before="0" w:after="0"/>
        <w:ind w:firstLine="540"/>
        <w:jc w:val="both"/>
        <w:rPr/>
      </w:pPr>
      <w:r>
        <w:rPr>
          <w:rFonts w:cs="Times New Roman" w:ascii="Times New Roman" w:hAnsi="Times New Roman"/>
          <w:color w:val="000000"/>
          <w:sz w:val="24"/>
          <w:szCs w:val="24"/>
        </w:rPr>
        <w:t>Развязка – как разрешение конфликта, затем - главное событие, где сформулирована основная мысль автора, т. е. иде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шеизложенную последовательность событий можно графически представить так:</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звитие конфликтной ситуации, т. е. сквозное действие.</w:t>
      </w:r>
    </w:p>
    <w:p>
      <w:pPr>
        <w:pStyle w:val="Normal"/>
        <w:spacing w:lineRule="auto" w:line="240" w:before="0" w:after="0"/>
        <w:ind w:firstLine="540"/>
        <w:jc w:val="both"/>
        <w:rPr/>
      </w:pPr>
      <w:r>
        <w:rPr>
          <w:rFonts w:cs="Times New Roman" w:ascii="Times New Roman" w:hAnsi="Times New Roman"/>
          <w:color w:val="000000"/>
          <w:sz w:val="24"/>
          <w:szCs w:val="24"/>
        </w:rPr>
        <w:t>2. Составление игровой программы заключается в умелом создании игровой конфликтной ситуации. Это основа и стержень игрового действия, о чем бы ни шла речь, проблемы решаются в игровом ключе. Основа любой игры это преодоление препятствий. Суть игрового конфликта противоборство сил, умений, сноровки, эрудиции. Благодаря напряженному конфликту и интересному сюжету многие игры приобретают своеобразную драматургию, представляя собой маленькие жанровые сценки, насыщенные юмором.</w:t>
      </w:r>
    </w:p>
    <w:p>
      <w:pPr>
        <w:pStyle w:val="Normal"/>
        <w:spacing w:lineRule="auto" w:line="240" w:before="0" w:after="0"/>
        <w:ind w:firstLine="540"/>
        <w:jc w:val="both"/>
        <w:rPr/>
      </w:pPr>
      <w:r>
        <w:rPr>
          <w:rFonts w:cs="Times New Roman" w:ascii="Times New Roman" w:hAnsi="Times New Roman"/>
          <w:color w:val="000000"/>
          <w:sz w:val="24"/>
          <w:szCs w:val="24"/>
        </w:rPr>
        <w:t>3. На какой бы конкретной основе ни развертывалась игра, сюжет ее должен включать набор ситуаций, дающих возможность участникам проявить свои литературные, музыкальные, хореографические способности, блеснуть остроумием, показать эрудицию, отличиться в ловкости и сноровке.</w:t>
      </w:r>
    </w:p>
    <w:p>
      <w:pPr>
        <w:pStyle w:val="Normal"/>
        <w:spacing w:lineRule="auto" w:line="240" w:before="0" w:after="0"/>
        <w:ind w:firstLine="540"/>
        <w:jc w:val="both"/>
        <w:rPr/>
      </w:pPr>
      <w:r>
        <w:rPr>
          <w:rFonts w:cs="Times New Roman" w:ascii="Times New Roman" w:hAnsi="Times New Roman"/>
          <w:color w:val="000000"/>
          <w:sz w:val="24"/>
          <w:szCs w:val="24"/>
        </w:rPr>
        <w:t>Рассмотрим пример театрализованной игры. Театрализованная сюжетно оформленная игра представляет собой своеобразный рассказ, ведущийся на языке викторин, аукционов, эстафет, интеллектуальных и художественных конкурсов, шуток, танцев и песен. Благодаря умелой режиссерско-драматургической организации этот рассказ превращается в целостное, разыгрываемое силами всех играющих массовое представление. Сюжет позволяет логически выстроить игровые эпизоды в стройную законченность. С помощью сюжета легче обеспечить такое расположение развлечений, при котором общая игровая линия развивается по восходящей, а напряжение и интерес не снижаются, а возрастаю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гре возможны самые разнообразные виды конфликтов:</w:t>
      </w:r>
    </w:p>
    <w:p>
      <w:pPr>
        <w:pStyle w:val="Normal"/>
        <w:spacing w:lineRule="auto" w:line="240" w:before="0" w:after="0"/>
        <w:ind w:firstLine="540"/>
        <w:jc w:val="both"/>
        <w:rPr/>
      </w:pPr>
      <w:r>
        <w:rPr>
          <w:rFonts w:cs="Times New Roman" w:ascii="Times New Roman" w:hAnsi="Times New Roman"/>
          <w:color w:val="000000"/>
          <w:sz w:val="24"/>
          <w:szCs w:val="24"/>
        </w:rPr>
        <w:t>- конфликт ведущего с одним игроком (или двумя), а все остальные являются зри гелями игрового соревнования.</w:t>
      </w:r>
    </w:p>
    <w:p>
      <w:pPr>
        <w:pStyle w:val="Normal"/>
        <w:spacing w:lineRule="auto" w:line="240" w:before="0" w:after="0"/>
        <w:ind w:firstLine="540"/>
        <w:jc w:val="both"/>
        <w:rPr/>
      </w:pPr>
      <w:r>
        <w:rPr>
          <w:rFonts w:cs="Times New Roman" w:ascii="Times New Roman" w:hAnsi="Times New Roman"/>
          <w:color w:val="000000"/>
          <w:sz w:val="24"/>
          <w:szCs w:val="24"/>
        </w:rPr>
        <w:t>- конфликт ведущего с группой, например: Как вы знаете русский язык? Проверим: я называю предмет в единственном числе, а вы -  во множественном. Попробуем? И т. д.</w:t>
      </w:r>
    </w:p>
    <w:p>
      <w:pPr>
        <w:pStyle w:val="Normal"/>
        <w:spacing w:lineRule="auto" w:line="240" w:before="0" w:after="0"/>
        <w:ind w:firstLine="540"/>
        <w:jc w:val="both"/>
        <w:rPr/>
      </w:pPr>
      <w:r>
        <w:rPr>
          <w:rFonts w:cs="Times New Roman" w:ascii="Times New Roman" w:hAnsi="Times New Roman"/>
          <w:color w:val="000000"/>
          <w:sz w:val="24"/>
          <w:szCs w:val="24"/>
        </w:rPr>
        <w:t>- конфликт равных по численности сторон. Например, «Проворные носильщи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то быстрее перенесет мячики от настольного тенниса из одной корзинки в другую с помощью китайских палочек.</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гре возможны самые разнообразные виды конфликтов. К ним относится не только противоборство 2-х команд. Иногда это «Ловушки» - споры («повтори 3 раза скороговорку»), либо игровые диалоги, шуточная ссора персонифицированных ведущих (клоунессы с клоуном).</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ЮЖЕТНЫЙ ХОД</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озиционной основой сценария является сюжет. В понятии «сюжет» в разное время вкладывался различный смысл. Первоначально сюжетом называли основной предмет изображения. В.И. Даль в «Толковом словаре» определяет сюжет не только как «предмет и содержание», но и как «завязку сочинения». Позднее сюжетами стали называть произведения, изображающие логически связанные между собой события.</w:t>
      </w:r>
    </w:p>
    <w:p>
      <w:pPr>
        <w:pStyle w:val="Normal"/>
        <w:spacing w:lineRule="auto" w:line="240" w:before="0" w:after="0"/>
        <w:ind w:firstLine="540"/>
        <w:jc w:val="both"/>
        <w:rPr/>
      </w:pPr>
      <w:r>
        <w:rPr>
          <w:rFonts w:cs="Times New Roman" w:ascii="Times New Roman" w:hAnsi="Times New Roman"/>
          <w:color w:val="000000"/>
          <w:sz w:val="24"/>
          <w:szCs w:val="24"/>
        </w:rPr>
        <w:t>Сюжетная композиция – это построение, основанное на смысловой взаимосвязи «фактов жизни» и «фактов искусства». Бессюжетность говорит о том, что у авторов нет концепции. Сюжет – это идейно-художественная концепция автора, в которой он отражает жизненные закономерности и связи. Бессюжетное произведение неспособно вскрыть эти связи и взаимоотношения. Пренебрежение сюжетом ведет к формалистическим построениям. Простое сочетание фактов - это еще не сюжет. Автор должен истолковать факты и найти такое сюжетное решение, которое отражало бы смысл, заложенный в сценар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южет должен обеспечить динамичность действия, развивающегося по законам драматургии: от экспозиции, завязки, через нарастание действия и кульминацию к развязке. Наиболее рациональное построение сюжета то. которое большую часть времени отдает под нарастание действия и кульминацию. С кульминацией должна быть предельно сближена короткая, ударная развязка. Это позволит не снимать вплоть до финала напряженного накала действия и наиболее эмоционально, эффективно воздействовать на зрител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атрализованных представлениях и праздниках под сюжетом сценария следует понимать драматургическую расстановку «фактов жизни» и «фактов искусства» в порядке, соответствующем ходу исследования.</w:t>
      </w:r>
    </w:p>
    <w:p>
      <w:pPr>
        <w:pStyle w:val="Normal"/>
        <w:spacing w:lineRule="auto" w:line="240" w:before="0" w:after="0"/>
        <w:ind w:firstLine="540"/>
        <w:jc w:val="both"/>
        <w:rPr/>
      </w:pPr>
      <w:r>
        <w:rPr>
          <w:rFonts w:cs="Times New Roman" w:ascii="Times New Roman" w:hAnsi="Times New Roman"/>
          <w:color w:val="000000"/>
          <w:sz w:val="24"/>
          <w:szCs w:val="24"/>
        </w:rPr>
        <w:t>Ход исследования, заложенный и каркасе, художественно реализуется через сюжет. Организация «фактов жизни» по законам художественного конфликта делает возможным их художественное исследование. Сюжет - это способ исследования «фактов жизни» и «фактов искусства» через конфлик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сь ход мышления сценариста следует понимать как единство социологического и художественного анализа «фактов жизни» и «фактов искусства». Такая постановка вопроса является естественным отражением реальном сценарной практики.</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акой сюжетный ход избрать?</w:t>
      </w:r>
    </w:p>
    <w:p>
      <w:pPr>
        <w:pStyle w:val="Normal"/>
        <w:spacing w:lineRule="auto" w:line="240" w:before="0" w:after="0"/>
        <w:ind w:firstLine="540"/>
        <w:jc w:val="both"/>
        <w:rPr/>
      </w:pPr>
      <w:r>
        <w:rPr>
          <w:rFonts w:cs="Times New Roman" w:ascii="Times New Roman" w:hAnsi="Times New Roman"/>
          <w:color w:val="000000"/>
          <w:sz w:val="24"/>
          <w:szCs w:val="24"/>
        </w:rPr>
        <w:t>Часто одним из факторов, под влиянием которых происходит «озарение» автора, становятся именно впечатления знакомства с тем, в каких предлагаемых обстоятельствах придется работать.  То есть, образно выражаясь, от какой «печки танцевать»…  Правда, очень часто определяющим фактором в создании сценария становится сознание того, что «танцевать» придется прежде всего от  «печки»,  имя которой – недостаток материальных средств.  Конечно, это сужает широту авторского замысл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темы представления в ее узком смысл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 начинается  период творческого поиска.  Сценаристу, чтоб увидеть «лицо» своего будущего творения, вероятно,  иногда надо отстраниться от материала, чтоб потом вдруг издалека подойти к нему – и с новой, неожиданной стороны увидеть его.   Увидеть под неожиданным углом.   </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По каким критериям происходит определение конкретной тем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ый критерий -  это интерес к данной теме  зрителя и исполнителя. Насколько тема будет интересна ему? </w:t>
      </w:r>
    </w:p>
    <w:p>
      <w:pPr>
        <w:pStyle w:val="Normal"/>
        <w:spacing w:lineRule="auto" w:line="240" w:before="0" w:after="0"/>
        <w:ind w:firstLine="540"/>
        <w:jc w:val="both"/>
        <w:rPr/>
      </w:pPr>
      <w:r>
        <w:rPr>
          <w:rFonts w:cs="Times New Roman" w:ascii="Times New Roman" w:hAnsi="Times New Roman"/>
          <w:color w:val="000000"/>
          <w:sz w:val="24"/>
          <w:szCs w:val="24"/>
        </w:rPr>
        <w:t xml:space="preserve">Итак, первый принцип,  положенный в основу сценария – совпадение того, что мы собираемся предложить ЗРИТЕЛ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сно и другое:  интерес зрителя – опасная вещь. Многие не выбирают себе занятия по принципу: достойное – недостойное. Превалирует другой принцип: интересно  мне это или  неинтерес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дти на поводу у зрителей? </w:t>
      </w:r>
    </w:p>
    <w:p>
      <w:pPr>
        <w:pStyle w:val="Normal"/>
        <w:spacing w:lineRule="auto" w:line="240" w:before="0" w:after="0"/>
        <w:ind w:firstLine="540"/>
        <w:jc w:val="both"/>
        <w:rPr/>
      </w:pPr>
      <w:r>
        <w:rPr>
          <w:rFonts w:cs="Times New Roman" w:ascii="Times New Roman" w:hAnsi="Times New Roman"/>
          <w:color w:val="000000"/>
          <w:sz w:val="24"/>
          <w:szCs w:val="24"/>
        </w:rPr>
        <w:t>Надо уважать себя как личность и в обслугу желающих порезвиться.</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й принцип правильного подхода к созданию программ: н замыкаться на том, что интересно зрителю сейчас. Использовать интерес в качества своеобразного «манка», отправной точки, создать такую программу, которая бы развивала, совершенствовала интеллект, духовный мир, нравственность личности, действуя подспудно, тонко, ненавязчиво – опосредованно, а именно: через игру и театрализац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ий, глубинный  критерий выбора темы должен быть таким - какие возможности дает тема, чтобы воздействовать на  духовное обогащение зрителя, какие добрые струны его души она дает возможность затронут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авторского замысла в сценарии, смыслового стержня,  объединяющего единой мыслью все кусочки сценария, -  «сверхзадач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зультатом осмысления автором темы станет идея, которую будет нести сценарий, т. е. главная авторская мысль. В связи с нею определяется сверхзадач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ерхзадача – конечная художественно-педагогическая цель.   Это духовная нить, которая пронизывает все отдельные самостоятельные куски сценария. Это изюминка произведения, ее пульс, ее подводное течение. А подводное течение, как известно, может вызывать на поверхности весьма ощутимую волн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к же рождается  замысел? Как  это может происходить в отдельном конкретном случа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то зависит от того, какое мы найдем для нее образное решение, какие выразительные средства, приемы привлечем. В спор с «предлагаемыми обстоятельствами», порой очень сложными, потому что скудными,   вступает творческая фантазия создателя сценар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ое здесь – какой он найдет сюжетный ход, какое сквозное действие будет объединять все блоки, компоненты, весь материал сценария в одно действо, будет подчинять все одной идее, нанизывая блоки, эпизоды, сцены на стержень, имя которому -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ая мысль. То есть речь идет о поиске сюжетного хода. </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иски сюжетного хода и определение ролевого образа ведущи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иски сюжетного хода – это тоже «неотступное думание» (термин академика  Павлова). Иногда – думание на подсознательном уровн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задачей поиска сюжетного хода тесно связана другая задача: определение ролевого  образа для ведущих.  </w:t>
      </w:r>
    </w:p>
    <w:p>
      <w:pPr>
        <w:pStyle w:val="Normal"/>
        <w:spacing w:lineRule="auto" w:line="240" w:before="0" w:after="0"/>
        <w:ind w:firstLine="540"/>
        <w:jc w:val="both"/>
        <w:rPr/>
      </w:pPr>
      <w:r>
        <w:rPr>
          <w:rFonts w:cs="Times New Roman" w:ascii="Times New Roman" w:hAnsi="Times New Roman"/>
          <w:color w:val="000000"/>
          <w:sz w:val="24"/>
          <w:szCs w:val="24"/>
        </w:rPr>
        <w:t>Избранный сюжетный ход часто предполагает определенных персонажей-ведущих. Или наоборот – запавшие в душу персонажи  «тянут за собой» определенный сюжетный ход.</w:t>
      </w:r>
    </w:p>
    <w:p>
      <w:pPr>
        <w:pStyle w:val="Normal"/>
        <w:spacing w:lineRule="auto" w:line="240" w:before="0" w:after="0"/>
        <w:ind w:firstLine="540"/>
        <w:jc w:val="both"/>
        <w:rPr/>
      </w:pPr>
      <w:r>
        <w:rPr>
          <w:rFonts w:cs="Times New Roman" w:ascii="Times New Roman" w:hAnsi="Times New Roman"/>
          <w:color w:val="000000"/>
          <w:sz w:val="24"/>
          <w:szCs w:val="24"/>
        </w:rPr>
        <w:t xml:space="preserve">Начнем с персонажей.  Сколько их должно быть? Чем больше, тем лучше. Но наши творческие силы, как правило, немногочисленны.  И есть  одна хитрость, помогающая сценаристу при наличии только двух актеров-ведущих сделать так, чтоб перед зрителем на протяжении всей программы появилось три, четыре, хоть десять персонажей!  Это превращение по ходу действия одного узнаваемого персонажа в другой, трансформация, переодевание исполнителей к каждому следующему эпизоду. Причем – переодевание мотивированное, предусмотренное самим сюжетным ход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ий вопрос, встающий перед автором будущего сценария: в какие сценические образы перевоплотить наших ведущи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о в сценариях мероприятий используются такие персонаж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Заимствованные из произведений искусства, кино, литературы, даж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вописи персонаж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дной стороны, это удобные образы. Это герои, которые уже обрели статус маски.    Это персонажи с устойчивой, уже известной  социальной и нравственной аурой. Разрабатывать характеристику и раскручивать ее перед зрителем тем или иным способом не надо. Она уже предполагается. Предполагается и предшествующий кусок жизни персонажа, определены произошедшие с ним событ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с изменением характера героя надо изменять и его речь. Придумывать другую речевую манеру героя.  Т. е. надо по сути дела придумывать другого героя с противоречащим его новому статусу имене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совмещение в одном сценарии персонажей, заимствованных из разных, очень далеких друг от друга произведений,  происходит не всегда удач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ередко осмысленное, мотивированное столкновение на сцене героев из различных произведений помогает создать острую, парадоксальную ситуаци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одно искушение, подстерегающее начинающего сценариста – желание поскорее выявить характер заимствованного из литературного произведения персонажа, благо, материала для этого в книжке много. И вот  этот персонаж произносит обширные монологи или затевает пространные диалоги о себе.  Они вовсе не работают на сюжет, а служат только раскрытию характера. И таким образом,  уводят нас от сюже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трость же заключается в том, что характер  персонажа должен раскрываться не в рассказах о себе, а  постепенно, в контексте логики событий. Сущность персонажа определяется реакцией на происходящие события, выбором средств для достижения цели, речью: лексикой героя, конструкцией фраз.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еще интонацией, эмоциональной окраской реч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поэтому первая  забота сценариста, решившего позаимствовать готовых персонажей из литературы, истории, кино и т. д.,  – проникнуть в стилистические особенности речи героя, проштудировав первоисточник. Необходимо всеобъемлющее знакомство с творчеством автора. Буратино должен говорить на языке  Буратино.  Бендер – на языке Бендера. </w:t>
      </w:r>
    </w:p>
    <w:p>
      <w:pPr>
        <w:pStyle w:val="Normal"/>
        <w:spacing w:lineRule="auto" w:line="240" w:before="0" w:after="0"/>
        <w:ind w:firstLine="540"/>
        <w:jc w:val="both"/>
        <w:rPr/>
      </w:pPr>
      <w:r>
        <w:rPr>
          <w:rFonts w:cs="Times New Roman" w:ascii="Times New Roman" w:hAnsi="Times New Roman"/>
          <w:color w:val="000000"/>
          <w:sz w:val="24"/>
          <w:szCs w:val="24"/>
        </w:rPr>
        <w:t xml:space="preserve">С чего начинать прописывать речь того или иного персонажа я?  с того, что читать произведение, а то и несколько книг этого автора, выписывать яркие образцы речи героя. В конце концов настолько начать говорить, а то и думать словами героя, его фразами. Вот теперь можно браться за сценарий. </w:t>
      </w:r>
    </w:p>
    <w:p>
      <w:pPr>
        <w:pStyle w:val="Normal"/>
        <w:spacing w:lineRule="auto" w:line="240" w:before="0" w:after="0"/>
        <w:ind w:firstLine="540"/>
        <w:jc w:val="both"/>
        <w:rPr/>
      </w:pPr>
      <w:r>
        <w:rPr>
          <w:rFonts w:cs="Times New Roman" w:ascii="Times New Roman" w:hAnsi="Times New Roman"/>
          <w:color w:val="000000"/>
          <w:sz w:val="24"/>
          <w:szCs w:val="24"/>
        </w:rPr>
        <w:t xml:space="preserve">2.  Еще одна группа персонажей для наших сценариев - персонажи, связанные с игровой праздничной традицией.  Это Дед Мороз, Масленица, Петрушка... Они нужны. Традиция – великая вещь. Она укрепляет в людях веру в незыблемость миропорядка.  .Требования к сценаристу  при работе над этими образами те же –  для начала изучи по каким-то литературным источникам речевую манеру и характер избранного тобою персонажа. </w:t>
      </w:r>
    </w:p>
    <w:p>
      <w:pPr>
        <w:pStyle w:val="Normal"/>
        <w:spacing w:lineRule="auto" w:line="240" w:before="0" w:after="0"/>
        <w:ind w:firstLine="540"/>
        <w:jc w:val="both"/>
        <w:rPr/>
      </w:pPr>
      <w:r>
        <w:rPr>
          <w:rFonts w:cs="Times New Roman" w:ascii="Times New Roman" w:hAnsi="Times New Roman"/>
          <w:color w:val="000000"/>
          <w:sz w:val="24"/>
          <w:szCs w:val="24"/>
        </w:rPr>
        <w:t xml:space="preserve">3.  Третья группа персонажей – исторические. В театрализованных  представлениях, связанных с историей города, села, страны, с юбилеями знаменитых соотечественников, они незаменимы.  Принцип работы над  сценарием тот же – сначала знакомство с особенностями языка этого периода и представителей этого сословия по художественным произведениям, пропитывание языком той эпохи и людей того сословия… </w:t>
      </w:r>
    </w:p>
    <w:p>
      <w:pPr>
        <w:pStyle w:val="Normal"/>
        <w:spacing w:lineRule="auto" w:line="240" w:before="0" w:after="0"/>
        <w:ind w:firstLine="540"/>
        <w:jc w:val="both"/>
        <w:rPr/>
      </w:pPr>
      <w:r>
        <w:rPr>
          <w:rFonts w:cs="Times New Roman" w:ascii="Times New Roman" w:hAnsi="Times New Roman"/>
          <w:color w:val="000000"/>
          <w:sz w:val="24"/>
          <w:szCs w:val="24"/>
        </w:rPr>
        <w:t>4. Новая группа персонажей – оригинальные авторские персонажи.  Это герои, придуманные самим автором-сценаристом. Это могут быть, например, аллегорические фигуры, созданные путем превращения отвлеченных понятий в живых персонажей (Совесть, Память, Война, Мода, река Ветлуга, сударыня Костром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думывание  особенностей характера  и речевой манеры ведущего-персонажа должно опять-таки происходить в логике статуса  персонажа. Хотя простора авторской фантазии здесь больше – персонаж –то тобой придуман, делай из него что хочеш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каждого из придуманных персонажей театрализованного действа, естественно должна быть не только своя манера речи. Каждый из них должен иметь свой характер, свое лицо, свою «изюминку». Осознавая это,  начинающие сценаристы часто подражают пьесе: стремятся поскорее выписать, закрутить замысловатую  интригу, создать  и обозначить для зрителя, буквально предъявить ему уже в самом начале действа характеры  своих персонажей. А для этого обрисовать их в диалогах, монологах и поступка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чаще в сценариях встречается и еще один персонаж-ведущий - Закадровый Голос.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Ошибка сценаристов часто состоит в том, что Закадровый Голос зачастую  не имеет характера, это бесстрастный информатор, вроде вокзального радио. Задача автора сценария – создать в лице его невидимый характер. Закадровый Голос может быть или романтичен, или ироничен, или усиливает напряжение, или дает разряд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ая ошибка. Закадровый Голос начинает дублировать изображение. Пусть он скажет зрителям не о том, что они и так видят своими глазами, а проведет, например,  некую параллель – с другой эпохой, другой страной… </w:t>
      </w:r>
    </w:p>
    <w:p>
      <w:pPr>
        <w:pStyle w:val="Normal"/>
        <w:spacing w:lineRule="auto" w:line="240" w:before="0" w:after="0"/>
        <w:ind w:firstLine="540"/>
        <w:jc w:val="both"/>
        <w:rPr/>
      </w:pPr>
      <w:r>
        <w:rPr>
          <w:rFonts w:cs="Times New Roman" w:ascii="Times New Roman" w:hAnsi="Times New Roman"/>
          <w:color w:val="000000"/>
          <w:sz w:val="24"/>
          <w:szCs w:val="24"/>
        </w:rPr>
        <w:t>И третья ошибка – закадровый голос становится этакой палочкой-выручалочкой для беспомощного  сценариста, не знающего, как сцепить эпизоды и выстроить сюжет. И тогда неожиданное, ничем не оправданное и ничем не подготовленное появление Закадрового Голоса производит на зрителя странное впечатлен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еще один важный совет начинающему сценаристу, касающийся  работы рад речью герое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боте над речью персонажа  автор должен кропотливо отбирать не только слова, но и звуки. </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Художественное произведение – это всегда гармония образной и звуковой природы слова. И часто сильное воздействие текста на зрителей обусловлено выразительностью его фонетики. </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ИМВОЛИЧЕСКОЕ СОДЕРЖАНИЕ ЗРЕЛИЩ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щность массового зрелища заключается в единстве символической игры и визуального действия. Массовое зрелище в культуре является визуальным символическим игровым действ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действе и созерцании массового зрелища прослеживается связь культа и игры как показателей духовности, переживания и переосмысления ценностей добра, истины, красоты, веры. Смысл ритуального поклонения в культуре в возвышении и утверждении духовных ценностей. Если религиозное обрядовое действо носит вневременной характер, относя человека к вечным ценностям, трансцендентному, то театрализованное символическое действо имеет посюсторонний, телеологически исторический характер, вовлекая человека и его ценности в перспективу прошлое-настоящее-будущее. Обрядовое действо через цепь праздничных событий и художественных представлений выступает связующим звеном истории этнической культуры, объединяя повседневную жизнь поколений, заставляя чтить духовные тради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различать зрелищные искусства и массовые театрализованные представления. Зрелищные искусства (театр, кино, эстрада, цирк) характеризует образность, условность как способ отграничения художественного образа от социальной действительности, синтез жанров и видов искусства; это репрезентация, которая предполагает особый способ восприятия - сопереживание, вчувствование в эстетическую реальность, в «как бы жизнь». Словом, сфера игры отделена от жизни. Массовые театрализованные представления (праздник, карнавал, спортивные состязания, фольклорно-обрядовые действа) специфичны переплетением игры и жизни, ритуально серьезного и развлекательно игрового начала. Это презентация общезначимого события, «игра всерьез», которая предполагает особый способ действия - вживание, соучастие, т.е. перевод на язык игровых правил ритуалов, обрядов, символов и процесс их проживания, переживания, переоцен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ое зрелище как театрализованное представление, выражается в разнообразных культурных формах: праздник, обряд, карнавал, публичный ритуал, балаган, спортивные и другие представления. Для каждой из форм характерна своя специфика, хотя сущностным качеством остается игровое действие. Поскольку предпосылками театрализованного представления выступают народная и массовая культура, постольку оно имеет фольклорную и, одновременно стереотипную, имиджевую составляющую. Эстетическими признаками театрализованного зрелища являются синтетичность художественного и документального материала, обыгрывание культовых идей, эффект сопереживания и соучастия зрителя в любом данном действ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релище (от древнерусского зьрти, зьрю – видеть, вижу. Глагол зреть – видеть имел причастную форму с суффиксом -л- которая дала с суффиксом -щу-е- существительное «зрелище») – то, что воспринимается с помощью взгляда, то на что смотрят (явление, происшествие, пейзаж, спортивные парады или состязания, интерактивные игры). От этого же корня происходят слова «зрение» и «зритель» – тот, кто воспринимает зрелищ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области искусства термин «зрелище» иногда употребляют в качестве синонима слова «представление» – театральное, концертное и другие. Чаще это слово употребляется в качестве прилагательного – «зрелищные предприятия», «зрелищные виды искусства». Однако, несмотря на этимологию термина, к зрелищным искусствам относятся не все его виды, воспринимаемые с помощью зрения. Живопись или скульптура относятся к изобразительным видам искусства. В этой классификации определяющим становится присутствие зрителя, являющегося полноправным соавтором зрелищного искус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релищные же произведения искусства существуют только в момент их исполнения, и исчезают навсегда с окончанием представления. Спектакль, концерт, цирковое представление, театрализованный праздник невозможно с точностью повторить: сиюминутная зрительская реакция формирует разнообразие смысловых и эмоциональных оттенков каждого конкретного представления. Зрелищные виды искусства предполагают активное зрительское восприятие, оказывающее непосредственное влияние на представление. Фактически без участия зрителей зрелищные виды искусства невозможны; в этом случае может идти речь лишь о репетиции (этапе подготовки зрелищ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зрелищным видам искусства относятся театр (драматический, оперный, балетный, кукольный, пантомимический), цирк, эстрада, массовые и коллективные театрализованные праздники. Единственным исключением из общего правила является искусство кино и телевидения, где зрелищные произведения фиксируются на пленку и далее существуют в неизменном виде, вне зависимости от реакций и восприятия зрителей. Однако это исключение вполне объяснимо и закономерно: эти, весьма молодые виды искусства, возникли и существуют благодаря развитию современных технологий, обусловливающих не только принципиально новые способы их создания, но и принципиально новый тип взаимоотношения со зрител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амо понятие, а с ним и слово «зрелище», складывается только к V столетию до нашей эры; по мере развития городов, разделения и специализации труда, по мере возвышения роли торговой буржуазии. С момента установки на «зрелище» действования постепенно начинают приспосабливаться к требованиям зрителя и становятся зрелищными независимо от всего прочего. Но если зрелищность и становится новой главной характеристикой, то, во всяком случае, в основе явления продолжает оставаться некое действование или то, что называлось у греков dromena – причастное прилагательное от глагола draomaj – действую. Эти-то dromena, окружаемые любопытными зрителями, и превращались в theamata, то есть в зрелище. Основным признаком театрального зрелища и является действование: вне действования нет и теат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широком смысле слова «зрелище» есть специфическая форма идейного, эмоционального, эстетического общения. Круг явлений, обладающих зрелищностью, практически неисчерпаем: спортивные соревнования и игры, публичные ритуалы и церемонии, различного рода празднества и праздничные ситуации. Даже этот неполный перечень дает основание говорить:</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художественных зрелищах, к которым относятся театр, кино, эстрада, цирк;</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явлениях зрелищного типа, включающих спортивные мероприятия, выставки, показы и демонстрации достижений науки и техники, современной моды, а также жизненные факты и события, привлекающие к себе вниман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же, подобное деление весьма относительно, так как анализ современной действительности обнаруживает сложные зависимости и связи этих видов зрелищ. И, действительно, насколько прочными стали узы взаимодействия и взаимовлияния спорта и искусства в фигурном катании или выступлении гимнастов: но для нас такое различие является существенным с точки зрения понимания того, что явления зрелищного типа не связаны ни единым сюжетом, ни даже темой, тогда как художественные зрелища создаются на основе драматургических произведений (пьес, сценариев) и должны быть тщательно подготовлен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зрелищам того и другого вида присущи такие общие черты, как действенность, коллективность, «развернутость на зрителя», то только лишь «зрелищные искусства» обладают признаками целостности и завершенности, синтетичности и образности. Важнейшей характеристикой зрелищных искусств является эффект соучастия, сопереживания зрителя с заранее рассчитанным результатом и с учетом зависимости восприятия зрелища от системы условности того или иного вида искусства, от визуальной способности зрителя, от движения зрительского внимания. В этой связи следует отметить значимость умений режиссера акцентировать внимание зрителя на том, что является наиболее важным и существенным в зрелище и тем самым стимулировать и «принудительно направлять вовлечения зрителя в действ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им несколько энциклопедических изданий, в которых имеется определение термина «зрелище».</w:t>
      </w:r>
    </w:p>
    <w:p>
      <w:pPr>
        <w:pStyle w:val="Normal"/>
        <w:spacing w:lineRule="auto" w:line="240" w:before="0" w:after="0"/>
        <w:ind w:firstLine="540"/>
        <w:jc w:val="both"/>
        <w:rPr/>
      </w:pPr>
      <w:r>
        <w:rPr>
          <w:rFonts w:cs="Times New Roman" w:ascii="Times New Roman" w:hAnsi="Times New Roman"/>
          <w:color w:val="000000"/>
          <w:sz w:val="24"/>
          <w:szCs w:val="24"/>
        </w:rPr>
        <w:t>В «Толковом словаре живого великорусского языка» В. Даля 1866 года издания «зрелище» определяется как «случай, событие, происшествие, видимое глазами, все, что рассматриваем, на что глядим внимательно». Второе значение этого термина – «театральное представление, театр».</w:t>
      </w:r>
    </w:p>
    <w:p>
      <w:pPr>
        <w:pStyle w:val="Normal"/>
        <w:spacing w:lineRule="auto" w:line="240" w:before="0" w:after="0"/>
        <w:ind w:firstLine="540"/>
        <w:jc w:val="both"/>
        <w:rPr/>
      </w:pPr>
      <w:r>
        <w:rPr>
          <w:rFonts w:cs="Times New Roman" w:ascii="Times New Roman" w:hAnsi="Times New Roman"/>
          <w:color w:val="000000"/>
          <w:sz w:val="24"/>
          <w:szCs w:val="24"/>
        </w:rPr>
        <w:t>В «Энциклопедическом словаре» Ф. Брокгауза и И. Ефрона 1894 года на слово «зрелище» есть множество определений, одно из которых звучит так: «К публичным зрелищам и увеселениям относятся: представления, концерты, балы и маскарады во всех театрах, как императорских, так и частных, в цирках, клубах, садах и вообще во всякого рода общественных местах, выставки и базары с музыкой, частные музеи, литературные и музыкальные утра и вечера, живые картины, скачки, бега, гонки, зверинцы, стрельбища, карусели, качели. Если из этого списка вычеркнуть то, что исторически устарело, и оставшегося будет достаточно. Получится, что зрелище – это все, что рассматриваем, на что глядим внимательно». Брокгауз и Ефрон, отказываясь от теоретического определения зрелища, дают только перечисление зрелищных форм. Более развернутая характеристика праздников была дана в этом же словаре 1898 года издания. Составители словаря делили праздники на ветхозаветные, церковные и народные. Анализ ветхозаветных и церковных праздников делался авторами словаря относительно поверхностно. Раскрывая содержание народных праздников, они по существу отражали уровень развития историографии проблемы на тот период. Составители словаря отмечали, что исследователи – их современники – вслед за Гриммом, Афанасьевым и Потебней считали народные праздники, переживанием полузабытых языческих представлений, предполагая, что праздники различных святых заменили собой языческие праздники, причем на святых были перенесены «атрибуты старых богов». Брокгауз и Эфрон не были согласны с такой точкой зрения. Они отмечали: «Это мнение можно считать теперь сильно пошатнувшимся. Если славянские и германские Олимпы когда-нибудь и существовали, то они, во всяком случае, не имели полноты и стройности государственной религии Греции и Рима, с их многочисленными заимствованиями из восточных культ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е попытки научного определения зрелищ появились на рубеже ХIХ-ХХ веков. Каких-либо справочных изданий культурологического характера тогда не публиковалось, однако из печати выходили фундаментальные энциклопедические работы, отражавшие значительный культурный опыт человеческой деятельности. В частности, одним из наиболее авторитетных изданий того времени был Энциклопедический словарь братьев Гранат. Переизданный несколько раз словарь традиционно уделял внимание разъяснению социальной и культурной сущности праздника. В нем отмечалось: «В основе праздника лежит естественное стремление человеческого организма к отдыху после работы, соединяясь с религиозным чувством, это стремление приводит к установлению праздников, то есть таких дней отдохновения, которые в то же время отмечаются особым отправлением культа. Религиозный момент, привходящий в понятие о празднике, бывает различен. То праздники связываются с календарными моментами полевых работ; сообразно с этим праздники связываются с различными божествами и мифами. Календарные праздники обычно смешиваются с круговоротом сельскохозяйственных работ, являются самыми распространенными после обычных еженедельных дней отдыха». В этой статье сделан акцент на то, что по мере развития религии она постепенно соединялась с «натуралистическими праздниками», а позже в их число вошли праздники, носившие исторический характер.</w:t>
      </w:r>
    </w:p>
    <w:p>
      <w:pPr>
        <w:pStyle w:val="Normal"/>
        <w:spacing w:lineRule="auto" w:line="240" w:before="0" w:after="0"/>
        <w:ind w:firstLine="540"/>
        <w:jc w:val="both"/>
        <w:rPr/>
      </w:pPr>
      <w:r>
        <w:rPr>
          <w:rFonts w:cs="Times New Roman" w:ascii="Times New Roman" w:hAnsi="Times New Roman"/>
          <w:color w:val="000000"/>
          <w:sz w:val="24"/>
          <w:szCs w:val="24"/>
        </w:rPr>
        <w:t>Рассматривая историю возникновения термина «зрелище» необходимо отметить, что в специальных справочно-энциклопедических изданиях – «Театральной энциклопедии» 1963 года выпуска, «Кинословаре» 1966 года, а так же в «Большой советской энциклопедии» 1951 года оно отсутствует. В первом издании «Большой советской энциклопедии» 1933 года понятие «зрелище» охватывало категорию, связанную с необычайно популярными в 1920-е годы играми и массовыми празднествами, что конечно, далеко не полно. Таким образом, определение понятия «зрелище» исчезло – и не только из справочных изданий, но и из теоретических исследований.</w:t>
      </w:r>
    </w:p>
    <w:p>
      <w:pPr>
        <w:pStyle w:val="Normal"/>
        <w:spacing w:lineRule="auto" w:line="240" w:before="0" w:after="0"/>
        <w:ind w:firstLine="540"/>
        <w:jc w:val="both"/>
        <w:rPr/>
      </w:pPr>
      <w:r>
        <w:rPr>
          <w:rFonts w:cs="Times New Roman" w:ascii="Times New Roman" w:hAnsi="Times New Roman"/>
          <w:color w:val="000000"/>
          <w:sz w:val="24"/>
          <w:szCs w:val="24"/>
        </w:rPr>
        <w:t>Первая причина «исчезновения» понятия «зрелище» может быть связана с незначительным удельным весом зрелищ в структуре досуга. Еще в ХVIII веке некоторые исследователи (например, Готгольд Эфраим Лессинг – великий немецкий мыслитель, критик, писатель) приходили к такому выводу, исходя из сопоставления отношения к зрелищу древних и своих современников. «Отчего происходит эта разница вкусов, - писал Г. Лессинг, - если не от того, что греки при представлениях воодушевлялись столь сильными, столь необычайными чувствами, что не могли дождаться той минуты, когда снова будут испытывать их. Мы, напротив, выносим из театра такие слабые впечатления, что редко считаем посещение его стоящим траты времени и денег. Мы почти все и почти всегда идем в театр из любопытства, ради моды, от скуки, ради общества, желаем на других посмотреть и себя показать, и лишь немногие идут с иной целью, да и то редко». Казалось бы, Г. Лессинг проводит границу между уходящими в прошлое веком зрелищ и веком их вырождения, то есть ХVIII веком. Возможно, имея в виду ХVIII век, он был прав. Но совершенно очевидно, что это высказывание не характеризует современную эпоху и принадлежит уже истории. Интерес к зрелищу, появляясь еще в конце ХIХ века, усиливаясь на рубеже веков, крепнет и расширяется на протяжении всего ХХ ве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более поздних энциклопедических изданиях и театроведческих работах термин «зрелище» появляется вновь. Наряду с этим понятием в качестве синонимов употребляют и такие термины, как «праздник», «массовое зрелище», «массовый праздник», «массовое представление», «площадной театр», «массовое действо», «театр улиц».</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олковый словарь русского языка» С.И. Ожегова разбивает понятие «массовое действо» на: «массовое – совершенно большим количеством людей, свойственный массе людей» и на «действо – в старину драматическое произведение».</w:t>
      </w:r>
    </w:p>
    <w:p>
      <w:pPr>
        <w:pStyle w:val="Normal"/>
        <w:spacing w:lineRule="auto" w:line="240" w:before="0" w:after="0"/>
        <w:ind w:firstLine="540"/>
        <w:jc w:val="both"/>
        <w:rPr/>
      </w:pPr>
      <w:r>
        <w:rPr>
          <w:rFonts w:cs="Times New Roman" w:ascii="Times New Roman" w:hAnsi="Times New Roman"/>
          <w:color w:val="000000"/>
          <w:sz w:val="24"/>
          <w:szCs w:val="24"/>
        </w:rPr>
        <w:t>В книге Ю.М. Черняк «Режиссура праздников и зрелищ» также имеется определение термина «массовый праздник – это комплекс мероприятий различных видов и зрелищных форм разных жанров; многофункциональное явление, отражающее эпоху, жизнь общества и его культуру; самое древнее и самое действенное средство массовых коммуникац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ив и проанализировав различные определения термина «массовое зрелище», мы пришли к выводу, что массовое зрелище – это область синтетического искусства постоянно развивающегося во многих направлениях, происходящее под открытым небом, в котором принимает участие большое количество людей, расчитанное на массового зрителя. Как правило имеет праздничный характер и воплощается в театрализованных, карнавальных форм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же более ста лет специалисты стремятся исследовать те или иные аспекты зрелищной культуры. Ученые, писатели, публицисты, деятели культуры и искусства на протяжении всего этого времени делали попытки определения сущности зрелищ как социального и культурного явления, высказывали свое мнение по поводу того, какое место занимали и занимают праздники в жизни государства в ходе его развития. До конца ХIХ века зрелища, как правило, не выделялись в виде самостоятельного действа, а рассматривались в контексте других схожих событий – гуляний, обрядов, традиций, обычаев. Праздник стар, как жизнь на земле, и вечно молод. Уходят старые праздники, на смену им приходят новые, вытесняя или трансформируя до неузнаваемости зрелищные формы. Время отодвигает от нас прошлое, стирая остроту ощущения некогда пережитого в радости или в скорби. Конечно, при определенных условиях можно искусственно воссоздать отдельные эпизоды, картины и действа, церемонии любого праздника, можно соответственно декорировать и среду, и участников зрелищ. Каждый конкретный праздник живет отдельно только раз, и каждый раз он воспроизводит опыт коллективной «праздничной памяти» поколений. В ячейках этой памяти хранятся сокровища духовной культуры, накопленные вековой мудростью. И нам остаются только воспоминания, свидетельства очевидцев, мемуарные записи, краткая информация в печати, описания того или иного торжества, разрозненная архивная документация, в лучшем случае – пожелтевшие от времени фотографии, проекты художественного оформления, гравюры и рисунки, фрагменты кинохроники: все, что уже принадлежит истор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возникновение и развитие массовых зрелищ в рамках больших исторических эпох, нельзя не увидеть, прежде всего, той социально-нравственной функции, которую выполняют массовых празднества. С древнейших времен в народных обрядах, представлениях имели место две стороны – элементы культовые и элементы фольклорные. Исторический аспект зрелища позволяет понять то значение, которое зрелище приобрело на рубеже ХIХ-ХХ веков. История может объяснить, с одной стороны, особое внимание публики к зрелищу на протяжении всего ХХ века, а с другой – пристальное внимание к зрелищу исследователей этого времени. Исторические экскурсы в историю зрелища объясняются стремлением подчеркнуть своеобразие функционирования зрелищ на рубеже веков, связанное с процессами урбанизации. Эскалация зрелищ вызвана социально-психологическими процессами общения, характерными для становления городской культуры в конце ХIХ – начале ХХ ве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пытки разобраться в зрелище предпринимались с начала ХХ века чаще всего в рамках театроведения. Одним из первых исследователей театра, затронувших важные методологические проблемы изучения зрелища, был известный историк театра, театральный критик, журналист, основатель театра пародий «Кривое зеркало» Александр Рафаилович Кугель. Но его ориентация на театр не позволила ему до конца понять природу зрелища. А. Кугель выступал против отождествления понятий «театр» и «зрелище», пытался выявить их несовпадения, связывая первое исключительно с художественными, а второе – с нехудожественными явлениями. Различая эти понятия, А. Кугель все же признает определенное их тождество. «Бесспорно, театр есть и «зрелище», но только в том смысле, что страсти и чувства, переживаемые на сцене, сообщаются нам не только интонациями голоса и речами действующих лиц, но также движениями и мимикой». Связывая зрелище исключительно с пластическими элементами, А. Кугель чувствует уязвимость своего определения: ведь пластическая сторона еще не обеспечивает художественности. Это обстоятельство заставляет его выделить в понятии «зрелище» два значения: зрелище как форма восприятия искусства и зрелище как совокупность видимого, которое, как видимое вообще, есть только форма реальной жизни. Таким образом, А. Кугель подходит к выделению художественных и нехудожественных зрелищ. В художественном типе зрелищ А. Кугель пытается исторически определить его позднейшие дифференцированные формы, в том числе и театр. Он полагает, что театр давно уже преодолел эпоху зрелища. Вместе с тем А. Кугель констатирует, что современный театр постоянно пытается быть зрелищем. Можно утверждать, что сам А. Кугель так и не разобрался в том, чем же театр отличается от зрелищ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йдет некоторое время, и Вс. Мейерхольд совершенно серьезно будет говорить о необходимости возрождения традиций балагана в театре, о возрождении его приемов на современной сцене. Таким образом, практики театра не приняли положения А. Кугеля относительно зрелища, отрицательного отношения теоретика к нему как к чему-то второстепенному, низшему, не заслуживающему внима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оказалась еще более запутанной в 1920-е годы, когда снова остро встал вопрос о зрелищных формах театра, о влиянии спорта, эстрады и цирка на театральные формы. Пристальное внимание к зрелищу в начале ХХ века объясняется тем, что именно в этот период впервые возникают проблемы, продолжающиеся волновать до сих пор. Именно для этого периода характерно увеличение интереса к зрелищу. Этот факт следует рассматривать как реакцию на вырождение форм традиционной культуры, которые были обрядово-зрелищными формами. Свертывание традиционных игровых форм было следствием грандиозных процессов урбанизации, не имевших прецедентов в истории</w:t>
      </w:r>
    </w:p>
    <w:p>
      <w:pPr>
        <w:pStyle w:val="Normal"/>
        <w:spacing w:lineRule="auto" w:line="240" w:before="0" w:after="0"/>
        <w:ind w:firstLine="540"/>
        <w:jc w:val="both"/>
        <w:rPr/>
      </w:pPr>
      <w:r>
        <w:rPr>
          <w:rFonts w:cs="Times New Roman" w:ascii="Times New Roman" w:hAnsi="Times New Roman"/>
          <w:color w:val="000000"/>
          <w:sz w:val="24"/>
          <w:szCs w:val="24"/>
        </w:rPr>
        <w:t>Зрелищный универсум во всех его проявлениях (массовые представления, праздники, спортивные состязания, цирк, театр, варьете, мюзик-холл, эстрадные представления, кино, телевидение) не ограничивается рамками художественной культуры. Поэтому первичным и самым общим определением зрелища будет всякая демонстрация человеческого действия в пространстве и во времени, воспринимаемая коллективно. Такое определение еще не характеризует зрелище как «форму восприятия искусства» (А. Кугель), зато позволяет объединить все его проявления в единую систему, пусть и не обладающую пока художественными признака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о определение было предложено известным театральным деятелем В. Всеволодским-Гернгроссом. Он считал, что, с одной стороны, зрелище есть всякий объект, зрительно воспринимаемый, самое «действование», а с другой стороны – это театральное представление. В этом вопросе исследователь не расходится ни с В. Далем, ни с А. Кугелем. Расшифровывая первое определение, являющееся в то же время и определением театра, он пишет: «…под действованием (процессом), в отличие от обыденных, случайных действий человека, мы разумеем организованный комплекс действий человека, формально выражающихся либо в звучаниях и движениях, либо хотя бы в одном из элементов». Совершенно очевидно, что в такой формулировке В. Всеволодского-Гернгросса определение зрелища сведено ко второму его значению, то есть к «совокупности видимого», не исчерпывающему этого понятия, особенно если вспомнить существование дифференцированных зрелищных форм, представляющих «форму восприятия искус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ый праздник относится к разряду художественных зрелищ. Один из первых исследователей природы и сущности праздников И.М. Снегирев в своей работе «Русские простонародные праздники и суеверные обряды» писал, что одним из сильнейших средств к сближению людей и одним из источников познания жизни каждого народа служат его праздники. Именно он первым теоретически обосновал и сформулировал определение праздника, как «упразднение», свободу от будничных трудов, соединенную с весельем и радостью. Праздник – есть свободное время, обряд, знаменательное действие, принятый способ совершения торжественных действ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историю становления понятия «зрелище» необходимо упомянуть об исследованиях западных авторов А. Банфи и Р. Демарси, поскольку в них, кроме эстетического подхода, намечены также социологический, социально-психологический подход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ю итальянского исследователя А. Банфи следует отнести к попыткам определить зрелище, исходя из его связей с обществом, определить его социальные функции и построить типологию зрелищ. Во-первых, А. Банфи совершенно справедливо связывает зрелище с коллективной природой его восприятия, более того, дает определение зрелища через эту особенность. Зрелище для него тождественно участию коллектива в представлении. Например, он пишет, что «коллективность является зрелищем самим по себе». Это суждение свидетельствует о том, что к зрелищу А. Банфи подходит как социолог и видит в нем, прежде всего проявление социальности. Следующая за этими соображениями классификация зрелища свидетельствует о том, что А. Банфи делает коллективность, условием первого типа зрелища, отнеся к нему народные праздники, карнавал, ярмарку, танцы, спортивные состязания. Этот тип, по мнению А. Банфи, - символ свободной «общественной органичности». Второй же тип зрелища функционален по отношению к обществу, вплетен в него, имеет утилитарные функции. Ко второму типу зрелища А. Банфи относит свадьбу, похороны, конфирмацию, религиозные обряды, политическую и военную церемон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тип зрелища, по А. Банфи, связывается уже с собственно эстетическими формами зрелища, когда элемент представления, приобретая самостоятельность и самоценность, отделяется от коллективной церемонии, а участники его разделяются на активных и пассивных. Истоки этого типа зрелища автор обнаруживает в греческой трагедии и видит проявление его в театре и кин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 А. Банфи выделяет зрелище в самостоятельное культурное явление, которое сохраняется, несмотря на дифференциацию художественной культуры, «по-разному осмысляясь в религиозном обряде, политической церемонии, в художественном изображении», а иногда приобретая «значение всеобщего зрелищного мероприятия, переступающего рамки всякой конституционной схемы, создавая вокруг более разнородных событий типический ореол социальности». А. Банфи не обходит также проблему социальных функций зрелища, справедливо утверждая, что оно является феноменом, не только сопровождающим, но и «регулирующим общественную жизн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осознанность социологического подхода к зрелищу у А. Банфи находится в прямой зависимости от выявления самой природы зрелища. Такой подход позволил А. Банфи определить зрелище через коллективность, даже отождествить эти понятия и тем самым внести вклад в изучение зрелища.</w:t>
      </w:r>
    </w:p>
    <w:p>
      <w:pPr>
        <w:pStyle w:val="Normal"/>
        <w:spacing w:lineRule="auto" w:line="240" w:before="0" w:after="0"/>
        <w:ind w:firstLine="540"/>
        <w:jc w:val="both"/>
        <w:rPr/>
      </w:pPr>
      <w:r>
        <w:rPr>
          <w:rFonts w:cs="Times New Roman" w:ascii="Times New Roman" w:hAnsi="Times New Roman"/>
          <w:color w:val="000000"/>
          <w:sz w:val="24"/>
          <w:szCs w:val="24"/>
        </w:rPr>
        <w:t>Каждый компонент зрелищного действия обращен к зрителю, подчинен организации его внимания, его впечатлений. Речь (слово), пластика (жест), вещественная среда, динамические, механические эффекты составляют систему воздействия, развернутую на зрителя. Именно так: не перед зрителем, не для зрителя, а на зрителя. Этот терминологический нюанс подчеркивает нацеленность зрелища, каждого его элемента на восприятие и оценку активно действующей коллективностью. Понятие «развернутость на зрителя» позволяет выделить некую основу для объединения зрелищ по наиболее общему для них признаку и подойти к определению специфики разнохарактерных явлений зрелищного типа. Наконец, «развернутость на зрителя» позволяет прояснить понятия «зрелище», «зрелищность». Развитие зрелищных форм самого широкого плана дает возможность под понятием «зрелищность» иметь в виду систему экспрессивно-динамических эффектов и приемов вовлечения зрителя в действие с заранее рассчитанным результатом. Можно предположить, что, прибегая к насильственному вовлечению зрителя в действие, режиссер ставит целью увеличить запас «принудительной внушаемости» зрелища. Его создатель, стимулируя зрителя, придает и самому зрелищу необходимый импульс, чтобы акцентировать внимание на том, что представляется наиболее важным и значительным. Сама по себе стимуляция зрительского внимания вполне допустима. Но эта функция зрелища оборачивается порой своей противоположностью, и вместо вовлечения зрителя может произойти разрыв внутренних связей между действием и эстетическим переживани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тимся теперь к Р. Демарси. Этого исследователя менее всего занимает классификация зрелищных форм и определение границ зрелища. Включая в зрелище все, что имеет отношение к «аудиовизуальным коммуникациям», «средствам проведения досуга», Р. Демарси сосредотачивает внимание на анализе самых представительных из этих форм – театре и кино, хотя касается также эстрады, варьете, оперетты, разного рода шоу, рекламы. Р. Демарси логично подходит к вычленению особой плоскости – социологии зрелища. Но когда возникает потребность в анализе различных форм зрелища, то он отступает, не видя в этом проблемы теории зрелища. В результате один из основных методологических вопросов социологии зрелища, связанный с типологией и взаимодействием зрелищ, оказывается им не решенным, а объединение различных зрелищных форм – механически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стории теорий зрелища известны попытки проникнуть в закономерности взаимодействия зрелищ и публики, используя реконструкцию исторических этапов функционирования зрелищ. Возвращаясь к театру прошлого выдающийся советский историк Роберт Юрьевич Виппер, по существу, анализируя различные формы зрелища, в которых оппозиция, характерная для поздних театральных форм, предстает в чистом виде. Поэтому ему все время приходится употреблять выражения «театральное зрелище», «зрелище», что совершенно естественно, ибо он говорит об обрядах, праздниках, массовых представлениях (например, об эскимосских турнирах и римских сатурналиях). Перечисляя социальные функции театра, как состязательность, «навождение ужаса», подъем чувства, отвлечение, он, по сути дела, имеет в виду социальные функции зрелищ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я на способность зрелища провоцировать состязательный элемент, Р. Виппер утверждает, что театр способен устранить всевозможные конфликты и столкновения в действительной жизни. Он как бы переносит реальные конфликты в идеальную сфер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функция театрального зрелища, по Р. Випперу, заключается в укреплении нравственности через демонстрацию возмездия преступившего закон человека. Здесь Р. Виппер имеет в виду воспитательную функцию зрелища или регуляцию социального поведения. В обществе, где нет сильной общественной власти, где насилие не сдерживается, возникает потребность в особых тайных союзах, например, рыцарских или масонских орденах и ложах, в какой-то степени выполняющих роль суда. С помощью театрализации такие ордена могут в какой-то период держать в страхе и повиновении членов общества. Со временем эти функции переходят к театральным зрелищам и перестают быть орудием кары.</w:t>
      </w:r>
    </w:p>
    <w:p>
      <w:pPr>
        <w:pStyle w:val="Normal"/>
        <w:spacing w:lineRule="auto" w:line="240" w:before="0" w:after="0"/>
        <w:ind w:firstLine="540"/>
        <w:jc w:val="both"/>
        <w:rPr/>
      </w:pPr>
      <w:r>
        <w:rPr>
          <w:rFonts w:cs="Times New Roman" w:ascii="Times New Roman" w:hAnsi="Times New Roman"/>
          <w:color w:val="000000"/>
          <w:sz w:val="24"/>
          <w:szCs w:val="24"/>
        </w:rPr>
        <w:t>Третья функция зрелища по Р. Випперу – способность содействовать тому, что он называет «подъемом чувств»: «…драматическое волшебство имеет особую, заразительную силу, если оно действует сразу на массу людей: состояние одного передается другому, а энтузиазм у отдельных лиц взаимно повышается. Везде у самых некультурных народов мы встречаем большие выразительные пляски с пантомимами, которые служат для возбуждения сильных общих чувств». Зрелище может служить не только средством разрешения конфликтов, но и «воспламенения зрителей», то есть для провоцирования конфликтов. Эта способность театра возникает как следствие его способности возбуждать чув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яя четвертую функцию, связанную с потребностью человека в перемене настроения, в смехе и отдыхе, которую сегодня называют компенсативной, Р. Виппер пишет: «Человек не может выносить непрерывно тягостного или стеснительного настроения. Есть какая-то спасительная сила внутри нас, которая открывает нам возможность перерыва, отвлечения. Тогда человек резко обрывает, точно оборачивается лицом к врагу, который сидит в его сердце и точит его жизнь. Самым лучшим выходом для этого взрыва бодрости оказывается насмешка, карикатура на то самое состояние, от которого он хочет избавиться. Чтобы сбросить с себя нравственный гнет, человек смеется над самим собою». В качестве примера самопародирования Р. Виппер приводит обычай средневековой церкви, когда после богослужения в храме появлялись шуты и пародировали богослужен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обращаясь к истокам театра, к начальным формам зрелища, Р. Виппер находит, что каждая из основных социальных функций связана с «сильными и острыми потребностями челове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тим внимание на выделенную Р. Виппером состязательную функцию зрелища – важную сторону всякого зрелищного общения. В древности зрелище не воспринималось вне этой состязательности. Более того, оно не обладало той эмансипацией от других социальных явлений, которой обладает сегодня. Известно, что театр, например, существовал как часть зрелищной стихии, всенародного праздника, в рамках которого и воспринимался. Суть же зрелища состояла в различного рода состязаниях, в том числе спортивных (скажем, на парных колесницах, бег, метание диска и копья, борьба, кулачный бой). Театральное зрелище также было проявлением хотя и особого – сценического, но все же состяза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ом развитии зрелищ мы наблюдаем тенденцию к усилению их связей со зрителем, что предполагает его творческое соучастие. Такая зависимость есть предпосылка и условие существования и развития зрелищ, во многом определяющая их роль в гармоническом развитии личности, в формировании ее творческих способност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оказал анализ историографии, исследователи по-разному обосновывают причины возникновения зрелищ как культурного явления. Многие придерживаются упрощенного подхода к анализу культурологических аспектов зрелищ, считая, что зрелища как явление культуры явились следствием стремления людей к отдыху после напряженных трудовых будней, своеобразной защитой от физической и моральной усталости. </w:t>
      </w:r>
    </w:p>
    <w:sectPr>
      <w:footerReference w:type="default" r:id="rId1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DCNCN O+ Courier">
    <w:altName w:val="Courier"/>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4"/>
        <w:i/>
        <w:b/>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2"/>
      <w:numFmt w:val="decimal"/>
      <w:lvlText w:val="%1. "/>
      <w:lvlJc w:val="left"/>
      <w:pPr>
        <w:tabs>
          <w:tab w:val="num" w:pos="283"/>
        </w:tabs>
        <w:ind w:left="850" w:hanging="283"/>
      </w:pPr>
      <w:rPr>
        <w:sz w:val="24"/>
        <w:i/>
        <w:b/>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DCNCN O+ Courier;Courier" w:hAnsi="DCNCN O+ Courier;Courier" w:cs="DCNCN O+ Courier;Courie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Heading2Char">
    <w:name w:val="Heading 2 Char"/>
    <w:basedOn w:val="Style13"/>
    <w:qFormat/>
    <w:rPr>
      <w:rFonts w:ascii="DCNCN O+ Courier;Courier" w:hAnsi="DCNCN O+ Courier;Courier" w:cs="DCNCN O+ Courier;Courier"/>
      <w:sz w:val="24"/>
      <w:szCs w:val="24"/>
      <w:lang w:val="ru-RU"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2:06:00Z</dcterms:created>
  <dc:creator>Comp</dc:creator>
  <dc:description/>
  <cp:keywords/>
  <dc:language>en-US</dc:language>
  <cp:lastModifiedBy>Comp</cp:lastModifiedBy>
  <dcterms:modified xsi:type="dcterms:W3CDTF">2014-10-31T04:09:00Z</dcterms:modified>
  <cp:revision>33</cp:revision>
  <dc:subject/>
  <dc:title>Курс лекций </dc:title>
</cp:coreProperties>
</file>